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3.png" ContentType="image/png"/>
  <Override PartName="/word/media/image51.png" ContentType="image/png"/>
  <Override PartName="/word/media/image135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36"/>
        </w:rPr>
        <w:t>PŘÍSTUPY  A  STAHOVÁN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bez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           ZDROJ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CCA 60% UŽIVATELŮ JSOU V NEBESKÝCH SVĚTECH PŘIPRAVENÍ SVĚTELNÍ PRACOVNÍCI – TELEINFORMAČNÍ OBOR – viz DUCHOVNÍ CESTA, sdělení 819 – 847 z knihy III. ROZHOVORY S POUČENÍM OD MÝCH PŘÁTEL Z VESMÍRU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Přenosy dat z andele-svetla.cz, andelesvetla.cz měly až 650 GB / měsíc, průmerně cca 400 GB / měsíc, doména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 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měla až 90 GB / měsíc, průmerně 40 GB / měsíc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V tabulkách nejsou zahrnuty např. přístupy indexace vyhledávačů apod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Pro představu co to znamená, co je to 600 GB, tak tento web měl VĚTŠÍ přenosy, než weby zbylých cca 1000 zákazníků webhostingové firmy www.cesky-webhosting.cz, které jsou umístěné společně na webovém serveru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 xml:space="preserve">Tento zájmový web je nejnavštěvovanějším a nejstahovanějším českým webem z planety Země ! 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Byl navštíven ze 136 zemí světa z celkového počtu 200 zemí na planetě Zemi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Význam sloupců v tabulc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TRÁNK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hlédnutí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í souborů z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AJTŮ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ých bajtů dat z webu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31"/>
        <w:gridCol w:w="3259"/>
        <w:gridCol w:w="507"/>
        <w:gridCol w:w="1460"/>
        <w:gridCol w:w="1488"/>
        <w:gridCol w:w="1625"/>
      </w:tblGrid>
      <w:tr>
        <w:trPr>
          <w:trHeight w:val="314" w:hRule="atLeast"/>
        </w:trPr>
        <w:tc>
          <w:tcPr>
            <w:tcW w:w="409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EMĚ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ránek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y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jtů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8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627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78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4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40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2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2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485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3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31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5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0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15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26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11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8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6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28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85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7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1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56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47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95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734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8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2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2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32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1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625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4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6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7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5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7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34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6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8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9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7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6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18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80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19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4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3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0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40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29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1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6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7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2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6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49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3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3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49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2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4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19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71755</wp:posOffset>
                  </wp:positionV>
                  <wp:extent cx="135890" cy="135890"/>
                  <wp:effectExtent l="0" t="0" r="0" b="0"/>
                  <wp:wrapNone/>
                  <wp:docPr id="25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9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1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26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1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27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42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8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2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6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0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6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05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1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51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7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2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4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76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33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324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4" name="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ha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7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5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3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6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3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029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37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1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8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15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39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0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12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7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0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4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474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1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5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42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0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3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3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44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2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07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5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1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6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6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7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7" name="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thiop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1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45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4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7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49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22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0" name="g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m (USA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8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12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51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6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2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9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4450</wp:posOffset>
                  </wp:positionV>
                  <wp:extent cx="135890" cy="135890"/>
                  <wp:effectExtent l="0" t="0" r="0" b="0"/>
                  <wp:wrapNone/>
                  <wp:docPr id="53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7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4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5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56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72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8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6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546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59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6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1,3 MB </w:t>
            </w:r>
          </w:p>
        </w:tc>
      </w:tr>
      <w:tr>
        <w:trPr>
          <w:trHeight w:val="323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1" w:type="dxa"/>
            <w:tcBorders/>
            <w:vAlign w:val="center"/>
          </w:tcPr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360" w:hRule="atLeast"/>
              </w:trPr>
              <w:tc>
                <w:tcPr>
                  <w:tcW w:w="186" w:type="dxa"/>
                  <w:tcBorders>
                    <w:bottom w:val="dashed" w:sz="4" w:space="0" w:color="000080"/>
                    <w:right w:val="single" w:sz="4" w:space="0" w:color="00008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color w:val="00008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37">
                        <wp:simplePos x="0" y="0"/>
                        <wp:positionH relativeFrom="column">
                          <wp:posOffset>5715</wp:posOffset>
                        </wp:positionH>
                        <wp:positionV relativeFrom="paragraph">
                          <wp:posOffset>28575</wp:posOffset>
                        </wp:positionV>
                        <wp:extent cx="135890" cy="135890"/>
                        <wp:effectExtent l="0" t="0" r="0" b="0"/>
                        <wp:wrapNone/>
                        <wp:docPr id="60" name="my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my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02" t="-202" r="-202" b="-2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90" cy="135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607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8895</wp:posOffset>
                  </wp:positionV>
                  <wp:extent cx="135890" cy="135890"/>
                  <wp:effectExtent l="0" t="0" r="0" b="0"/>
                  <wp:wrapNone/>
                  <wp:docPr id="61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rm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434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a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ub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8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9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4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5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5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66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9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7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6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1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68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9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7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69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2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620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0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1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63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1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2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5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2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mero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2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3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5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75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8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3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6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2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7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9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8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4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9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rbad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1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9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7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1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2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5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2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79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3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8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4" name="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en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0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85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ma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7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7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6" name="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by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373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7" name="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echtenstei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4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8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89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1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0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0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1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6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5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1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10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1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4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5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3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96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ba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3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7" name="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raguay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0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98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3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87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99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0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180</wp:posOffset>
                  </wp:positionV>
                  <wp:extent cx="135890" cy="135890"/>
                  <wp:effectExtent l="0" t="0" r="0" b="0"/>
                  <wp:wrapNone/>
                  <wp:docPr id="101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5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6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65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3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3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4" name="m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m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t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3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5" name="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o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8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6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1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07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2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9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0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09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,9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0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1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1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2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1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8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3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349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14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,2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0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16" name="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thern Mariana Island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0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7" name="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aiti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524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18" name="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nis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,6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9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6028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0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052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1" name="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dagasc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392,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2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9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3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5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11,5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4" name="s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s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enegal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72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5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06,1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26" name="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d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7" name="j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j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maic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0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28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29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21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2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0" name="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5" t="-565" r="-565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yanmar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1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3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1" name="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Yeme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y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3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4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2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tigua and Barbu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4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2865</wp:posOffset>
                  </wp:positionV>
                  <wp:extent cx="135890" cy="135890"/>
                  <wp:effectExtent l="0" t="0" r="0" b="0"/>
                  <wp:wrapNone/>
                  <wp:docPr id="133" name="r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r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wand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6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34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35" name="v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v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int Vincent &amp; Grenadines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8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6" name="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guill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7 MB 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9</w:t>
            </w:r>
          </w:p>
        </w:tc>
        <w:tc>
          <w:tcPr>
            <w:tcW w:w="33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670</wp:posOffset>
                  </wp:positionV>
                  <wp:extent cx="135890" cy="135890"/>
                  <wp:effectExtent l="0" t="0" r="0" b="0"/>
                  <wp:wrapNone/>
                  <wp:docPr id="137" name="d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d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lgeria</w:t>
            </w:r>
          </w:p>
        </w:tc>
        <w:tc>
          <w:tcPr>
            <w:tcW w:w="50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,4 MB </w:t>
            </w:r>
          </w:p>
        </w:tc>
      </w:tr>
      <w:tr>
        <w:trPr>
          <w:trHeight w:val="360" w:hRule="atLeast"/>
        </w:trPr>
        <w:tc>
          <w:tcPr>
            <w:tcW w:w="4098" w:type="dxa"/>
            <w:gridSpan w:val="3"/>
            <w:tcBorders>
              <w:top w:val="dashed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CELKEM</w:t>
            </w:r>
          </w:p>
        </w:tc>
        <w:tc>
          <w:tcPr>
            <w:tcW w:w="507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 078 818</w:t>
            </w:r>
          </w:p>
        </w:tc>
        <w:tc>
          <w:tcPr>
            <w:tcW w:w="1488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12 343 038</w:t>
            </w:r>
          </w:p>
        </w:tc>
        <w:tc>
          <w:tcPr>
            <w:tcW w:w="1625" w:type="dxa"/>
            <w:tcBorders>
              <w:bottom w:val="single" w:sz="4" w:space="0" w:color="00008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2 766 G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Obr. 3008</w:t>
      </w:r>
      <w:r>
        <w:rPr>
          <w:rFonts w:cs="Arial" w:ascii="Arial" w:hAnsi="Arial"/>
          <w:b/>
          <w:color w:val="FF0000"/>
          <w:sz w:val="34"/>
        </w:rPr>
        <w:t xml:space="preserve">   www.vesmirni-lide.cz     www.andele-svetla.cz</w:t>
      </w:r>
    </w:p>
    <w:sectPr>
      <w:footerReference w:type="default" r:id="rId139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color w:val="000000"/>
      </w:rPr>
      <w:t>www.andele-svetla.cz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    </w:t>
    </w:r>
    <w:r>
      <w:rPr>
        <w:rStyle w:val="PageNumber"/>
        <w:rFonts w:cs="Arial" w:ascii="Arial" w:hAnsi="Arial"/>
        <w:color w:val="000000"/>
      </w:rPr>
      <w:t>www.vesmirni-lide.cz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0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43:00Z</dcterms:created>
  <dc:creator>I.A:B</dc:creator>
  <dc:description>www.cosmic-people.com  www.andele-svetla.cz
www.vesmirni-lide.cz</dc:description>
  <dc:language>en-US</dc:language>
  <cp:lastModifiedBy>Pleja</cp:lastModifiedBy>
  <cp:lastPrinted>2007-10-26T09:10:00Z</cp:lastPrinted>
  <dcterms:modified xsi:type="dcterms:W3CDTF">2007-11-10T17:19:00Z</dcterms:modified>
  <cp:revision>18</cp:revision>
  <dc:subject>www.angels-light.org   www.universe-people.com</dc:subject>
  <dc:title>EN - PRISTUPY A STAHOVANI OD 1.10 - 22.10.2007</dc:title>
</cp:coreProperties>
</file>