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36"/>
        </w:rPr>
        <w:t>PŘÍSTUPY  A  STAHOVÁN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NA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dele-svetla.cz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andelesvetla.cz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bez 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vesmirni-lide.cz , www.vesmirnilide.cz ,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www.universe-people.cz 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10 – 22.10.2007  </w:t>
        <w:tab/>
        <w:t xml:space="preserve">                             ZDROJ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pacing w:val="10"/>
          <w:sz w:val="26"/>
          <w:szCs w:val="26"/>
        </w:rPr>
      </w:pPr>
      <w:r>
        <w:rPr>
          <w:rFonts w:cs="Arial" w:ascii="Arial" w:hAnsi="Arial"/>
          <w:color w:val="FF0000"/>
          <w:spacing w:val="10"/>
          <w:sz w:val="26"/>
          <w:szCs w:val="26"/>
        </w:rPr>
        <w:t>CCA 60% UŽIVATELŮ JSOU V NEBESKÝCH SVĚTECH PŘIPRAVENÍ SVĚTELNÍ PRACOVNÍCI – TELEINFORMAČNÍ OBOR – viz DUCHOVNÍ CESTA, sdělení 819 – 847 z knihy III. ROZHOVORY S POUČENÍM OD MÝCH PŘÁTEL Z VESMÍRU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Přenosy dat z andele-svetla.cz, andelesvetla.cz měly až 650 GB / měsíc, průmerně cca 400 GB / měsíc, doména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 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měla až 90 GB / měsíc, průmerně 40 GB / měsíc.</w:t>
      </w:r>
    </w:p>
    <w:p>
      <w:pPr>
        <w:pStyle w:val="Normal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V tabulkách nejsou zahrnuty např. přístupy indexace vyhledávačů apod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Pro představu co to znamená, co je to 600 GB, tak tento web měl VĚTŠÍ přenosy, než weby zbylých cca 1000 zákazníků webhostingové firmy www.cesky-webhosting.cz, které jsou umístěné společně na webovém serveru.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 xml:space="preserve">Tento zájmový web je nejnavštěvovanějším a nejstahovanějším českým webem z planety Země ! 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aps/>
          <w:color w:val="FF000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Byl navštíven ze 136 zemí světa z celkového počtu 200 zemí na planetě Zemi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Význam sloupců v tabulc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TRÁNK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hlédnutí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í souborů z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AJTŮ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ých bajtů dat z webu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/>
      </w:pPr>
      <w:r>
        <w:rPr/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16"/>
        <w:gridCol w:w="3797"/>
        <w:gridCol w:w="446"/>
        <w:gridCol w:w="1460"/>
        <w:gridCol w:w="1320"/>
        <w:gridCol w:w="1420"/>
      </w:tblGrid>
      <w:tr>
        <w:trPr>
          <w:trHeight w:val="339" w:hRule="atLeast"/>
        </w:trPr>
        <w:tc>
          <w:tcPr>
            <w:tcW w:w="4621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EMĚ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ránek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y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ajtů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1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3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4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2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50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2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29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2.6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0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5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7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9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8.1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6.6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7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3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1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6.1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7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4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9.5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1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2.5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2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.3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6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2.3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4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5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1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5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.9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.0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7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6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8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8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4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.9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.3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0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7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1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.1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2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3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3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4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7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5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6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6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6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.0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7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8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2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5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4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9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.1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0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9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8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1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.8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.3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3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7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4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8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5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9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6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.2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7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2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6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.5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3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.0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4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.6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5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1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6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.9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7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.0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9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0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1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2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3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8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6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9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3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0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4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1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9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2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9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4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6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7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8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7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9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9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6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1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2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3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4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6.24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5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6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7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9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0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1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rgin Islands (USA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6.0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4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5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91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6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8" name="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zerbaidj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3.27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9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1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3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8.1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4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8.1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.9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6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9.3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7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6.4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8" name="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ya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9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9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0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5.05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1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2" name="p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ynesia (French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29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4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4.7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5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m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3.4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6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7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5 MB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Obr. 3009</w:t>
      </w:r>
      <w:r>
        <w:rPr>
          <w:rFonts w:cs="Arial" w:ascii="Arial" w:hAnsi="Arial"/>
          <w:b/>
          <w:color w:val="FF0000"/>
          <w:sz w:val="34"/>
        </w:rPr>
        <w:t xml:space="preserve">   www.vesmirni-lide.cz     www.andele-svetla.cz</w:t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0000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</w:rPr>
      <w:t>www.andele-svetla.cz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4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    </w:t>
    </w:r>
    <w:r>
      <w:rPr>
        <w:rStyle w:val="PageNumber"/>
        <w:rFonts w:cs="Arial" w:ascii="Arial" w:hAnsi="Arial"/>
        <w:color w:val="000000"/>
      </w:rPr>
      <w:t>www.vesmirni-lide.cz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6.png"/><Relationship Id="rId70" Type="http://schemas.openxmlformats.org/officeDocument/2006/relationships/image" Target="media/image6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07:00Z</dcterms:created>
  <dc:creator>I.A.B</dc:creator>
  <dc:description>www.andelesvetla.cz   www.vesmirnilide.cz</dc:description>
  <dc:language>en-US</dc:language>
  <cp:lastModifiedBy>Pleja</cp:lastModifiedBy>
  <cp:lastPrinted>2007-11-10T17:19:00Z</cp:lastPrinted>
  <dcterms:modified xsi:type="dcterms:W3CDTF">2007-11-10T17:03:00Z</dcterms:modified>
  <cp:revision>9</cp:revision>
  <dc:subject>www.andele-svetla.cz   www.vesmirni-lide.cz</dc:subject>
  <dc:title>CZ - PRISTUPY A STAHOVANI OD 1.10 - 22.10.2007</dc:title>
</cp:coreProperties>
</file>