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  <w:t>TEXTY PÍSNÍ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96"/>
        </w:rPr>
      </w:pPr>
      <w:r>
        <w:rPr>
          <w:rFonts w:cs="Arial;Arial"/>
          <w:b/>
          <w:color w:val="FF0000"/>
          <w:sz w:val="9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Oslovenie"/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</w:rPr>
      </w:pPr>
      <w:r>
        <w:rPr>
          <w:rFonts w:cs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4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0000FF"/>
          <w:sz w:val="32"/>
        </w:rPr>
      </w:pPr>
      <w:r>
        <w:rPr>
          <w:rFonts w:cs="Arial;Arial"/>
          <w:b/>
          <w:color w:val="0000FF"/>
          <w:sz w:val="32"/>
        </w:rPr>
        <w:t>2005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40"/>
          <w:lang w:val="en-US" w:eastAsia="en-US"/>
        </w:rPr>
        <w:t>www.andele-neb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40"/>
          <w:lang w:val="en-US" w:eastAsia="en-US"/>
        </w:rPr>
        <w:t>www.vesmirni-lide.cz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2"/>
        </w:rPr>
      </w:pPr>
      <w:r>
        <w:rPr>
          <w:rFonts w:cs="Arial;Arial"/>
          <w:b/>
          <w:color w:val="FF0000"/>
          <w:sz w:val="32"/>
        </w:rPr>
      </w:r>
      <w:r>
        <w:br w:type="page"/>
      </w:r>
    </w:p>
    <w:p>
      <w:pPr>
        <w:pStyle w:val="Heading3"/>
        <w:spacing w:before="0" w:after="0"/>
        <w:jc w:val="right"/>
        <w:rPr>
          <w:rFonts w:cs="Arial;Arial"/>
          <w:color w:val="0000FF"/>
        </w:rPr>
      </w:pPr>
      <w:r>
        <w:rPr>
          <w:rFonts w:cs="Arial;Arial"/>
          <w:color w:val="0000FF"/>
        </w:rPr>
        <w:t>Zpracovali Martin W., Ivo A. Ben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 xml:space="preserve">DOPORUČENÉ PÍSNĚ  </w:t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</w:r>
    </w:p>
    <w:p>
      <w:pPr>
        <w:pStyle w:val="Heading3"/>
        <w:spacing w:before="0" w:after="0"/>
        <w:jc w:val="center"/>
        <w:rPr>
          <w:rFonts w:cs="Arial;Arial"/>
          <w:b/>
          <w:b/>
          <w:color w:val="FF0000"/>
          <w:sz w:val="36"/>
        </w:rPr>
      </w:pPr>
      <w:r>
        <w:rPr>
          <w:rFonts w:cs="Arial;Arial"/>
          <w:b/>
          <w:color w:val="FF0000"/>
          <w:sz w:val="36"/>
        </w:rPr>
        <w:t>SOUVZTAŽÍCÍ S INFO SVĚTELNÝMI, DUCHOVNÍ RŮ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800000"/>
          <w:sz w:val="24"/>
        </w:rPr>
      </w:pPr>
      <w:r>
        <w:rPr>
          <w:rFonts w:cs="Arial;Arial" w:ascii="Arial;Arial" w:hAnsi="Arial;Arial"/>
          <w:b/>
          <w:i/>
          <w:color w:val="800000"/>
          <w:sz w:val="24"/>
        </w:rPr>
        <w:t>Texty písní i hudba je z větší části dodána našimi Vesmírnými Přáteli, aby tak lidem dodávali aktuálního duchovního povznesení a impulsy, k řešení lidských problémů v životě na planetě Zemi. Mají často hluboký duchovní význam, jen je třeba jej rozkrýt.</w:t>
      </w:r>
    </w:p>
    <w:p>
      <w:pPr>
        <w:pStyle w:val="Heading3"/>
        <w:spacing w:before="0" w:after="0"/>
        <w:jc w:val="center"/>
        <w:rPr>
          <w:rFonts w:ascii="Arial;Arial" w:hAnsi="Arial;Arial" w:cs="Arial;Arial"/>
          <w:b/>
          <w:b/>
          <w:i/>
          <w:i/>
          <w:color w:val="FF0000"/>
          <w:sz w:val="24"/>
        </w:rPr>
      </w:pPr>
      <w:r>
        <w:rPr>
          <w:rFonts w:cs="Arial;Arial"/>
          <w:b/>
          <w:i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)</w:t>
      </w:r>
    </w:p>
    <w:p>
      <w:pPr>
        <w:pStyle w:val="Normal"/>
        <w:jc w:val="both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LÁSKOU MÁ SVĚT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ra Janů,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</w:t>
      </w:r>
      <w:r>
        <w:rPr>
          <w:rFonts w:cs="Arial;Arial" w:ascii="Arial;Arial" w:hAnsi="Arial;Arial"/>
          <w:b/>
          <w:color w:val="800000"/>
          <w:sz w:val="24"/>
        </w:rPr>
        <w:t>, hudba: Karel Svoboda, 1986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lásky není všude dost, proč se tak nosí lhostejnost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tolik lidí před sebou vidí, jen vlastní skvělou budoucn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kteří žijí závistí a jdou jen za svou kořistí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uska</w:t>
      </w:r>
      <w:r>
        <w:rPr>
          <w:rFonts w:cs="Arial;Arial" w:ascii="Arial;Arial" w:hAnsi="Arial;Arial"/>
          <w:b/>
          <w:color w:val="0000FF"/>
          <w:sz w:val="24"/>
        </w:rPr>
        <w:t xml:space="preserve"> lásky, změní se v masky a suché stromy bez li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věřte jí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Kam se to řítí dnešní svět, co lidi nutí zabíje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om lidském úle bez dobré vůle, nebude pro nás žádný m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má svět naději s láskou se </w:t>
      </w:r>
      <w:r>
        <w:rPr>
          <w:rFonts w:cs="Arial;Arial" w:ascii="Arial;Arial" w:hAnsi="Arial;Arial"/>
          <w:b/>
          <w:color w:val="000000"/>
          <w:sz w:val="24"/>
        </w:rPr>
        <w:t>stíny</w:t>
      </w:r>
      <w:r>
        <w:rPr>
          <w:rFonts w:cs="Arial;Arial" w:ascii="Arial;Arial" w:hAnsi="Arial;Arial"/>
          <w:b/>
          <w:color w:val="FF0000"/>
          <w:sz w:val="24"/>
        </w:rPr>
        <w:t xml:space="preserve"> ztráce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, s láskou chceme žít, ne bát se rána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se stíny ztrácej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s láskou s láskou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FF0000"/>
          <w:sz w:val="24"/>
        </w:rPr>
        <w:t xml:space="preserve"> žít, to vím, to cítím, s láskou s lásk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JSEM JÁ BYL TENKRÁT KLU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český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>, hudba: Herbert Kretzmer, 1981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zněly písně mí a sladší měly zv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ráli jsme je tak co stačil dech a hla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já tehdy ještě žák v t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ožehnanej</w:t>
      </w:r>
      <w:r>
        <w:rPr>
          <w:rFonts w:cs="Arial;Arial" w:ascii="Arial;Arial" w:hAnsi="Arial;Arial"/>
          <w:color w:val="0000FF"/>
          <w:sz w:val="24"/>
        </w:rPr>
        <w:t xml:space="preserve"> č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ryby braly víc, byl veselejší smích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létě větší hic a v zimě čistší sníh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stromy rostl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jš</w:t>
      </w:r>
      <w:r>
        <w:rPr>
          <w:rFonts w:cs="Arial;Arial" w:ascii="Arial;Arial" w:hAnsi="Arial;Arial"/>
          <w:color w:val="0000FF"/>
          <w:sz w:val="24"/>
        </w:rPr>
        <w:t xml:space="preserve"> k tě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ílejm</w:t>
      </w:r>
      <w:r>
        <w:rPr>
          <w:rFonts w:cs="Arial;Arial" w:ascii="Arial;Arial" w:hAnsi="Arial;Arial"/>
          <w:color w:val="0000FF"/>
          <w:sz w:val="24"/>
        </w:rPr>
        <w:t xml:space="preserve"> kadeřím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a v sen jsem věřil, v 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ějš</w:t>
      </w:r>
      <w:r>
        <w:rPr>
          <w:rFonts w:cs="Arial;Arial" w:ascii="Arial;Arial" w:hAnsi="Arial;Arial"/>
          <w:color w:val="0000FF"/>
          <w:sz w:val="24"/>
        </w:rPr>
        <w:t xml:space="preserve"> kdy sotva uvěř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Když jsem já byl tenkrát kluk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to žily písn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dýl</w:t>
      </w:r>
      <w:r>
        <w:rPr>
          <w:rFonts w:cs="Arial;Arial" w:ascii="Arial;Arial" w:hAnsi="Arial;Arial"/>
          <w:b/>
          <w:color w:val="0000FF"/>
          <w:sz w:val="24"/>
        </w:rPr>
        <w:t xml:space="preserve"> a sladší měly zvuk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řeky byly čistý tak jak jsem je znal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zelenější listí, tráva a tak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A delš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</w:t>
      </w:r>
      <w:r>
        <w:rPr>
          <w:rFonts w:cs="Arial;Arial" w:ascii="Arial;Arial" w:hAnsi="Arial;Arial"/>
          <w:b/>
          <w:color w:val="0000FF"/>
          <w:sz w:val="24"/>
        </w:rPr>
        <w:t xml:space="preserve"> den a závaznější slib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ruce krásných žen mě hladíval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kde je dneska asfalt tam byl tehdy jí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 3 :   Škoda že jsem co 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kluk že jsem už by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jsem já byl tenkrát klu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ět na dlani jsem mě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v očích hejno sluk</w:t>
      </w:r>
    </w:p>
    <w:p>
      <w:pPr>
        <w:pStyle w:val="Heading6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i </w:t>
      </w:r>
      <w:r>
        <w:rPr>
          <w:rFonts w:cs="Arial;Arial"/>
          <w:sz w:val="24"/>
          <w:u w:val="single"/>
        </w:rPr>
        <w:t>k nebi měl jsem blíž, než hvězdář nebo kně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o dneska, co ty víš, jak tehdy voněl bez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ZATROUBĚJÍ 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MARŠÁLKOVÁ, text a hudba: T. Linhar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Až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zatroubějí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andě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vozy se do pohybu da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co bylo dobré bude zlé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v zemi, kde jiný metr zn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zatroubějí</w:t>
      </w:r>
      <w:r>
        <w:rPr>
          <w:rFonts w:cs="Arial;Arial" w:ascii="Arial;Arial" w:hAnsi="Arial;Arial"/>
          <w:b/>
          <w:color w:val="0000FF"/>
          <w:sz w:val="24"/>
        </w:rPr>
        <w:t xml:space="preserve"> andě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trápení nechte na perónu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cestou to bude veselé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pocitem, že se vracíš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j má číslo 25 a nástupiště nikdo nezná,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sz w:val="24"/>
        </w:rPr>
        <w:t>odvalíš kámen jménem svět, předpověď počasí je přesn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 nemá nikdy zpoždění</w:t>
      </w:r>
    </w:p>
    <w:p>
      <w:pPr>
        <w:pStyle w:val="Heading6"/>
        <w:rPr/>
      </w:pPr>
      <w:r>
        <w:rPr>
          <w:rFonts w:cs="Arial;Arial"/>
          <w:color w:val="FF0000"/>
          <w:sz w:val="24"/>
          <w:u w:val="single"/>
        </w:rPr>
        <w:t>sobotní země</w:t>
      </w:r>
      <w:r>
        <w:rPr>
          <w:rFonts w:cs="Arial;Arial"/>
          <w:color w:val="FF0000"/>
          <w:sz w:val="24"/>
        </w:rPr>
        <w:t xml:space="preserve"> někde ček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zory nejsou drátě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heň noční můry lek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oupit do vlaku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polohu má správnou,</w:t>
      </w:r>
    </w:p>
    <w:p>
      <w:pPr>
        <w:pStyle w:val="Heading8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odvěká touha pluje v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 starý lásky zase mládnou</w:t>
      </w:r>
      <w:r>
        <w:rPr>
          <w:rFonts w:cs="Arial;Arial" w:ascii="Arial;Arial" w:hAnsi="Arial;Arial"/>
          <w:b/>
          <w:color w:val="FF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ložíš hlavu do trá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terá si zázraky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ý</w:t>
      </w:r>
      <w:r>
        <w:rPr>
          <w:rFonts w:cs="Arial;Arial" w:ascii="Arial;Arial" w:hAnsi="Arial;Arial"/>
          <w:b/>
          <w:color w:val="0000FF"/>
          <w:sz w:val="24"/>
        </w:rPr>
        <w:t xml:space="preserve"> šeptá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laky kde chceš ti zasta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na cestu se nikdo nep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ETÍ GALAXI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l David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se ptáš, kdo to je, kdo tam vlastně ži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jako váš, možná jen trochu čarovn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 nebo ne, člověk tam nejen písní je živ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ítra, stejně jak dřív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ady den, to se ví, že se jeden d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ch, bláto, kouř, je to div, že jste ještě živ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nevoní všude les, nebo v městech jívy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č oceán špínou řek život nechá si vzí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v tom můžete žít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mm jsisisisisisisi</w:t>
      </w:r>
      <w:r>
        <w:rPr>
          <w:rFonts w:cs="Arial;Arial" w:ascii="Arial;Arial" w:hAnsi="Arial;Arial"/>
          <w:color w:val="0000FF"/>
          <w:sz w:val="24"/>
        </w:rPr>
        <w:t xml:space="preserve"> si v moři aut, holé nic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ouze jejich slova,</w:t>
      </w:r>
      <w:r>
        <w:rPr>
          <w:rFonts w:cs="Arial;Arial" w:ascii="Arial;Arial" w:hAnsi="Arial;Arial"/>
          <w:b/>
          <w:color w:val="0000FF"/>
          <w:sz w:val="24"/>
        </w:rPr>
        <w:t xml:space="preserve"> znám spoustu krás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podívej, nebe zdobí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FF00FF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>h</w:t>
      </w:r>
      <w:r>
        <w:rPr>
          <w:rFonts w:cs="Arial;Arial" w:ascii="Arial;Arial" w:hAnsi="Arial;Arial"/>
          <w:b/>
          <w:color w:val="8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ůj půvab má na horách taky zima tuh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já všech se ptám, proč si jen sami kazíte svět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zpátky s chutí bych </w:t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vzlét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vzlét, vzlét, vzlét,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Znám hvězdu jasnou jak d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ak úsměv dívek a žen, všech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znám hvězdu v souhvězdí 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snad hezčí může být jen náš sen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ve třetí galaxii září, ta moje hvězda vzdálená,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pojď blíž, spolu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ůžem</w:t>
      </w:r>
      <w:r>
        <w:rPr>
          <w:rFonts w:cs="Arial;Arial" w:ascii="Arial;Arial" w:hAnsi="Arial;Arial"/>
          <w:b/>
          <w:color w:val="0000FF"/>
          <w:sz w:val="24"/>
        </w:rPr>
        <w:t xml:space="preserve"> se vznés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pojď blíž, já zpátky odlétám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Šuva šuva šuva šuva šuva šuva</w:t>
      </w:r>
      <w:r>
        <w:rPr>
          <w:rFonts w:cs="Arial;Arial" w:ascii="Arial;Arial" w:hAnsi="Arial;Arial"/>
          <w:b/>
          <w:color w:val="0000FF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ezu vám poselství třetí galaxi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, osud váš, pokud vím, dneska hodně zlý 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 starý svět spoustu let nikdo neumyje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l rok co rok ten váš smog vniká do vyšších sfér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ááá</w:t>
      </w:r>
      <w:r>
        <w:rPr>
          <w:rFonts w:cs="Arial;Arial" w:ascii="Arial;Arial" w:hAnsi="Arial;Arial"/>
          <w:b/>
          <w:color w:val="0000FF"/>
          <w:sz w:val="24"/>
        </w:rPr>
        <w:t xml:space="preserve"> a to není moc fé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tá vás třetí galaxie, vítá vás třetí galaxie .…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DPOUŠTĚ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 xml:space="preserve">, text: Lucie Stropnická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 úspěchů i z úskalí prý život náš je tk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oudrý slzy neroní když zdá se oklam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rty jsou všem rozdané a nezbývá než h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nímej a věř ve štěstí a staň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život rád i zabolí, to poznal ten i te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 dlouhé noci beze snů zas narodí se d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kus někdy víc se pousmát, dar od Bohů je smí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léčí ve dnech veselých a křísí v časech zl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á se vůbec žít - tak ptá se kde kdo z nás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přijmeš ten svůj úděl vše zvládne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en více odpouštěj a chraň se úklad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val i chladný večer i prostý obyč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odpusť i těm malým, co sobě sám jim př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máš-li čas i pro druhé, máš možná víc než v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 úzkých lidi pomohou, tak jsou si náhle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život sám ti poradí proč tudy jít a k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loudíš – vždyť to nevadí, vždyť nebloudíš tu s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jen ty sám i strom by chtěl tu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jeho větvoví ty v stínu smíš si sn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ce odpouštěj a važ si dnů i chvi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hval i zvadlý leknín – buď rád že vůbec by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ce odpouštěj – vždyť jsme tu HOSTY jen,</w:t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ť svět se láskou nasytí, než přijde věčný sen</w:t>
      </w:r>
      <w:r>
        <w:rPr>
          <w:rFonts w:cs="Arial;Arial" w:ascii="Arial;Arial" w:hAnsi="Arial;Arial"/>
          <w:b/>
          <w:color w:val="FF0000"/>
          <w:sz w:val="24"/>
        </w:rPr>
        <w:t xml:space="preserve">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e odpusť druhým ať snáz ti odpustí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DĚKU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ichaela Kuklová, Mirek Šimůnek, text: Zdeně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Borovec</w:t>
      </w:r>
      <w:r>
        <w:rPr>
          <w:rFonts w:cs="Arial;Arial" w:ascii="Arial;Arial" w:hAnsi="Arial;Arial"/>
          <w:b/>
          <w:color w:val="800000"/>
          <w:sz w:val="24"/>
        </w:rPr>
        <w:t xml:space="preserve">, hudba: Pet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lás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6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yž vzdálen se zdá čas bez staro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omoc bys dal srdce pů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vět překvapí tě lhostejno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y nad ním jen nelam hů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oděkuj za každé svítá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křídla i zpěv skřiv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vánek jenž si šeptá z břízk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že dobří lidé ještě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 xml:space="preserve">Poděkuj za tu noc poklidn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nž může ti sen nabídnou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že domov máš a duši blízkou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někdo opětuje lásku tv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ned netrap se tím že osud t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kříp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tává se všem toli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ždyť někdy je hůř a někdy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e pro co žít, o co hr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Poděkuj i za pár bolestí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jsou za tebou na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domov máš i duši blízko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a někdo opětuje lásku tvou … lásku tvou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LÁZNI SE RADUJ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enka Filip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malý bez smích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slov, bez hříc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uvám svou op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vu jen potich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ček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stávám tí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eď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yju</w:t>
      </w:r>
      <w:r>
        <w:rPr>
          <w:rFonts w:cs="Arial;Arial" w:ascii="Arial;Arial" w:hAnsi="Arial;Arial"/>
          <w:color w:val="0000FF"/>
          <w:sz w:val="24"/>
        </w:rPr>
        <w:t xml:space="preserve"> na měs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ři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amuti</w:t>
      </w:r>
      <w:r>
        <w:rPr>
          <w:rFonts w:cs="Arial;Arial" w:ascii="Arial;Arial" w:hAnsi="Arial;Arial"/>
          <w:color w:val="0000FF"/>
          <w:sz w:val="24"/>
        </w:rPr>
        <w:t xml:space="preserve"> 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jí plné oči sl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nic nenajd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vní lyžař zmrz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hledá v závějí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najde jenom sníh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a jse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nky-tonky wom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už nejs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bych ..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oďka se nakl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voda jim stoup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enom blázni s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sou na prahu svítán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radujou</w:t>
      </w:r>
      <w:r>
        <w:rPr>
          <w:rFonts w:cs="Arial;Arial" w:ascii="Arial;Arial" w:hAnsi="Arial;Arial"/>
          <w:color w:val="0000FF"/>
          <w:sz w:val="24"/>
        </w:rPr>
        <w:t xml:space="preserve"> se, že prostě js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lehce kráčíš po vlnách a vítr neslyš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, neříkám že nemám stra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vu hlasech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jtichš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hledám vůbec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ázím čím dál v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Už i za zrcadlem vid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jeho rub ne líc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blázni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dobře že js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O SUDIČKY PŘÁLY N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r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ott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síly dost na to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vlád</w:t>
      </w:r>
      <w:r>
        <w:rPr>
          <w:rFonts w:cs="Arial;Arial" w:ascii="Arial;Arial" w:hAnsi="Arial;Arial"/>
          <w:color w:val="0000FF"/>
          <w:sz w:val="24"/>
        </w:rPr>
        <w:t xml:space="preserve"> bych r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si snad říct staň se, co má s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vám chuť říct, hej osude chvíli stůj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jď hezky blíž a řekni co v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ěžký kříž bude úděl mů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Co sudičky přály nám, kdo to 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nám ani ďábel sám nepov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ždyť život je krásný tím, co nového nám přichy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Co sudičky přály nám, proč se p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o má patřit hádankám napořá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nad má to tak bý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budoucnost záhadná je víc nebo míň nejis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vládnout smím, to zjeví mi pouze čas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co z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ubem</w:t>
      </w:r>
      <w:r>
        <w:rPr>
          <w:rFonts w:cs="Arial;Arial" w:ascii="Arial;Arial" w:hAnsi="Arial;Arial"/>
          <w:color w:val="0000FF"/>
          <w:sz w:val="24"/>
        </w:rPr>
        <w:t xml:space="preserve"> máš, to uhádnu dřív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ám času dost, já doufám, že spoustu snad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óóó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den či noc, vždyť nechci tak moc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zrozena z lásky chci lásku d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ALAXIE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Vác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pta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Giorgo Morod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ísahám, že nemusím mít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mám, jednou za měs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mých oken přistává vesmírná loď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hvězdách se toulám, dole zůstal svět m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ísahám, že stačí jenom cht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lout až tam, kde i skály umí sní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 bran tajných světů najít klíč, co odmy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co právě je tu, je jen místo věč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splněných přání.</w:t>
      </w:r>
      <w:r>
        <w:rPr>
          <w:rFonts w:cs="Arial;Arial" w:ascii="Arial;Arial" w:hAnsi="Arial;Arial"/>
          <w:color w:val="0000FF"/>
          <w:sz w:val="24"/>
        </w:rPr>
        <w:t xml:space="preserve">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íč už mám a chci vás s sebou vz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ít až tam, kde zvony slyším bít.</w:t>
      </w:r>
    </w:p>
    <w:p>
      <w:pPr>
        <w:pStyle w:val="Zkladntext3"/>
        <w:rPr>
          <w:rFonts w:eastAsia="Arial;Arial" w:cs="Arial;Arial"/>
          <w:sz w:val="24"/>
        </w:rPr>
      </w:pPr>
      <w:r>
        <w:rPr>
          <w:rFonts w:eastAsia="Arial;Arial" w:cs="Arial;Arial"/>
          <w:sz w:val="24"/>
        </w:rPr>
        <w:t xml:space="preserve">   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chno, po čem toužíš, je ten nejtajnější s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 souhvězdím dětství, tam je pořád připrav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svět tajných přá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galaxii přání. Á á 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TĚL BYCH ŽÍT, TAK JAK SE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o každopá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a nezůstat na d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adit strom do své hlíny a postavit dům a v něm by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měsíců fůr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 jen rovně a vzhůr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t se s nádhernou dívkou a pak mužem své ženě bý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ci snad příliš a nechci už vůbec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naplno žít, aby žít za to vůbec stálo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hci jenom, co zmůžu sám a na to snad právo mám, nic víc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 se má jenom právě tak chtěl bych ž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jak se jen m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těl bych růst, kam dovolí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kupu báječných přátel a po bouřce hájený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jak se má jenom právě tak chtěl bych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NO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</w:t>
      </w:r>
      <w:r>
        <w:rPr>
          <w:rFonts w:cs="Arial;Arial" w:ascii="Arial;Arial" w:hAnsi="Arial;Arial"/>
          <w:b/>
          <w:color w:val="800000"/>
          <w:sz w:val="24"/>
        </w:rPr>
        <w:t>, text a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 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víme co je žíz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k a prach oči oslepil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šli jsme poušť, nikdy nezapomeň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člověk žízní když je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šli jsme pól -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ěčnej</w:t>
      </w:r>
      <w:r>
        <w:rPr>
          <w:rFonts w:cs="Arial;Arial" w:ascii="Arial;Arial" w:hAnsi="Arial;Arial"/>
          <w:color w:val="0000FF"/>
          <w:sz w:val="24"/>
        </w:rPr>
        <w:t xml:space="preserve"> led a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adná jak nůž byla polár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šli jsme pól - na rtech zamrznul sm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hránilo nás se mě pt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Jenom láska nás drží nad vo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ny bez ní ke dnu jd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drží n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enom láska zmůže čas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rží nás, nechá plout, nenechá nás zestárnout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 - odpověď hledali d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udiště slov vítr zavál stop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šli jsme svět, kdekdo se nám sm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hledá dál, pochop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)</w:t>
      </w:r>
    </w:p>
    <w:p>
      <w:pPr>
        <w:pStyle w:val="Heading1"/>
        <w:rPr/>
      </w:pPr>
      <w:r>
        <w:rPr>
          <w:rFonts w:cs="Arial;Arial"/>
          <w:color w:val="FF0000"/>
          <w:sz w:val="24"/>
          <w:u w:val="single"/>
        </w:rPr>
        <w:t>JEŽÍŠ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tín a vlastně nic, jen tlukot křídel malých motýl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ístek z kvítku co letěl, když si s ním vítr tiše hrál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smítka z jisker chvil, co</w:t>
      </w:r>
      <w:r>
        <w:rPr>
          <w:rFonts w:cs="Arial;Arial" w:ascii="Arial;Arial" w:hAnsi="Arial;Arial"/>
          <w:b/>
          <w:color w:val="0000FF"/>
          <w:sz w:val="24"/>
        </w:rPr>
        <w:t xml:space="preserve"> cestou k Pánu čas nám odevzd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íra má v tichý svět, kde je smír, kde je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hloupnu, možná sním, ale</w:t>
      </w:r>
      <w:r>
        <w:rPr>
          <w:rFonts w:cs="Arial;Arial" w:ascii="Arial;Arial" w:hAnsi="Arial;Arial"/>
          <w:b/>
          <w:color w:val="0000FF"/>
          <w:sz w:val="24"/>
        </w:rPr>
        <w:t xml:space="preserve"> chci dávat víc než brá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věřit v lásku toho z prvních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yslím, že </w:t>
      </w:r>
      <w:r>
        <w:rPr>
          <w:rFonts w:cs="Arial;Arial" w:ascii="Arial;Arial" w:hAnsi="Arial;Arial"/>
          <w:b/>
          <w:color w:val="FF00FF"/>
          <w:sz w:val="24"/>
        </w:rPr>
        <w:t>Ježíš</w:t>
      </w:r>
      <w:r>
        <w:rPr>
          <w:rFonts w:cs="Arial;Arial" w:ascii="Arial;Arial" w:hAnsi="Arial;Arial"/>
          <w:b/>
          <w:color w:val="FF0000"/>
          <w:sz w:val="24"/>
        </w:rPr>
        <w:t xml:space="preserve"> jméno má a věřím v pohled a v jasné oči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a v srdce dávající těm co znám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m co pláčí u schodů,</w:t>
      </w:r>
      <w:r>
        <w:rPr>
          <w:rFonts w:cs="Arial;Arial" w:ascii="Arial;Arial" w:hAnsi="Arial;Arial"/>
          <w:b/>
          <w:color w:val="FF0000"/>
          <w:sz w:val="24"/>
        </w:rPr>
        <w:t xml:space="preserve"> u schodů do věčných br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ěřím v lásku, </w:t>
      </w:r>
      <w:r>
        <w:rPr>
          <w:rFonts w:cs="Arial;Arial" w:ascii="Arial;Arial" w:hAnsi="Arial;Arial"/>
          <w:color w:val="0000FF"/>
          <w:sz w:val="24"/>
        </w:rPr>
        <w:t xml:space="preserve">věřím v dlani co hladí ráno duši m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když se splétá osud vteřin a on už ví jak bude 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ím v knížku s hezkým jménem, kde se píše že až desetkrát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že</w:t>
      </w:r>
      <w:r>
        <w:rPr>
          <w:rFonts w:cs="Arial;Arial" w:ascii="Arial;Arial" w:hAnsi="Arial;Arial"/>
          <w:b/>
          <w:color w:val="0000FF"/>
          <w:sz w:val="24"/>
        </w:rPr>
        <w:t xml:space="preserve"> by člověk měl denně vzpomenout co by měl a má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jestli jen a jestli </w:t>
      </w:r>
      <w:r>
        <w:rPr>
          <w:rFonts w:cs="Arial;Arial"/>
          <w:b w:val="false"/>
          <w:sz w:val="24"/>
          <w:lang w:val="en-US" w:eastAsia="en-US"/>
        </w:rPr>
        <w:t>můžem</w:t>
      </w:r>
      <w:r>
        <w:rPr>
          <w:rFonts w:cs="Arial;Arial"/>
          <w:b w:val="false"/>
          <w:sz w:val="24"/>
        </w:rPr>
        <w:t xml:space="preserve"> a jestli </w:t>
      </w:r>
      <w:r>
        <w:rPr>
          <w:rFonts w:cs="Arial;Arial"/>
          <w:sz w:val="24"/>
        </w:rPr>
        <w:t>láska je to největší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a jestli</w:t>
      </w:r>
      <w:r>
        <w:rPr>
          <w:rFonts w:cs="Arial;Arial"/>
          <w:sz w:val="24"/>
        </w:rPr>
        <w:t xml:space="preserve"> </w:t>
      </w:r>
      <w:r>
        <w:rPr>
          <w:rFonts w:cs="Arial;Arial"/>
          <w:sz w:val="24"/>
          <w:lang w:val="en-US" w:eastAsia="en-US"/>
        </w:rPr>
        <w:t>rostem</w:t>
      </w:r>
      <w:r>
        <w:rPr>
          <w:rFonts w:cs="Arial;Arial"/>
          <w:sz w:val="24"/>
        </w:rPr>
        <w:t xml:space="preserve"> jak palma v ráji a </w:t>
      </w:r>
      <w:r>
        <w:rPr>
          <w:rFonts w:cs="Arial;Arial"/>
          <w:sz w:val="24"/>
          <w:lang w:val="en-US" w:eastAsia="en-US"/>
        </w:rPr>
        <w:t>můžem</w:t>
      </w:r>
      <w:r>
        <w:rPr>
          <w:rFonts w:cs="Arial;Arial"/>
          <w:sz w:val="24"/>
        </w:rPr>
        <w:t xml:space="preserve"> přijít, kde je on,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tak chci, vím už, chci s rozumem jít a skládat účty</w:t>
      </w:r>
      <w:r>
        <w:rPr>
          <w:rFonts w:cs="Arial;Arial"/>
          <w:sz w:val="24"/>
        </w:rPr>
        <w:t xml:space="preserve">, nikdy nebýt sám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snad </w:t>
      </w:r>
      <w:r>
        <w:rPr>
          <w:rFonts w:cs="Arial;Arial"/>
          <w:color w:val="FF0000"/>
          <w:sz w:val="24"/>
        </w:rPr>
        <w:t>mi pomůže nést můj svět, chci být s ním v krás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)</w:t>
      </w:r>
    </w:p>
    <w:p>
      <w:pPr>
        <w:pStyle w:val="Heading3"/>
        <w:spacing w:before="0" w:after="0"/>
        <w:rPr/>
      </w:pPr>
      <w:r>
        <w:rPr>
          <w:rFonts w:cs="Arial;Arial"/>
          <w:b/>
          <w:color w:val="FF0000"/>
          <w:u w:val="single"/>
        </w:rPr>
        <w:t>SMUTNÝ NÁDRAŽÍ</w:t>
      </w:r>
      <w:r>
        <w:rPr>
          <w:rFonts w:cs="Arial;Arial"/>
          <w:b/>
        </w:rPr>
        <w:t xml:space="preserve"> </w:t>
      </w:r>
      <w:r>
        <w:rPr>
          <w:rFonts w:cs="Arial;Arial"/>
          <w:b/>
          <w:color w:val="800000"/>
        </w:rPr>
        <w:t>– zpívá: Jan Nedvěd, text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ný nádraží a noc já a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jsi odjel co m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zas půjdu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ik cest čeká na lásku, víš jen ta naše je pry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ořils</w:t>
      </w:r>
      <w:r>
        <w:rPr>
          <w:rFonts w:cs="Arial;Arial" w:ascii="Arial;Arial" w:hAnsi="Arial;Arial"/>
          <w:color w:val="0000FF"/>
          <w:sz w:val="24"/>
        </w:rPr>
        <w:t xml:space="preserve"> dům co se palácem zdál a přitom chatrčí by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padá začíná déšť a já tu ček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nad se vrátíš spíš asi ne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t se houpá a blázní až tak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že lidi přestávaj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idma</w:t>
      </w:r>
      <w:r>
        <w:rPr>
          <w:rFonts w:cs="Arial;Arial" w:ascii="Arial;Arial" w:hAnsi="Arial;Arial"/>
          <w:b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řeka lásky a vztahů je brod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m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choděj</w:t>
      </w:r>
      <w:r>
        <w:rPr>
          <w:rFonts w:cs="Arial;Arial" w:ascii="Arial;Arial" w:hAnsi="Arial;Arial"/>
          <w:b/>
          <w:color w:val="0000FF"/>
          <w:sz w:val="24"/>
        </w:rPr>
        <w:t xml:space="preserve"> peníz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ejt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mpy hasnou a půlnoční vlak řek mi konec je ni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áš jinou a v trávě s ní spí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e jsem měl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ejt</w:t>
      </w:r>
      <w:r>
        <w:rPr>
          <w:rFonts w:cs="Arial;Arial" w:ascii="Arial;Arial" w:hAnsi="Arial;Arial"/>
          <w:color w:val="0000FF"/>
          <w:sz w:val="24"/>
        </w:rPr>
        <w:t xml:space="preserve"> já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ro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ý</w:t>
      </w:r>
      <w:r>
        <w:rPr>
          <w:rFonts w:cs="Arial;Arial" w:ascii="Arial;Arial" w:hAnsi="Arial;Arial"/>
          <w:color w:val="0000FF"/>
          <w:sz w:val="24"/>
        </w:rPr>
        <w:t xml:space="preserve"> znějí nádražím víš tak já se ztrácím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se vrátíš zůstaneš sám ta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jinej</w:t>
      </w:r>
      <w:r>
        <w:rPr>
          <w:rFonts w:cs="Arial;Arial" w:ascii="Arial;Arial" w:hAnsi="Arial;Arial"/>
          <w:color w:val="0000FF"/>
          <w:sz w:val="24"/>
        </w:rPr>
        <w:t xml:space="preserve"> ses z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 SE V KOMNAT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Andrlová</w:t>
      </w:r>
      <w:r>
        <w:rPr>
          <w:rFonts w:cs="Arial;Arial" w:ascii="Arial;Arial" w:hAnsi="Arial;Arial"/>
          <w:b/>
          <w:color w:val="800000"/>
          <w:sz w:val="24"/>
        </w:rPr>
        <w:t xml:space="preserve">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životu na zámku, mám jednu poznámk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u neveselo, je t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ostatních královstvích, nezní tak málo smí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ní neveselo, ne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Kdyby se v komnatách, běhoun jak hrom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atáh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na něm akrobati, začali kejklovati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by nám v paláci, pištěli dud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o by se krásně žilo, to by byl ráj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ení muzika, tam srdce utich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m je neveselo, tam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těla bych dvůr pestrý, kde znějí orchestr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není neveselo, žádné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ruchlivo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UPÁKU NAJDU 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Čenský</w:t>
      </w:r>
      <w:r>
        <w:rPr>
          <w:rFonts w:cs="Arial;Arial" w:ascii="Arial;Arial" w:hAnsi="Arial;Arial"/>
          <w:b/>
          <w:color w:val="800000"/>
          <w:sz w:val="24"/>
        </w:rPr>
        <w:t>, text: Zdeněk Svěrák, hudba: Jaroslav Uhlíř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 (pohádka „Princové jsou na drak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do má hadry na těle, někdo je nosí v hlav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rme ten rozdíl vesele, berme ten rozdíl hrav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utec hloupost nese si důstojně jako pá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atí to v každé profesi, švec nebo doktor práv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Hlupáku najdu tě, tváříš se nadutě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lezeš na kutě, když ráno vstáv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ť jedeš v kočáře a nebo na kář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můj pyšný hlupáku, tebe já z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byl váš svět stvořený, sotva byl váš svět stvoře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ustila hloupost kořeny, pustila hloupost koř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dina zdravých mamlasů valí se jako prou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de s námi z časů do časů, dá se s tím vůbec hnout ?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SMICKEJ VAND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by to tak šlo si stopnout rake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chat se šoupnout na jinou plane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řeba támhletu, a říct: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Hej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color w:val="0000FF"/>
          <w:sz w:val="24"/>
        </w:rPr>
        <w:t xml:space="preserve"> mě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color w:val="0000FF"/>
          <w:sz w:val="24"/>
        </w:rPr>
        <w:t xml:space="preserve"> vand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řece bys v tom, brácho, nejel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čeká na nás malá hvěz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modrou nedotčenou sava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b/>
          <w:color w:val="0000FF"/>
          <w:sz w:val="24"/>
        </w:rPr>
        <w:t>, než v peřiná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budí nás ráno rosa na víčkách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koro jak v písnič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někde blízko mléčné dráh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am se lidi málo do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Zkladntext3"/>
        <w:rPr/>
      </w:pPr>
      <w:r>
        <w:rPr>
          <w:rFonts w:cs="Arial;Arial"/>
          <w:sz w:val="24"/>
        </w:rPr>
        <w:t xml:space="preserve">a nad ní </w:t>
      </w:r>
      <w:r>
        <w:rPr>
          <w:rFonts w:cs="Arial;Arial"/>
          <w:sz w:val="24"/>
          <w:lang w:val="en-US" w:eastAsia="en-US"/>
        </w:rPr>
        <w:t>čistej</w:t>
      </w:r>
      <w:r>
        <w:rPr>
          <w:rFonts w:cs="Arial;Arial"/>
          <w:sz w:val="24"/>
        </w:rPr>
        <w:t xml:space="preserve"> tetelí se vzdu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o dešti </w:t>
      </w:r>
      <w:r>
        <w:rPr>
          <w:rFonts w:cs="Arial;Arial" w:ascii="Arial;Arial" w:hAnsi="Arial;Arial"/>
          <w:b/>
          <w:color w:val="FF0000"/>
          <w:sz w:val="24"/>
        </w:rPr>
        <w:t>d</w:t>
      </w:r>
      <w:r>
        <w:rPr>
          <w:rFonts w:cs="Arial;Arial" w:ascii="Arial;Arial" w:hAnsi="Arial;Arial"/>
          <w:b/>
          <w:color w:val="0000FF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směr mi 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ikde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tonovej</w:t>
      </w:r>
      <w:r>
        <w:rPr>
          <w:rFonts w:cs="Arial;Arial" w:ascii="Arial;Arial" w:hAnsi="Arial;Arial"/>
          <w:b/>
          <w:color w:val="0000FF"/>
          <w:sz w:val="24"/>
        </w:rPr>
        <w:t xml:space="preserve"> jízdní p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ticho ruší pouze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věř u napajedla, když se večer nachý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chladná voda v říčkách zur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nad ní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čistej</w:t>
      </w:r>
      <w:r>
        <w:rPr>
          <w:rFonts w:cs="Arial;Arial" w:ascii="Arial;Arial" w:hAnsi="Arial;Arial"/>
          <w:b/>
          <w:color w:val="0000FF"/>
          <w:sz w:val="24"/>
        </w:rPr>
        <w:t xml:space="preserve"> tetelí se vzdu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sneme tam v trávě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</w:t>
      </w:r>
      <w:r>
        <w:rPr>
          <w:rFonts w:cs="Arial;Arial" w:ascii="Arial;Arial" w:hAnsi="Arial;Arial"/>
          <w:color w:val="0000FF"/>
          <w:sz w:val="24"/>
        </w:rPr>
        <w:t xml:space="preserve"> než v peř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budí nás ráno rosa na víčkách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v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vejch</w:t>
      </w:r>
      <w:r>
        <w:rPr>
          <w:rFonts w:cs="Arial;Arial" w:ascii="Arial;Arial" w:hAnsi="Arial;Arial"/>
          <w:color w:val="0000FF"/>
          <w:sz w:val="24"/>
        </w:rPr>
        <w:t xml:space="preserve"> písnič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em</w:t>
      </w:r>
      <w:r>
        <w:rPr>
          <w:rFonts w:cs="Arial;Arial" w:ascii="Arial;Arial" w:hAnsi="Arial;Arial"/>
          <w:b/>
          <w:color w:val="0000FF"/>
          <w:sz w:val="24"/>
        </w:rPr>
        <w:t xml:space="preserve"> mě n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kosmickej</w:t>
      </w:r>
      <w:r>
        <w:rPr>
          <w:rFonts w:cs="Arial;Arial" w:ascii="Arial;Arial" w:hAnsi="Arial;Arial"/>
          <w:b/>
          <w:color w:val="0000FF"/>
          <w:sz w:val="24"/>
        </w:rPr>
        <w:t xml:space="preserve"> vandr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přece bys v tom, brácho, nejel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i sbalím ten svůj bág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dpálím čundr ke hvěz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UKÁM JAK CELÁ ZEMĚ V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, text: Zdeněk Rytíř, hudba: D. Dobi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nním vlakem jezdím dlouhá lé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imě, v létě, v každým poč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távám na pátým nástupišt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ž si to ten courák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řihasí</w:t>
      </w:r>
      <w:r>
        <w:rPr>
          <w:rFonts w:cs="Arial;Arial" w:ascii="Arial;Arial" w:hAnsi="Arial;Arial"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rozespalý průvo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ár chlápků se sny na oč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aktovce začnou karty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oukám, jak celá země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řipadám si, jak ztracený sy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ten obraz dál v srdci přechová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žli noc na celý kraj položí svůj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o jsem já tvůj znovu nalezený sy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em kolem nízkých spících dom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starých aut a továrních h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vají nám květy jarních strom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jsem si jich dřív už nevším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každé další zastáv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co denně jezdí do prá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avzájem představit se nem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lavou kývnou na pozd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, jak káže dobrý mra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cem první cigaretu zad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dali nám cestou jeden vagó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oždění jsou vždycky zbyteč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rejda mi čte přes rameno z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chvíli se blíží konečn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e tlačenice, jak má b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průvodčí se musel probu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lápkové už nemají kde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 oknem kraj ujíž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vým tempem hlemýž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polí a pasoucích se st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8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U S NA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adekto súťaží o rýchlejší úde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zbitý a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bez lásky ťažko niekto zmúdr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vami, buďte s ň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láska je tu s nami, buďme s ňou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</w:t>
      </w:r>
      <w:r>
        <w:rPr>
          <w:rFonts w:cs="Arial;Arial"/>
          <w:sz w:val="24"/>
          <w:lang w:val="sk-SK"/>
        </w:rPr>
        <w:t>láska je tu s vami, buďte s ň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chce sa nás dotknúť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adekto hovorí, je to zlé - a vie čí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láska však vraví že niet sa z čoho liečiť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Veď láska nenosí nikdy žiaden nápis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Rozdá sa pre všetkých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 tým sa darmo trápi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ovolte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myšlienky zovreté do pä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9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arie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Rottrová</w:t>
      </w:r>
      <w:r>
        <w:rPr>
          <w:rFonts w:cs="Arial;Arial" w:ascii="Arial;Arial" w:hAnsi="Arial;Arial"/>
          <w:b/>
          <w:color w:val="800000"/>
          <w:sz w:val="24"/>
        </w:rPr>
        <w:t xml:space="preserve">, text: Jaroslav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Wykrent</w:t>
      </w:r>
      <w:r>
        <w:rPr>
          <w:rFonts w:cs="Arial;Arial" w:ascii="Arial;Arial" w:hAnsi="Arial;Arial"/>
          <w:b/>
          <w:color w:val="800000"/>
          <w:sz w:val="24"/>
        </w:rPr>
        <w:t xml:space="preserve">, hudba: Peter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Nag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Projdem</w:t>
      </w:r>
      <w:r>
        <w:rPr>
          <w:rFonts w:cs="Arial;Arial" w:ascii="Arial;Arial" w:hAnsi="Arial;Arial"/>
          <w:b/>
          <w:color w:val="0000FF"/>
          <w:sz w:val="24"/>
        </w:rPr>
        <w:t xml:space="preserve"> spolu stovky cest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snídat světla z hvězd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číst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>, odkud, z dlaní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vědět, co jsem zač, tak zaženeme rychle pláč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ásko, nevymřeš po přesli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, máš světla po měsíci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ěčně buď se mnou, dám ti růže a teplo svojí bílý kůž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ůstaň tu se mnou, den už ko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epovol, i když noc se loučí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ávoj bílý budu mít, až ztichne hudba a bude kli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ežloutnou i fotky svateb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edle mne budeš stát abych se mohla rozesmá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pak dlouh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color w:val="0000FF"/>
          <w:sz w:val="24"/>
        </w:rPr>
        <w:t xml:space="preserve"> potají šeptat to, co holky šeptaj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Petr Rada, hudba: Jindřich Brabe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eď, když tvá ztracená vláda věcí t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oblohy mrak zvolna odplou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ý sklízí setbu sv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litba má, ta ať promlouvá k srdc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zloby čas nespálil jak květy mráz, jak mr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mír dál zůstává s touto kraj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oba, závist, zášť, strach a svár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y ať pominou, ať už pomi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, když tvá ztracená vláda věcí t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k tobě navrátí, lide na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)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ÁROČ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</w:t>
      </w:r>
      <w:r>
        <w:rPr>
          <w:rFonts w:cs="Arial;Arial" w:ascii="Arial;Arial" w:hAnsi="Arial;Arial"/>
          <w:b/>
          <w:color w:val="800000"/>
          <w:sz w:val="24"/>
          <w:lang w:val="sk-SK"/>
        </w:rPr>
        <w:t xml:space="preserve">: Pavo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Habera</w:t>
      </w:r>
      <w:r>
        <w:rPr>
          <w:rFonts w:cs="Arial;Arial" w:ascii="Arial;Arial" w:hAnsi="Arial;Arial"/>
          <w:b/>
          <w:color w:val="800000"/>
          <w:sz w:val="24"/>
          <w:lang w:val="sk-SK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me poslední v cieli, čo si mýlia dni a sn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naši fotrovia skvelí sú z nás trochu nervózn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edíme v tme na lavičkách, vravia nám, že nás svet hýčka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ravia nám, vravia nám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Chceme naozaj všetko - čistý vzduch a čistú hr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 váš svet naozaj klietkou, vaše cesty večný kru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Vravíte že nás to prejde, neviete bez nás to nejde -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stratení, stratení, my sme nároční, hóe eeé .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:  Nároční, 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nároční, nároční, nároční, náročn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color w:val="0000FF"/>
          <w:sz w:val="24"/>
          <w:lang w:val="sk-SK"/>
        </w:rPr>
        <w:t>my sme nároční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Na krk ste nám dali kľúče sme deti bez rodič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dnes vám predložíme účet, nám nestačí hocič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vás to bude bolieť ukrytých do fráz a do vie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ktoré nám nestačia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eď sme nároční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málo vždy, iba celý sv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chceme zobrať všetko čoho ni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ú tvár pod maskou uvidieť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y se nároční, vraj sme náročn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NÍ NU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Rudolf Hrušínský, Josef Somr, Petr Čepek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veteráni“)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š-li trap se, že ti v kapse zlaté mince nechřes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ít žádné kamarády, tomu já říkám ne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mít prachy - nevadí.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color w:val="FF0000"/>
          <w:sz w:val="24"/>
        </w:rPr>
        <w:t>Nemít srdce - 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krachy - nev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Zažít nudu - jó to vadí, to va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í nutno, není nutno aby bylo přímo ves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nesmí býti smutno, natož aby se brečel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)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ÁR PŘÁ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rána za 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rávě tebe najde a málokomu doj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připadáš si sám, máš v hlavě hlavol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hůl nad tebou lámou a lásky dál tě klam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nejsi odeps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ár přátel stačí mít, co uměj za to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nepřestanou hrát, když nemáš chuť se sm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opři se a vstaň a rvát se nepřestaň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vždyť někdy stačí říct jen dál se snaž, ty na to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akové dny jsou, že zpráva za zpráv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další trable přidá a špatnou, horší stří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adáš ún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 LÁSKU PO LIDE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zklamaný, co maj' smutek jen pro s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vyvolený, co si myslí, že přijdou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hrdiny, co klidně žijou bez titul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chytrý, co stále válčí s blbos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nás hloupý, co žijem jen tak z rados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šťastný, co se o svý štěstí rozd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moudrý, co nám dávaj'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dokud je ještě v nás, dokud nám stačí dech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ej, sej lásku po lide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ožná svět pomine, možná, že taky ne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ožná si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udem</w:t>
      </w:r>
      <w:r>
        <w:rPr>
          <w:rFonts w:cs="Arial;Arial" w:ascii="Arial;Arial" w:hAnsi="Arial;Arial"/>
          <w:b/>
          <w:color w:val="0000FF"/>
          <w:sz w:val="24"/>
        </w:rPr>
        <w:t xml:space="preserve"> blíž, o moc bl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holky, co vždy napln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i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kluky, co si budoucnost jen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mal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lháře, co nám lás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s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blázny, co si ve folku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ibujou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folkaře</w:t>
      </w:r>
      <w:r>
        <w:rPr>
          <w:rFonts w:cs="Arial;Arial" w:ascii="Arial;Arial" w:hAnsi="Arial;Arial"/>
          <w:color w:val="0000FF"/>
          <w:sz w:val="24"/>
        </w:rPr>
        <w:t>, co nemají na vybr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a koních, co nám říkaj': "Život je show !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ormální, co nikdy nikam nepí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 ty dobrý, c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aj'</w:t>
      </w:r>
      <w:r>
        <w:rPr>
          <w:rFonts w:cs="Arial;Arial" w:ascii="Arial;Arial" w:hAnsi="Arial;Arial"/>
          <w:b/>
          <w:color w:val="0000FF"/>
          <w:sz w:val="24"/>
        </w:rPr>
        <w:t xml:space="preserve"> dobrotu v nápl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ostatní, co mají už postaven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ro ty schválený, co lidem nejsou chvále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neschv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držej</w:t>
      </w:r>
      <w:r>
        <w:rPr>
          <w:rFonts w:cs="Arial;Arial" w:ascii="Arial;Arial" w:hAnsi="Arial;Arial"/>
          <w:color w:val="0000FF"/>
          <w:sz w:val="24"/>
        </w:rPr>
        <w:t xml:space="preserve"> se při zem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 ty vzdálený, co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pijou</w:t>
      </w:r>
      <w:r>
        <w:rPr>
          <w:rFonts w:cs="Arial;Arial" w:ascii="Arial;Arial" w:hAnsi="Arial;Arial"/>
          <w:color w:val="0000FF"/>
          <w:sz w:val="24"/>
        </w:rPr>
        <w:t xml:space="preserve"> whisky 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zpomínaj'</w:t>
      </w:r>
      <w:r>
        <w:rPr>
          <w:rFonts w:cs="Arial;Arial" w:ascii="Arial;Arial" w:hAnsi="Arial;Arial"/>
          <w:color w:val="0000FF"/>
          <w:sz w:val="24"/>
        </w:rPr>
        <w:t xml:space="preserve"> v poste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nesmrtelný, co po smrti jsou nevin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y smrtelný, kteří píšou děj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ODINA USMÍŘ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pořád sílu brát, nekrást a nežebra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zchudlej</w:t>
      </w:r>
      <w:r>
        <w:rPr>
          <w:rFonts w:cs="Arial;Arial" w:ascii="Arial;Arial" w:hAnsi="Arial;Arial"/>
          <w:color w:val="0000FF"/>
          <w:sz w:val="24"/>
        </w:rPr>
        <w:t xml:space="preserve"> Kolovrat, chci trochu přízně</w:t>
      </w:r>
    </w:p>
    <w:p>
      <w:pPr>
        <w:pStyle w:val="Heading1"/>
        <w:rPr/>
      </w:pPr>
      <w:r>
        <w:rPr>
          <w:rFonts w:cs="Arial;Arial"/>
          <w:sz w:val="24"/>
        </w:rPr>
        <w:t xml:space="preserve">Tam u </w:t>
      </w:r>
      <w:r>
        <w:rPr>
          <w:rFonts w:cs="Arial;Arial"/>
          <w:sz w:val="24"/>
          <w:lang w:val="en-US" w:eastAsia="en-US"/>
        </w:rPr>
        <w:t>nebeskejch</w:t>
      </w:r>
      <w:r>
        <w:rPr>
          <w:rFonts w:cs="Arial;Arial"/>
          <w:sz w:val="24"/>
        </w:rPr>
        <w:t xml:space="preserve"> vrat, až </w:t>
      </w:r>
      <w:r>
        <w:rPr>
          <w:rFonts w:cs="Arial;Arial"/>
          <w:sz w:val="24"/>
          <w:lang w:val="en-US" w:eastAsia="en-US"/>
        </w:rPr>
        <w:t>budem</w:t>
      </w:r>
      <w:r>
        <w:rPr>
          <w:rFonts w:cs="Arial;Arial"/>
          <w:sz w:val="24"/>
        </w:rPr>
        <w:t xml:space="preserve"> kralova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ůjde zas o přežití a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uhasení</w:t>
      </w:r>
      <w:r>
        <w:rPr>
          <w:rFonts w:cs="Arial;Arial" w:ascii="Arial;Arial" w:hAnsi="Arial;Arial"/>
          <w:b/>
          <w:color w:val="0000FF"/>
          <w:sz w:val="24"/>
        </w:rPr>
        <w:t xml:space="preserve"> žízně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stáda ovcí my splašený,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Hodina usmíře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ro všechny odpuštěn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čas velkých srd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vláda tvých věcí nastá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</w:t>
      </w:r>
      <w:r>
        <w:rPr>
          <w:rFonts w:cs="Arial;Arial" w:ascii="Arial;Arial" w:hAnsi="Arial;Arial"/>
          <w:b/>
          <w:color w:val="FF0000"/>
          <w:sz w:val="24"/>
        </w:rPr>
        <w:t>podání rukou na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a cesta stokou nast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starej dvě stě let znám ty co střílej nazpamě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náš další slet po smutným flámu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ní co závidět můj čas několik vět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 xml:space="preserve">je </w:t>
      </w:r>
      <w:r>
        <w:rPr>
          <w:rFonts w:cs="Arial;Arial"/>
          <w:color w:val="FF00FF"/>
          <w:sz w:val="24"/>
        </w:rPr>
        <w:t>Kristus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FF0000"/>
          <w:sz w:val="24"/>
          <w:lang w:val="en-US" w:eastAsia="en-US"/>
        </w:rPr>
        <w:t>přibitej</w:t>
      </w:r>
      <w:r>
        <w:rPr>
          <w:rFonts w:cs="Arial;Arial"/>
          <w:color w:val="FF0000"/>
          <w:sz w:val="24"/>
        </w:rPr>
        <w:t xml:space="preserve"> na falešným trá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stáda ovcí my splašený zase nám z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NEUMÍRÁM S MODROU PLANET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>.</w:t>
      </w:r>
      <w:r>
        <w:rPr>
          <w:rFonts w:cs="Arial;Arial" w:ascii="Arial;Arial" w:hAnsi="Arial;Arial"/>
          <w:color w:val="800000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dám z mostu, zasunutý krov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lítaj stovky lid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zích hostů ve snu, když je bí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osteli se střídá a sty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se fronty stojí na odpust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ry za propustky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bych ráda,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bejt mýho</w:t>
      </w:r>
      <w:r>
        <w:rPr>
          <w:rFonts w:cs="Arial;Arial" w:ascii="Arial;Arial" w:hAnsi="Arial;Arial"/>
          <w:color w:val="0000FF"/>
          <w:sz w:val="24"/>
        </w:rPr>
        <w:t xml:space="preserve"> tě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vyletěla k tobě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ěz fůry, šuškandy a fám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loprázdný krámy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shůry není požehnán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cený je ráno v sí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dnou týdně zavolej mi z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srdce mě zebe, bože, lásk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i bídně, jseš tu na obráz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tka na provázku, bože, lásk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plej vítr pošli ve svý kář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mě studí tváře, bože, lásko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eplej vítr pro ty, co se 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za to, že jsou lidi, poš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neumírám s modrou planetou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EDEN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 a hudba: Vojt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ích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se jsem nechal hlavu bůhví k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v oblacích, snad u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já vím, lepší už to se mnou nebud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mě dobře zn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ji nechal u tebe na klí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u říct, že jen tak nevin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as’ jak ostrov na pusté pevnin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rouše Evině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nad jedenkrát, snad za pár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odněkud z dálek, kde slunce už nezapadá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přiletí k nám pár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ílejch</w:t>
      </w:r>
      <w:r>
        <w:rPr>
          <w:rFonts w:cs="Arial;Arial" w:ascii="Arial;Arial" w:hAnsi="Arial;Arial"/>
          <w:b/>
          <w:color w:val="FF0000"/>
          <w:sz w:val="24"/>
        </w:rPr>
        <w:t xml:space="preserve"> v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jak posel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ěžké lézt pro modré do neb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i říká, tam cesta neved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tak se ptám, proč bych vlastně ž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ch uvěřil :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slovo chlapa už dávno neděl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átelství je už jen pověr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 a láska, ta se včera někde válel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a prachy jde dnes i důvě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)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ME TO SVĚT BLÁZN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Až si pro nás přijdou, sedneme k ví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apíšeme křídou :  Jdou s tou kosou o dům dá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jenom ať si přijdou, zbydou po nás </w:t>
      </w:r>
      <w:r>
        <w:rPr>
          <w:rFonts w:cs="Arial;Arial" w:ascii="Arial;Arial" w:hAnsi="Arial;Arial"/>
          <w:b/>
          <w:color w:val="000000"/>
          <w:sz w:val="24"/>
        </w:rPr>
        <w:t>stíny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pozadí špíny vyrejem, co nám život vz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avičku z trávy hlavu si polož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u hledat souhvězdí, kde se příště narod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avně, že jsme zdrávi a čistý od nov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ev a slzy nevin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to svět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Do světnice vchází ticho, pak zmizí za roh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vznáší nad tebou, po víčky rosu m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kdo už se sází, kdy se pomine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zloba</w:t>
      </w:r>
      <w:r>
        <w:rPr>
          <w:rFonts w:cs="Arial;Arial" w:ascii="Arial;Arial" w:hAnsi="Arial;Arial"/>
          <w:b/>
          <w:color w:val="0000FF"/>
          <w:sz w:val="24"/>
        </w:rPr>
        <w:t xml:space="preserve"> je jak černej sní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ětě bláznů, bláznů blázniv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PĚCHÁM ODEJ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vky lásek ještě musím světu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byla milována nadva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holka křehká jako porce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bíjím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pomluv z těla chtěla bych smý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koupat se v slzách abych mohla m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hezkej</w:t>
      </w:r>
      <w:r>
        <w:rPr>
          <w:rFonts w:cs="Arial;Arial" w:ascii="Arial;Arial" w:hAnsi="Arial;Arial"/>
          <w:color w:val="0000FF"/>
          <w:sz w:val="24"/>
        </w:rPr>
        <w:t xml:space="preserve"> pocit že tu nejsem zbyteč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od rána spěchám ode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Do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vysněnejch</w:t>
      </w:r>
      <w:r>
        <w:rPr>
          <w:rFonts w:cs="Arial;Arial" w:ascii="Arial;Arial" w:hAnsi="Arial;Arial"/>
          <w:b/>
          <w:color w:val="0000FF"/>
          <w:sz w:val="24"/>
        </w:rPr>
        <w:t xml:space="preserve"> světů mezi rodá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de jsou kytky velký jako baráky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černý koně jako jeden hurikán létají si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vysněnejch světů jinejch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dim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sou kluci šťastní, holky pod penz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rach i hrůzu zakopali u dve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en kdo nesní, ne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color w:val="0000FF"/>
          <w:sz w:val="24"/>
        </w:rPr>
        <w:t xml:space="preserve">Holk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holky</w:t>
      </w:r>
      <w:r>
        <w:rPr>
          <w:rFonts w:cs="Arial;Arial" w:ascii="Arial;Arial" w:hAnsi="Arial;Arial"/>
          <w:color w:val="0000FF"/>
          <w:sz w:val="24"/>
        </w:rPr>
        <w:t xml:space="preserve"> opuštěný má se st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nám zdraží mužský hned nadvak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Koní je tak málo,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žskejch</w:t>
      </w:r>
      <w:r>
        <w:rPr>
          <w:rFonts w:cs="Arial;Arial" w:ascii="Arial;Arial" w:hAnsi="Arial;Arial"/>
          <w:b/>
          <w:color w:val="0000FF"/>
          <w:sz w:val="24"/>
        </w:rPr>
        <w:t xml:space="preserve"> ještě míň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mě se zdálo že k nim odle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Á BYCH SE V KOČÁRU VOZ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</w:t>
      </w:r>
      <w:r>
        <w:rPr>
          <w:rFonts w:cs="Arial;Arial" w:ascii="Arial;Arial" w:hAnsi="Arial;Arial"/>
          <w:b/>
          <w:color w:val="800000"/>
          <w:sz w:val="24"/>
        </w:rPr>
        <w:t xml:space="preserve">, text: Pav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Ž. Lohonka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bych se v kočárku vozil, růžový sny bych měl j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den byl a noc a noc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hloupě se na lidi sm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bych se v kočárku vozil, jen kdyby někde tu st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u pro potulky, ležím si a oči zamy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nu je mi dáno, dojít pěšky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dný ruce sklenku, v druhý pasiáns ti namích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vzhůru letím, užívat si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láhový si neříct, že babí léto už mně nachyt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ý srdce stůně, tak se vydám do ni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 tu stál, jen kdyby někde t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dyby někde, jen kdyby někde tu stá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HRADA TICH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brána zdobená, cestu otevír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zahradu zelenou, všechno připom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dým závojů, mlhou upřed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stupuješ do ticha, cestou vyvole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březový háj, je to borový l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anglický park, je to hluboký vř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 to samota dnů, </w:t>
      </w:r>
      <w:r>
        <w:rPr>
          <w:rFonts w:cs="Arial;Arial" w:ascii="Arial;Arial" w:hAnsi="Arial;Arial"/>
          <w:b/>
          <w:color w:val="0000FF"/>
          <w:sz w:val="24"/>
        </w:rPr>
        <w:t>kdy jsi pomalu zr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kde sis za dětství h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 chceš, tolik máš očí otevřený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enku za branou, leží studený sní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počátku uslyšíš, vítr a ptačí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zahradě zelený, přejdou do ticha z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připomíná, rána slunečných dn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ahradě zelený, v zahradě beze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ávratí, sluncem prosví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upuješ do ticha cestou vyvol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ŮH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anek Ledecký, text 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hudba: </w:t>
      </w:r>
      <w:r>
        <w:rPr>
          <w:rFonts w:cs="Arial;Arial" w:ascii="Arial;Arial" w:hAnsi="Arial;Arial"/>
          <w:b/>
          <w:color w:val="800000"/>
          <w:sz w:val="24"/>
        </w:rPr>
        <w:t xml:space="preserve">Janek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kdy začnem se poprvé sm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y zkusíme poprvé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e každý hledá skrý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s kým dneska sp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ůh ví jak rána v srdci bo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ůh ví jak a že se těžko h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proč měsíc hvězdy hlí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kdo mne dneska stříd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Heading1"/>
        <w:rPr/>
      </w:pPr>
      <w:r>
        <w:rPr>
          <w:rFonts w:cs="Arial;Arial"/>
          <w:b w:val="false"/>
          <w:sz w:val="24"/>
        </w:rPr>
        <w:t xml:space="preserve">R :   </w:t>
      </w:r>
      <w:r>
        <w:rPr>
          <w:rFonts w:cs="Arial;Arial"/>
          <w:sz w:val="24"/>
        </w:rPr>
        <w:t>Spoustu snů a spoustu otázek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dokud jsem tady tak se na všechno p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Řekni proč mi všichni do očí lž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psi co štěkaj, nekouš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slunce chodí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am holka co měl jsem tak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rozjíždí f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proč tu stojím tak sá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nám karty sní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kdo tak ať nás nenapí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ůh ví s kým dneska utrácíš č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se ptám dokud neztratím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u se ptát dokud neztratím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ERFEKTNÝ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</w:t>
      </w:r>
      <w:r>
        <w:rPr>
          <w:rFonts w:cs="Arial;Arial" w:ascii="Arial;Arial" w:hAnsi="Arial;Arial"/>
          <w:b/>
          <w:color w:val="800000"/>
          <w:sz w:val="24"/>
        </w:rPr>
        <w:t xml:space="preserve">, text: Daniel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ikletič</w:t>
      </w:r>
      <w:r>
        <w:rPr>
          <w:rFonts w:cs="Arial;Arial" w:ascii="Arial;Arial" w:hAnsi="Arial;Arial"/>
          <w:b/>
          <w:color w:val="800000"/>
          <w:sz w:val="24"/>
        </w:rPr>
        <w:t xml:space="preserve">, hudba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800000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iekto si raz vymyslel svoj Svet, rozkrájet ho rozhodl se hned,</w:t>
        <w:br/>
        <w:t>chcel ho len pre seba navždy mať, tehdy vznikl první hloupej stát.</w:t>
        <w:br/>
      </w:r>
    </w:p>
    <w:p>
      <w:pPr>
        <w:pStyle w:val="Zkladntext2"/>
        <w:rPr>
          <w:rFonts w:cs="Arial;Arial"/>
          <w:lang w:val="en-US" w:eastAsia="en-US"/>
        </w:rPr>
      </w:pPr>
      <w:r>
        <w:rPr>
          <w:rFonts w:cs="Arial;Arial"/>
          <w:lang w:val="en-US" w:eastAsia="en-US"/>
        </w:rPr>
        <w:t>Krvou bojov delil svet, krví kreslil čáry přes,</w:t>
        <w:br/>
        <w:t>krvou armád polial svet a tak vznikly hranice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R :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   Perfektný Svet a hranice v nás, úplne rozdelili nás,</w:t>
        <w:br/>
        <w:t xml:space="preserve">        málokto chápe, že sú celkom zbytočné.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       Perfektní Svět a hranice v nás, záminka nenávisti ras,</w:t>
        <w:br/>
        <w:t xml:space="preserve">        málokdo chápe, že jsou cekem zbytečné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Svet bez múrov vízia je snov, jde to těžko i s tou Evropou.</w:t>
        <w:br/>
        <w:t>Zdá sa, že to nie je problém vlád, celnice je někde přímo v nás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en-US" w:eastAsia="en-US"/>
        </w:rPr>
        <w:t>Keď chceš zmeniť tento Svet, zruš ty vlastní hranice,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Keď chceš zmeniť tento Svet, zruš ty vlastní hranice,</w:t>
        <w:br/>
        <w:t>keď chceš zmeniť tento Svet, zruš ty vlastní hranice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ý Svet a hranice v nás, úplne rozdelili nás,</w:t>
        <w:br/>
        <w:t>málokto chápe, že sú celkom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Perfektní Svět a hranice v nás, záminka nenávisti ras,</w:t>
        <w:br/>
        <w:t>málokdo chápe, že jsou cekem zbytečné, zbytočné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bytočné, zbytečné.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ILA PRAV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</w:t>
      </w:r>
      <w:r>
        <w:rPr>
          <w:rFonts w:cs="Arial;Arial" w:ascii="Arial;Arial" w:hAnsi="Arial;Arial"/>
          <w:b/>
          <w:color w:val="800000"/>
          <w:sz w:val="24"/>
        </w:rPr>
        <w:t>, 1997.</w:t>
      </w:r>
      <w:r>
        <w:rPr>
          <w:rFonts w:cs="Arial;Arial" w:ascii="Arial;Arial" w:hAnsi="Arial;Arial"/>
          <w:color w:val="0000FF"/>
          <w:sz w:val="24"/>
        </w:rPr>
        <w:t xml:space="preserve">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ti nič nejde a zmeškal si svoj vlak,</w:t>
        <w:br/>
        <w:t>a v čakárni Nekonečno si spiaci Indián,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keď už ti toto ľudstvo nemá viac čo dať - Ešte raz to skús !</w:t>
      </w:r>
      <w:r>
        <w:rPr>
          <w:rFonts w:cs="Arial;Arial" w:ascii="Arial;Arial" w:hAnsi="Arial;Arial"/>
          <w:color w:val="0000FF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Keď vidíš všetko čierne, aj brat ťa</w:t>
      </w:r>
      <w:r>
        <w:rPr>
          <w:rFonts w:cs="Arial;Arial" w:ascii="Arial;Arial" w:hAnsi="Arial;Arial"/>
          <w:b/>
          <w:color w:val="000000"/>
          <w:sz w:val="24"/>
          <w:lang w:val="sk-SK"/>
        </w:rPr>
        <w:t xml:space="preserve"> oklama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 xml:space="preserve">keď vládne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lesk a sláva, podvod, kapitál,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  <w:t>keď nemáš takmer nič a chcú ti aj to vziať - Ešte raz to skús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No tak skús,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čo sa báť, nahlas pravdu povedať,</w:t>
        <w:br/>
        <w:t xml:space="preserve">       Pravda má, stále snáď, neodraté kolená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j keď ťa chcú vidieť len na kolenách s ňou,</w:t>
        <w:br/>
      </w:r>
      <w:r>
        <w:rPr>
          <w:rFonts w:cs="Arial;Arial" w:ascii="Arial;Arial" w:hAnsi="Arial;Arial"/>
          <w:b/>
          <w:color w:val="0000FF"/>
          <w:sz w:val="24"/>
          <w:u w:val="single"/>
          <w:lang w:val="sk-SK"/>
        </w:rPr>
        <w:t>ty akosi sa brániš, tým novým zákonom</w:t>
      </w:r>
      <w:r>
        <w:rPr>
          <w:rFonts w:cs="Arial;Arial" w:ascii="Arial;Arial" w:hAnsi="Arial;Arial"/>
          <w:b/>
          <w:color w:val="0000FF"/>
          <w:sz w:val="24"/>
          <w:lang w:val="sk-SK"/>
        </w:rPr>
        <w:br/>
      </w:r>
      <w:r>
        <w:rPr>
          <w:rFonts w:cs="Arial;Arial" w:ascii="Arial;Arial" w:hAnsi="Arial;Arial"/>
          <w:color w:val="0000FF"/>
          <w:sz w:val="24"/>
          <w:lang w:val="sk-SK"/>
        </w:rPr>
        <w:t>a chceš byť stále voľný, no už si ohnutý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prestávaš si veriť, tak ver mi, že som tiež,</w:t>
        <w:br/>
        <w:t xml:space="preserve">ten taký istý ako ty, len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voju pravdu mám,</w:t>
        <w:br/>
        <w:t>mňa nedostanú na kolená, preto aj ty vstaň – Ešte raz to skús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  <w:br/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      Pravda tú silu má, len nesmie byť ran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No tak skús, čo sa báť - Prečo byť na kolenách ?</w:t>
      </w:r>
      <w:r>
        <w:rPr>
          <w:rFonts w:cs="Arial;Arial" w:ascii="Arial;Arial" w:hAnsi="Arial;Arial"/>
          <w:b/>
          <w:color w:val="FF0000"/>
          <w:sz w:val="24"/>
          <w:lang w:val="sk-SK"/>
        </w:rPr>
        <w:br/>
        <w:t xml:space="preserve">       Pravda tú silu má, len nesmie byť zlomená.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Čo sa báť  ?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Prečo máš byť na kolenách,</w:t>
        <w:br/>
        <w:t>kým máš svoju krv v žilách – Ešte raz to skús !</w:t>
        <w:br/>
        <w:t>Čo sa máš báť  !</w:t>
        <w:br/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EPÁČ MI MOJ SV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o Ďurinda, text: Daniel Mikletič, hudba: Martin Ďurinda, 199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  <w:lang w:val="en-US" w:eastAsia="en-US"/>
        </w:rPr>
      </w:pPr>
      <w:r>
        <w:rPr>
          <w:rFonts w:cs="Arial;Arial" w:ascii="Arial;Arial" w:hAnsi="Arial;Arial"/>
          <w:b/>
          <w:color w:val="800000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odvrátenou tvárou sĺz,</w:t>
        <w:br/>
        <w:t>tvárou plnou smutných vrások, mlčky šepkajúcich úst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málo podobá sa tej</w:t>
        <w:br/>
        <w:t>tvári z novinových stránok, kde sa zdá byť svet O.K.</w:t>
      </w:r>
      <w:r>
        <w:rPr>
          <w:rFonts w:cs="Arial;Arial" w:ascii="Arial;Arial" w:hAnsi="Arial;Arial"/>
          <w:color w:val="FF0000"/>
          <w:sz w:val="24"/>
          <w:lang w:val="sk-SK"/>
        </w:rPr>
        <w:br/>
      </w:r>
    </w:p>
    <w:p>
      <w:pPr>
        <w:pStyle w:val="Zkladntext2"/>
        <w:rPr/>
      </w:pPr>
      <w:r>
        <w:rPr>
          <w:rFonts w:cs="Arial;Arial"/>
          <w:b w:val="false"/>
          <w:lang w:val="sk-SK"/>
        </w:rPr>
        <w:t>R :</w:t>
      </w:r>
      <w:r>
        <w:rPr>
          <w:rFonts w:cs="Arial;Arial"/>
          <w:lang w:val="sk-SK"/>
        </w:rPr>
        <w:t xml:space="preserve">   Prepáč mi môj Svet, mám rád ťa veľmi, lenže ostatní sú na teba zlí.</w:t>
        <w:br/>
        <w:t xml:space="preserve">       Prepáč mi môj Svet, mám rád ťa veľmi, </w:t>
      </w:r>
      <w:r>
        <w:rPr>
          <w:rFonts w:cs="Arial;Arial"/>
          <w:b w:val="false"/>
          <w:lang w:val="sk-SK"/>
        </w:rPr>
        <w:t>no zachrániť ťa už nemám dosť síl.</w:t>
      </w:r>
      <w:r>
        <w:rPr>
          <w:rFonts w:cs="Arial;Arial"/>
          <w:lang w:val="sk-SK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tú nevidno v CNN.</w:t>
        <w:br/>
        <w:t>Stačilo by možno málo, aby Zem zas bola Zem.</w:t>
        <w:br/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008000"/>
          <w:sz w:val="24"/>
          <w:lang w:val="sk-SK"/>
        </w:rPr>
        <w:t>Zem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je našou druhou tvárou, čo nám hľadí do očí,</w:t>
        <w:br/>
        <w:t>raz za večnosť, možno ráno, s nami navždy zatoč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 PAŤ MINÚT DVANÁSŤ (..to </w:t>
      </w:r>
      <w:r>
        <w:rPr>
          <w:rFonts w:cs="Arial;Arial" w:ascii="Arial;Arial" w:hAnsi="Arial;Arial"/>
          <w:b/>
          <w:color w:val="FF0000"/>
          <w:sz w:val="24"/>
          <w:u w:val="single"/>
          <w:lang w:val="en-US" w:eastAsia="en-US"/>
        </w:rPr>
        <w:t>sa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ám zdá..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Daniel Mikletič, hudba: Martin Ďurinda, 1997.</w:t>
      </w:r>
      <w:r>
        <w:rPr>
          <w:rFonts w:cs="Arial;Arial" w:ascii="Arial;Arial" w:hAnsi="Arial;Arial"/>
          <w:color w:val="800000"/>
          <w:sz w:val="24"/>
          <w:lang w:val="en-US" w:eastAsia="en-US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Je päť minút pred dvanástou, čas keď mesto spí,</w:t>
        <w:br/>
        <w:t>sníva o tom kedy ráno ľudí prebud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Hľadá svoju dávku šťastia dievča v nočnej tme,</w:t>
        <w:br/>
        <w:t>krv po ihlách na zem kvapká, dážď ju rozotrie.</w:t>
        <w:br/>
      </w:r>
    </w:p>
    <w:p>
      <w:pPr>
        <w:pStyle w:val="Zkladntext3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Zdá sa v poriadku svet na začiatku ďalších dní.</w:t>
        <w:br/>
        <w:t>To sa nám zdá, to sa nám sní, keď svet spí,</w:t>
        <w:br/>
        <w:t>to sa nám zdá, to sa nám sní, keď svet sp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Ďalšia krádež lacných vecí, útek pred hliadkou,</w:t>
        <w:br/>
        <w:t>za pár korún vymenia ich, a tie za pár snov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List na záver, prášky a plyn, mala osemnásť,</w:t>
        <w:br/>
        <w:t>ešte žila keď ju našli, skôr ju mohli nájsť.</w:t>
        <w:br/>
        <w:t>Zdá sa v poriadku svet na začiatku ďalších d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</w:r>
    </w:p>
    <w:p>
      <w:pPr>
        <w:pStyle w:val="Zkladntext3"/>
        <w:rPr/>
      </w:pPr>
      <w:r>
        <w:rPr>
          <w:rFonts w:cs="Arial;Arial"/>
          <w:color w:val="FF0000"/>
          <w:sz w:val="24"/>
          <w:lang w:val="sk-SK"/>
        </w:rPr>
        <w:t>"Je päť minút pred dvanástou !  Čo sa nám to zase zdá ?</w:t>
        <w:br/>
        <w:t>Kdekto vraví o morálke a chce poľudšťovať nás.</w:t>
        <w:br/>
      </w:r>
      <w:r>
        <w:rPr>
          <w:rFonts w:cs="Arial;Arial"/>
          <w:color w:val="000000"/>
          <w:sz w:val="24"/>
          <w:lang w:val="sk-SK"/>
        </w:rPr>
        <w:t xml:space="preserve">Vrah </w:t>
      </w:r>
      <w:r>
        <w:rPr>
          <w:rFonts w:cs="Arial;Arial"/>
          <w:sz w:val="24"/>
          <w:lang w:val="sk-SK"/>
        </w:rPr>
        <w:t>je vzorný,</w:t>
      </w:r>
      <w:r>
        <w:rPr>
          <w:rFonts w:cs="Arial;Arial"/>
          <w:color w:val="FF0000"/>
          <w:sz w:val="24"/>
          <w:lang w:val="sk-SK"/>
        </w:rPr>
        <w:t xml:space="preserve"> Svätec Blázon, </w:t>
      </w:r>
      <w:r>
        <w:rPr>
          <w:rFonts w:cs="Arial;Arial"/>
          <w:color w:val="000000"/>
          <w:sz w:val="24"/>
          <w:lang w:val="sk-SK"/>
        </w:rPr>
        <w:t xml:space="preserve">Klamár </w:t>
      </w:r>
      <w:r>
        <w:rPr>
          <w:rFonts w:cs="Arial;Arial"/>
          <w:sz w:val="24"/>
          <w:lang w:val="sk-SK"/>
        </w:rPr>
        <w:t>Vodca,</w:t>
      </w:r>
      <w:r>
        <w:rPr>
          <w:rFonts w:cs="Arial;Arial"/>
          <w:color w:val="000000"/>
          <w:sz w:val="24"/>
          <w:lang w:val="sk-SK"/>
        </w:rPr>
        <w:t xml:space="preserve"> Zlodej </w:t>
      </w:r>
      <w:r>
        <w:rPr>
          <w:rFonts w:cs="Arial;Arial"/>
          <w:sz w:val="24"/>
          <w:lang w:val="sk-SK"/>
        </w:rPr>
        <w:t>Kráľ !</w:t>
      </w:r>
      <w:r>
        <w:rPr>
          <w:rFonts w:cs="Arial;Arial"/>
          <w:color w:val="FF0000"/>
          <w:sz w:val="24"/>
          <w:lang w:val="sk-SK"/>
        </w:rPr>
        <w:br/>
        <w:t>A my spíme a tvárime sa, že sa nám to iba zdá …</w:t>
        <w:br/>
        <w:t>… Je päť minút pred dvanástou, o polnoci bude tma !"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 sa nám zdá, to sa nám sní, keď svet spí,</w:t>
        <w:br/>
        <w:t>to sa nám zdá, to sa nám sní, keď svet spí.</w:t>
        <w:br/>
        <w:t>To sa nám zdá, to sa nám sní, keď svet spí,</w:t>
        <w:br/>
        <w:t>to sa nám zdá, to sa nám sní, keď svet spí.</w:t>
      </w:r>
      <w:r>
        <w:rPr>
          <w:rFonts w:cs="Arial;Arial" w:ascii="Arial;Arial" w:hAnsi="Arial;Arial"/>
          <w:sz w:val="24"/>
          <w:lang w:val="sk-SK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JNA JE BLB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– zpívá: Martin Ďurinda, text: Daniel Mikletič, hudba: Peter Uherčík, 199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i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si ty na povel – Stáť !, chcel sa vziať, kamsi preč utekať,</w:t>
        <w:br/>
        <w:t>prvýkrát ti to došlo už snáď, že vojna je blb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Armády tohoto sveta proti nám sú, dúfajme, že to nikdy nevyhrajú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Prvýkrát ti tu kázali hriech </w:t>
      </w:r>
      <w:r>
        <w:rPr>
          <w:rFonts w:cs="Arial;Arial" w:ascii="Arial;Arial" w:hAnsi="Arial;Arial"/>
          <w:color w:val="0000FF"/>
          <w:sz w:val="24"/>
          <w:lang w:val="sk-SK"/>
        </w:rPr>
        <w:t>- Zabi prvý, lebo neprežije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prvýkrát si sa cítil jak pes, ako v reťazách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 xml:space="preserve">Tak - na bodák zbraň !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vojne vyhláste vojnu, veď vojna je blbá !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  Ty máš len plnú poľnú, veď vojna je blbá !</w:t>
        <w:br/>
        <w:t>Len bez strachu svet môže byť generál, veď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Tak - Prískokom vpred !, velíš zrazu si sám, sám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výkrát ti dali do rúk, prvú zbraň - Chlapče armáde slúž !</w:t>
        <w:br/>
        <w:t>prvýkrát si natiahol spúšť, tak v menej mieru – pál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Armády tohoto sveta proti nám sú, dúfajme, že to nikdy nevyhrajú.</w:t>
        <w:br/>
        <w:t>Tak - Na bodák zbraň !  vojne vyhláste vojnu, veď vojna je blbá !</w:t>
        <w:br/>
      </w:r>
      <w:r>
        <w:rPr>
          <w:rFonts w:cs="Arial;Arial" w:ascii="Arial;Arial" w:hAnsi="Arial;Arial"/>
          <w:b/>
          <w:color w:val="0000FF"/>
          <w:sz w:val="24"/>
          <w:lang w:val="sk-SK"/>
        </w:rPr>
        <w:t>Čo z nej kto má ?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 ty máš len plnú poľnú, veď vojna je blbá !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  <w:lang w:val="sk-SK"/>
        </w:rPr>
        <w:t>Len bez strachu svet môže byť generál, veď vojna je blbá !</w:t>
        <w:br/>
        <w:t>Tak - Prískokom vpred !  velíš zrazu si sám, sám, vojna je blbá !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ojna je blbá, vojna je blbá, vojna je blbá,</w:t>
        <w:br/>
        <w:t>vojna je blbá, vojna je blbá, vojna je blbá !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ÚSIME TO CEZ VESMÍ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 xml:space="preserve">Martin Ďurinda, text: Martin Sarvaš, hudba: Martin Ďurinda, </w:t>
      </w:r>
      <w:r>
        <w:rPr>
          <w:rFonts w:cs="Arial;Arial" w:ascii="Arial;Arial" w:hAnsi="Arial;Arial"/>
          <w:b/>
          <w:color w:val="800000"/>
          <w:sz w:val="24"/>
        </w:rPr>
        <w:t>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Máme slušný starší koráb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keď sa v tom povmestí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j poklady čo sú v mori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jedno miesto pre všetk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Heading1"/>
        <w:rPr/>
      </w:pPr>
      <w:r>
        <w:rPr>
          <w:rFonts w:cs="Arial;Arial"/>
          <w:b w:val="false"/>
          <w:sz w:val="24"/>
          <w:lang w:val="sk-SK"/>
        </w:rPr>
        <w:t>R :</w:t>
      </w:r>
      <w:r>
        <w:rPr>
          <w:rFonts w:cs="Arial;Arial"/>
          <w:sz w:val="24"/>
          <w:lang w:val="sk-SK"/>
        </w:rPr>
        <w:t xml:space="preserve">   Vezieme lásk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ravdu k v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Vezieme krásky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>každá nám synov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Vezieme pies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am niekde do mrakov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Vezieme múdrosť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  <w:lang w:val="sk-SK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tam kde niet vojak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Vojna trvá sedem 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svet krváca  z ťažkých rán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Do konca je len pár krokov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en kto vládze uteká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Možno budeme mať šťastie vyhneme sa raketám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cs="Arial;Arial"/>
          <w:sz w:val="24"/>
          <w:lang w:val="sk-SK"/>
        </w:rPr>
        <w:t>možno pre nás niekde rastie naša šťastná plan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kúsime to cez Vesmír</w:t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kúsime to cez Vesmír.</w:t>
      </w:r>
    </w:p>
    <w:p>
      <w:pPr>
        <w:pStyle w:val="Normal"/>
        <w:rPr>
          <w:rFonts w:ascii="Arial;Arial" w:hAnsi="Arial;Arial" w:cs="Arial;Arial"/>
          <w:b/>
          <w:b/>
          <w:sz w:val="24"/>
          <w:lang w:val="sk-SK"/>
        </w:rPr>
      </w:pPr>
      <w:r>
        <w:rPr>
          <w:rFonts w:cs="Arial;Arial" w:ascii="Arial;Arial" w:hAnsi="Arial;Arial"/>
          <w:b/>
          <w:sz w:val="24"/>
          <w:lang w:val="sk-SK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AVDA VÍŤAZ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Martin Ďurinda, text: Martin Sarvaš, hudba: Martin Ďurinda</w:t>
      </w:r>
      <w:r>
        <w:rPr>
          <w:rFonts w:cs="Arial;Arial" w:ascii="Arial;Arial" w:hAnsi="Arial;Arial"/>
          <w:b/>
          <w:color w:val="800000"/>
          <w:sz w:val="24"/>
        </w:rPr>
        <w:t>, 198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 iný než som myslel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svet j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lang w:val="sk-SK"/>
        </w:rPr>
        <w:t>smutne</w:t>
      </w:r>
      <w:r>
        <w:rPr>
          <w:rFonts w:cs="Arial;Arial" w:ascii="Arial;Arial" w:hAnsi="Arial;Arial"/>
          <w:b/>
          <w:color w:val="FF0000"/>
          <w:sz w:val="24"/>
          <w:lang w:val="sk-SK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skutočný.</w:t>
      </w:r>
    </w:p>
    <w:p>
      <w:pPr>
        <w:pStyle w:val="Heading1"/>
        <w:rPr/>
      </w:pPr>
      <w:r>
        <w:rPr>
          <w:rFonts w:cs="Arial;Arial"/>
          <w:color w:val="000000"/>
          <w:sz w:val="24"/>
          <w:lang w:val="sk-SK"/>
        </w:rPr>
        <w:t>Prázdny ľudia</w:t>
      </w:r>
      <w:r>
        <w:rPr>
          <w:rFonts w:cs="Arial;Arial"/>
          <w:color w:val="FF0000"/>
          <w:sz w:val="24"/>
          <w:lang w:val="sk-SK"/>
        </w:rPr>
        <w:t xml:space="preserve"> </w:t>
      </w:r>
      <w:r>
        <w:rPr>
          <w:rFonts w:cs="Arial;Arial"/>
          <w:sz w:val="24"/>
          <w:lang w:val="sk-SK"/>
        </w:rPr>
        <w:t>chcú nám vládnuť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smejú sa nám do o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cs="Arial;Arial" w:ascii="Arial;Arial" w:hAnsi="Arial;Arial"/>
          <w:b/>
          <w:color w:val="FF0000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Heading1"/>
        <w:rPr>
          <w:rFonts w:cs="Arial;Arial"/>
          <w:b w:val="false"/>
          <w:b w:val="false"/>
          <w:sz w:val="24"/>
          <w:lang w:val="sk-SK"/>
        </w:rPr>
      </w:pPr>
      <w:r>
        <w:rPr>
          <w:rFonts w:cs="Arial;Arial"/>
          <w:b w:val="false"/>
          <w:sz w:val="24"/>
          <w:lang w:val="sk-SK"/>
        </w:rPr>
        <w:t>Svet sa bojí prázdnych ľudí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a dušu mu siahajú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Keď sa proti tomu bránim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Nož mi na krk dávajú.</w:t>
      </w:r>
    </w:p>
    <w:p>
      <w:pPr>
        <w:pStyle w:val="Heading1"/>
        <w:rPr/>
      </w:pPr>
      <w:r>
        <w:rPr>
          <w:rFonts w:cs="Arial;Arial"/>
          <w:sz w:val="24"/>
          <w:lang w:val="sk-SK"/>
        </w:rPr>
        <w:t>Žiadna pravda sa im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>R 1 :</w:t>
      </w: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   Aj tak ju nikdy nezabij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tá nikdy nezomr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Žije aj keď ju práve nechcú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0000FF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lang w:val="sk-SK"/>
        </w:rPr>
        <w:t>a nikto pred ňou neuteči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2 :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ni lesk všemocných peňazí.</w:t>
      </w:r>
    </w:p>
    <w:p>
      <w:pPr>
        <w:pStyle w:val="Heading7"/>
        <w:rPr>
          <w:rFonts w:eastAsia="Arial;Arial"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</w:t>
      </w:r>
    </w:p>
    <w:p>
      <w:pPr>
        <w:pStyle w:val="Heading7"/>
        <w:rPr>
          <w:rFonts w:cs="Arial;Arial"/>
          <w:sz w:val="24"/>
          <w:lang w:val="sk-SK"/>
        </w:rPr>
      </w:pPr>
      <w:r>
        <w:rPr>
          <w:rFonts w:eastAsia="Arial;Arial" w:cs="Arial;Arial"/>
          <w:sz w:val="24"/>
          <w:lang w:val="sk-SK"/>
        </w:rPr>
        <w:t xml:space="preserve">           </w:t>
      </w:r>
      <w:r>
        <w:rPr>
          <w:rFonts w:cs="Arial;Arial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lang w:val="sk-SK"/>
        </w:rPr>
      </w:pPr>
      <w:r>
        <w:rPr>
          <w:rFonts w:eastAsia="Arial;Arial" w:cs="Arial;Arial" w:ascii="Arial;Arial" w:hAnsi="Arial;Arial"/>
          <w:b/>
          <w:color w:val="FF0000"/>
          <w:sz w:val="24"/>
          <w:lang w:val="sk-SK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lang w:val="sk-SK"/>
        </w:rPr>
        <w:t>ak ju sám nezradíš</w:t>
      </w:r>
    </w:p>
    <w:p>
      <w:pPr>
        <w:pStyle w:val="Heading1"/>
        <w:rPr>
          <w:rFonts w:cs="Arial;Arial"/>
          <w:color w:val="FF0000"/>
          <w:sz w:val="24"/>
          <w:lang w:val="sk-SK"/>
        </w:rPr>
      </w:pPr>
      <w:r>
        <w:rPr>
          <w:rFonts w:eastAsia="Arial;Arial" w:cs="Arial;Arial"/>
          <w:color w:val="FF0000"/>
          <w:sz w:val="24"/>
          <w:lang w:val="sk-SK"/>
        </w:rPr>
        <w:t xml:space="preserve">           </w:t>
      </w:r>
      <w:r>
        <w:rPr>
          <w:rFonts w:cs="Arial;Arial"/>
          <w:color w:val="FF0000"/>
          <w:sz w:val="24"/>
          <w:lang w:val="sk-SK"/>
        </w:rPr>
        <w:t>Pravda vždy zvíťazí, zvíťa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Prázdny ľudia s celou mocou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topia pravdu po vín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A celý svet iba čaká, že ich dopad pomini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Zkladntext2"/>
        <w:rPr>
          <w:rFonts w:cs="Arial;Arial"/>
          <w:lang w:val="sk-SK"/>
        </w:rPr>
      </w:pPr>
      <w:r>
        <w:rPr>
          <w:rFonts w:cs="Arial;Arial"/>
          <w:lang w:val="sk-SK"/>
        </w:rPr>
        <w:t>Nikomu sa pravda nehodí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e čas nev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ždy zvíťazí, zvíťa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>Pravda víťazí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UF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eona Machálková, český text: Eduard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rečmar, hudba: Alan Menken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ufej v to </w:t>
      </w:r>
      <w:r>
        <w:rPr>
          <w:rFonts w:cs="Arial;Arial" w:ascii="Arial;Arial" w:hAnsi="Arial;Arial"/>
          <w:color w:val="0000FF"/>
          <w:sz w:val="24"/>
        </w:rPr>
        <w:t>po čem toužím,</w:t>
      </w:r>
      <w:r>
        <w:rPr>
          <w:rFonts w:cs="Arial;Arial" w:ascii="Arial;Arial" w:hAnsi="Arial;Arial"/>
          <w:b/>
          <w:color w:val="0000FF"/>
          <w:sz w:val="24"/>
        </w:rPr>
        <w:t xml:space="preserve"> že lidé zmoudří,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dál bude svět žít, dál žít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Doufej, že budem znát víc, než </w:t>
      </w:r>
      <w:r>
        <w:rPr>
          <w:rFonts w:cs="Arial;Arial"/>
          <w:color w:val="000000"/>
          <w:sz w:val="24"/>
        </w:rPr>
        <w:t>vlčí závist a touhu jen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color w:val="0000FF"/>
          <w:sz w:val="24"/>
        </w:rPr>
        <w:t xml:space="preserve">Doufej, pojď se mnou </w:t>
      </w:r>
      <w:r>
        <w:rPr>
          <w:rFonts w:cs="Arial;Arial"/>
          <w:color w:val="FF00FF"/>
          <w:sz w:val="24"/>
        </w:rPr>
        <w:t xml:space="preserve">Pánu </w:t>
      </w:r>
      <w:r>
        <w:rPr>
          <w:rFonts w:cs="Arial;Arial"/>
          <w:color w:val="0000FF"/>
          <w:sz w:val="24"/>
        </w:rPr>
        <w:t>říct: „Smír nám přej !  Lehčí chléb nám dej !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že vyhraje láska a slunce že nás pak má stále jen hř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Doufej, doufej i když nás teď trápí déšť, říkej kéž, říkej kéž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štěstí, najdem řá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y dny jsou </w:t>
      </w:r>
      <w:r>
        <w:rPr>
          <w:rFonts w:cs="Arial;Arial" w:ascii="Arial;Arial" w:hAnsi="Arial;Arial"/>
          <w:b/>
          <w:color w:val="000000"/>
          <w:sz w:val="24"/>
        </w:rPr>
        <w:t>zlé a temné,</w:t>
      </w:r>
      <w:r>
        <w:rPr>
          <w:rFonts w:cs="Arial;Arial" w:ascii="Arial;Arial" w:hAnsi="Arial;Arial"/>
          <w:b/>
          <w:color w:val="0000FF"/>
          <w:sz w:val="24"/>
        </w:rPr>
        <w:t xml:space="preserve"> zlé a temné, pak se ztrácí víra tvá, víra t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modlím, dej se ke mně, dej se ke mně, chcem to stejné, ty i já ! 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v to po čem touž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 nás každý zmoud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idé zmoudří snad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ufej, doufej že dál bude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dál bude svět žít, žít, dál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doufám, jen zkrás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že budem znát víc, než vlčí závist a touhu jen brá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ufej, doufej, že navzdor útrapám, že navzdor útrap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jdem tam, dojdem tam, kde prý štěstí, štěstí má svůj dům, má svůj 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ufej, věř svým snům, doufej, věř svým snům …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Tam – kde </w:t>
      </w:r>
      <w:r>
        <w:rPr>
          <w:rFonts w:cs="Arial;Arial"/>
          <w:color w:val="000000"/>
          <w:sz w:val="24"/>
        </w:rPr>
        <w:t>roste šílenství, zlo a závist</w:t>
      </w:r>
      <w:r>
        <w:rPr>
          <w:rFonts w:cs="Arial;Arial"/>
          <w:sz w:val="24"/>
        </w:rPr>
        <w:t xml:space="preserve"> každým dnem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, kde neznaj slovo d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íč – ten září slepotou, ta kvete pod svíc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pije krev svých nejbližších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 bouře se blíží, jak rád bych se v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íš, kolik duší šílených se chtělo vrátit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</w:t>
      </w:r>
      <w:r>
        <w:rPr>
          <w:rFonts w:cs="Arial;Arial" w:ascii="Arial;Arial" w:hAnsi="Arial;Arial"/>
          <w:b/>
          <w:color w:val="000000"/>
          <w:sz w:val="24"/>
        </w:rPr>
        <w:t>uvěřili l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kde slovo kámoš není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ž pouhé – kolik z tebe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ím dál tím víc hořce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bouře se blíží jak rád bych se vrát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íru mě táhne – tak chceš, nebo ne !?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na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– tě zajmou tam pospích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OU R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Jaroslav Bartoň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ší den tě ze sna probud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šeptá vstávej, nežijem v pohád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mihlavá saň tvého prince zadáv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tratil se mi kámoš, nikdo ne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neví ani 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nepotkal ženskou kterou moh by mít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al lásku, nepoznal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 když ti je nejhůř – pomůže jen kama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til se mi kámoš a nikdo nesmutní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ý džungli kolem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vám jen úspěšný a usměvavý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lidi s divokou kartou a tváří nobles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idi s krví imunní i na hadí uštkn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 vidět, když přijdou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nikdo ned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chci zapome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sou rána – kdy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atej vrah na zakázku zavraž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pár drobnejch a všivejch zlaťáků.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A život jde dál </w:t>
      </w:r>
      <w:r>
        <w:rPr>
          <w:rFonts w:cs="Arial;Arial"/>
          <w:color w:val="000000"/>
          <w:sz w:val="24"/>
        </w:rPr>
        <w:t>v týhle džungli prolezlý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tratil se mi kámoš a nikdo ne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nesmu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CHTE MĚ ŽÍ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je stejný jako dří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na co si hrát – ta lenost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 mě mladej flout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t mě nenaučej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už není c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ladoví a líný ve smečkách přežív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fil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</w:t>
      </w:r>
      <w:r>
        <w:rPr>
          <w:rFonts w:cs="Arial;Arial"/>
        </w:rPr>
        <w:t>groteska lidskejch osu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chte mě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život je hr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aždej z nás je jenom klau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pomeň na nářky dealer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ej z nás stejnou šanci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 se koupit – to říkám vš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jt otrok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ní o co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GOODBY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, Petr Henych, 199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sn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po čem tajně touží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hledej v </w:t>
      </w:r>
      <w:r>
        <w:rPr>
          <w:rFonts w:cs="Arial;Arial" w:ascii="Arial;Arial" w:hAnsi="Arial;Arial"/>
          <w:b/>
          <w:color w:val="FF00FF"/>
          <w:sz w:val="24"/>
          <w:u w:val="single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  <w:u w:val="single"/>
        </w:rPr>
        <w:t>sv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, možná najdeš odpověď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ji zneužívaj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stí a žárlí – slepí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lubí se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je jen jedi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bře ví, kdy musí nechat jí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ávist i zlo překo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věčná ani smrt ji nezast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láska ti s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vším co hle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životě tvém teď něco končí a něco začí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Goodbye goodbye – chci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toužím znovu zač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Goodbye goodby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e louč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tobě říkám – navždy sboh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láskou zlé překoná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spálí ji oheň ani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řivdy nespoč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ez ní nejsi nic, ani život cos žil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k hádce málo stač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 pokorná 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najít tu pr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musím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 HVĚZDY CHODÍ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český text: Ladislav Křížek, hudba: R. Fronk, 1995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vítá, svítá, hvězdy jdou tiše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strým spánkem se loučí i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vítá, svítá, další den přil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ěchá z Vesmírných dálek novou šanci nám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zpívá andělský song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duších nám zní kolébá lidský sh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ítá, svítá, hvězdy jdou už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se vrátí to ví jen ... jen měsíční z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likrát v písních, kolikrát se už pta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k pod hvězdným nebem v němém úžase st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, anděl andělský song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 srdcích nám zpív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ezní lásky zv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 v srdcích nám zpív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ní lásky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 A ĎÁB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lásku vzal a sváz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 nenávist pak smích i ž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říká nám vyber si s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poutí pak kráčej svou poutí pak krá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v nás vždy přij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rozcestí a rozhod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malé já se rozdě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ou hloupostí a chtíč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 nepřiznáš, nejsem tak z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í smích pak zvítě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 nás</w:t>
      </w:r>
      <w:r>
        <w:rPr>
          <w:rFonts w:cs="Arial;Arial" w:ascii="Arial;Arial" w:hAnsi="Arial;Arial"/>
          <w:b/>
          <w:color w:val="FF0000"/>
          <w:sz w:val="24"/>
        </w:rPr>
        <w:t xml:space="preserve"> 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color w:val="000000"/>
          <w:sz w:val="24"/>
        </w:rPr>
        <w:t>Zlo</w:t>
      </w:r>
      <w:r>
        <w:rPr>
          <w:rFonts w:cs="Arial;Arial"/>
          <w:sz w:val="24"/>
        </w:rPr>
        <w:t xml:space="preserve"> v moci své tě </w:t>
      </w:r>
      <w:r>
        <w:rPr>
          <w:rFonts w:cs="Arial;Arial"/>
          <w:color w:val="000000"/>
          <w:sz w:val="24"/>
        </w:rPr>
        <w:t>zra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opastí se očistíš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tvé malé já je silněj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tě budou pak ptát kdes´nechal svý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š jim že hledal‘s ho sám, tak ať jdou hledat s teb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ej den a sen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nděl s </w:t>
      </w:r>
      <w:r>
        <w:rPr>
          <w:rFonts w:cs="Arial;Arial" w:ascii="Arial;Arial" w:hAnsi="Arial;Arial"/>
          <w:b/>
          <w:color w:val="000000"/>
          <w:sz w:val="24"/>
        </w:rPr>
        <w:t>ďáblem</w:t>
      </w:r>
      <w:r>
        <w:rPr>
          <w:rFonts w:cs="Arial;Arial" w:ascii="Arial;Arial" w:hAnsi="Arial;Arial"/>
          <w:b/>
          <w:color w:val="FF0000"/>
          <w:sz w:val="24"/>
        </w:rPr>
        <w:t xml:space="preserve">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nděl s ďáblem zápasí o každej den a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s ďáblem zápasí o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OKOP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o mě že jsem zlatokop který nikdy nedokáže najít důl – zlatej d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tož pak kostrou pohnout a motykou kop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oudrej </w:t>
      </w:r>
      <w:r>
        <w:rPr>
          <w:rFonts w:cs="Arial;Arial" w:ascii="Arial;Arial" w:hAnsi="Arial;Arial"/>
          <w:color w:val="0000FF"/>
          <w:sz w:val="24"/>
        </w:rPr>
        <w:t xml:space="preserve">kámoš mi </w:t>
      </w:r>
      <w:r>
        <w:rPr>
          <w:rFonts w:cs="Arial;Arial" w:ascii="Arial;Arial" w:hAnsi="Arial;Arial"/>
          <w:b/>
          <w:color w:val="0000FF"/>
          <w:sz w:val="24"/>
        </w:rPr>
        <w:t>říkal, že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99 % lidí </w:t>
      </w:r>
      <w:r>
        <w:rPr>
          <w:rFonts w:cs="Arial;Arial" w:ascii="Arial;Arial" w:hAnsi="Arial;Arial"/>
          <w:b/>
          <w:color w:val="000000"/>
          <w:sz w:val="24"/>
          <w:u w:val="single"/>
        </w:rPr>
        <w:t>neví co vlastně dě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il a plakal, na to znám jen jedinej lé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dy to končí, táhnu o kus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do jede se mnou, ať si zazpí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iluju </w:t>
      </w:r>
      <w:r>
        <w:rPr>
          <w:rFonts w:cs="Arial;Arial" w:ascii="Arial;Arial" w:hAnsi="Arial;Arial"/>
          <w:b/>
          <w:color w:val="0000FF"/>
          <w:sz w:val="24"/>
        </w:rPr>
        <w:t xml:space="preserve">lidi, který celý život kážou </w:t>
      </w:r>
      <w:r>
        <w:rPr>
          <w:rFonts w:cs="Arial;Arial" w:ascii="Arial;Arial" w:hAnsi="Arial;Arial"/>
          <w:color w:val="0000FF"/>
          <w:sz w:val="24"/>
        </w:rPr>
        <w:t>a na co sáhnou shoří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e berou chuť a sílu, se kterou druhýho natř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Říkají o mě že jsem zlatokop který nikdy nedokáže najít důl –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- nechám je, ať si mluví a natočím motor, pryč uhá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ŮSTAŇ S NADĚJ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, 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áno se loučíš, celý den ji hledáš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e snu ti slíbí že zůstane s teb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krásná a svůdná když křídly tě hla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ěř, že </w:t>
      </w:r>
      <w:r>
        <w:rPr>
          <w:rFonts w:cs="Arial;Arial" w:ascii="Arial;Arial" w:hAnsi="Arial;Arial"/>
          <w:b/>
          <w:color w:val="FF0000"/>
          <w:sz w:val="24"/>
        </w:rPr>
        <w:t>uchráníš touhy své –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Kráska svůdná tančí v každém z nás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a lesk jejích vlasů nám všem na cestu svít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ráska svůdná tančí v 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šeptá zůstaň se mnou, </w:t>
      </w:r>
      <w:r>
        <w:rPr>
          <w:rFonts w:cs="Arial;Arial" w:ascii="Arial;Arial" w:hAnsi="Arial;Arial"/>
          <w:b/>
          <w:color w:val="FF0000"/>
          <w:sz w:val="24"/>
        </w:rPr>
        <w:t>zůstaň s 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ocná když věříš, bezmocná když zradíš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 tu chvíli sám v sobě</w:t>
      </w:r>
      <w:r>
        <w:rPr>
          <w:rFonts w:cs="Arial;Arial"/>
          <w:color w:val="000000"/>
        </w:rPr>
        <w:t xml:space="preserve"> blou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íbí ti zpátky, slíbí ti noc s 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 oblohou lásky plné hvězd – s nad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4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EJA V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Helena Vondráčková, text a hudba: Martin Maxa, 2003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n, koho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ení to tělo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í Bůh ani moje tvá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ni </w:t>
      </w:r>
      <w:r>
        <w:rPr>
          <w:rFonts w:cs="Arial;Arial" w:ascii="Arial;Arial" w:hAnsi="Arial;Arial"/>
          <w:b/>
          <w:color w:val="000000"/>
          <w:sz w:val="24"/>
        </w:rPr>
        <w:t>temný stín pode mnou</w:t>
      </w:r>
      <w:r>
        <w:rPr>
          <w:rFonts w:cs="Arial;Arial" w:ascii="Arial;Arial" w:hAnsi="Arial;Arial"/>
          <w:b/>
          <w:color w:val="0000FF"/>
          <w:sz w:val="24"/>
        </w:rPr>
        <w:t xml:space="preserve"> není mů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ova odříkává hlas, který mi nepat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deja vu je tvým hostem v dom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em to já,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ávě tak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o se ti zdá jako výkřik skrze tvá němá ústa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 do tvých snů vkročil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bez tě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ezvaný h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ěř mi nemá smysl chtít, aby zůst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co s tím naděl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já nejsem ten stí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sou to kroky m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ůh ví, ani moje tvář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ěch pár slo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ár krátkých 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ůbec nevyslov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vým hostem v do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ny a tvý deja 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jsem to já,</w:t>
      </w:r>
      <w:r>
        <w:rPr>
          <w:rFonts w:cs="Arial;Arial" w:ascii="Arial;Arial" w:hAnsi="Arial;Arial"/>
          <w:b/>
          <w:color w:val="0000FF"/>
          <w:sz w:val="24"/>
        </w:rPr>
        <w:t xml:space="preserve"> ta co ji zn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 která mívala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ezi řádky čí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půlměsíc sedřených ú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už nepatří m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jsem to j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 se ti 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deja v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vá růže pro m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otva mi k ránu za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BECE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 text: Oldřich Mann, hudba: Bob Frí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ak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je jak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 té složíš cel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alej třešní z jara alej bílá jako pár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 jsou barvy zahrad v září i tu kytku čeká st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 jsou cesty tam a zpátky někdy dlouhý jindy krátk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 je domov v tichém koutě tam kde končí všechny pou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 je Eva první žena z ráje pro hřích vyhoště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 je </w:t>
      </w:r>
      <w:r>
        <w:rPr>
          <w:rFonts w:cs="Arial;Arial" w:ascii="Arial;Arial" w:hAnsi="Arial;Arial"/>
          <w:b/>
          <w:color w:val="000000"/>
          <w:sz w:val="24"/>
        </w:rPr>
        <w:t>faleš</w:t>
      </w:r>
      <w:r>
        <w:rPr>
          <w:rFonts w:cs="Arial;Arial" w:ascii="Arial;Arial" w:hAnsi="Arial;Arial"/>
          <w:b/>
          <w:color w:val="0000FF"/>
          <w:sz w:val="24"/>
        </w:rPr>
        <w:t xml:space="preserve"> sestra zrady, k té se raděj otoč zá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G jsou gesta němá slova za která se všechno schová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H jsou hvězdy co se třpytí, střepy slunce noč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 je chléb náš žitných lánů, skýva chudých, skýva pá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je inkoust první řádky co si čmárá do pohád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 je jizva v duši skrytá, jizvy život nepoč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 kámen nezestárne, jenom člověk to má marné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 je láska slabé chrání, za peníze není k m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 je matka má nás ráda, i když pláče, i když str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 je nouze přepych střídá, často po ní chodí bíd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je omyl to se stává, čekáš pád a přijde sl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 je pravda maják v bouřích, nikdy oči nezamhou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 je radost má ji ptáče, co si jen tak světem skáč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je smutek kreslí vrásky, někdy zbývá z velk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 je touha voda živá, její pramen v každém zpí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je úžas v dětských očích, nad tím že se Země toč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je horká vůně hlíny, každý musí mez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je zemřít a tak tedy, zet je konec abece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o je abeceda, smysl písmen slov a 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našel někdo hledá – život to je abece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NOU, DVAKR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J. Sochor, C. Kajnar, hudba: J. Křen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ednou, dvakrát kdo ví, kolik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cestu potkám, půjdu s 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 ráje smí nás vyhnat jenom Bů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rád písně hr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lidem dobré vůle budu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nou dvakrát kdo ví kolikrát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ráno slunce zlatý uvid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pije rosu z růží v zahrad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dvakrát kdo ví kolikr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říchy své si přiznám, nač si lh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ejsem žádný anděl to já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zítra příště jednou nevím s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přijdu se svou písní zase k vá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šem lidem dobré vůle budu rád písně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, dvakrát, kdo ví kolik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átím se já domů, najdu d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voní žitná káva chléb a km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ŠICHNI SE SEJDEME V LÉT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: Oldřich Mann, hudba: Sol Amarho And Osibis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Až budou třešně zr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 červenci na pouti v neděli pak po Markétě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šichni se sejdeme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ta s mámou mají čas na tvé hry v létě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áta s mámou nemusí vstávat v šest ráno o prázdnin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VÍTR TO 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jeden má bohatej stůl a s druhým obědvá hl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zlato je dražší než sůl a k čemu je ostnatej d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ěkdo má maršálskou hůl a druhý ve válce p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en vítr co vál mi odpověď mi d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vítr to ví a mlčí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v lidech je závist a zášť ostrá jak z ocele nů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žena má tak černej plášť a proč se k ní nevrátí mu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mrtvý je navěky zvlášť andělé hrají mu tu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nepláče na nebi Bůh radovat nemá se s k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rezaví na poli pluh z domů popel a d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roč umírá voda i vzduch ve věku atomo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KDE J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stromů podél ce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esnic ptám se měs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hledat mám a sám jdu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rok a ptám se dý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je konec kde je c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rok se na mě neu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Kde jsi, kde jsi, lásko kde jsi se pt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Řekni kde jsi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každej dům a málem přišel o rozu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ť se ke mně vrať se zpátky, vrať se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hledal jsem černej les, zlaté žito rudý vře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i poví kde tě ještě hledat mám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táků v korunách a ryb sedmi mo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tám se písní ve strunách a ohňů které 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edovím kam si šla ani s k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laštovky přilétnou zas k nám pod náš kr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y se nevracíš i když si mnohem bl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ych ti dal den života za pár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u chladnou tundrou, horkou pouští která neo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 v tom byl čert abych ji nezí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zpívá večer blůz kdo ti hledá Malý vů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žpak se ti ani trochu nestýsk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STAV SE, ČLOVÍČ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Z. Kluka, hudba: cikánská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, človíčku, budu ti h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ej písničku chci ti ji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budu t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tav se dívenko, píseň ti dá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astav se dívenko,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ůstaň a poslouchej, starosti, ty mi d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alou chviličku nechci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ička doznívá, zůstal jsem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si nezpívá refrén c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am všichni spěchají, píseň tu nech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ísnička doznívá, zůstal jsem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SNÍKŮV K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Bob Frídl, text: Oldřich Mann, hudba: Paul Sim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ves rybník jako kr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le plná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ávno dozněl klapot dřevá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ísto lebedy a bodlá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hodník čistý vede místy která znám už od dět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aj básníků, kraj tát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aloupky jak v pohádk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sopasky na strán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ída říkala tu dobr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d se díval v zimě do ok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esty zavál sníh slepý vůz poštou jezdil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 starý krám kde já tak rád si hrá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rám voněl kořením, vanilkou a skoř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ma v neckách, vale rybn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al moře a v něm Afri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za měsíc k nám přijel biograf se spoustou z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en byl víc než svátek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šňůry domků v zahrad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las písně vyhr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večer stíny nakres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y pro děti jdou do jes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hnízda vlaštovčí jsou zde stejná jako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lody svý sladké jak med když zlát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IKOL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jednou domů vrátím bude mír a kli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loba zmizí kouzla pominou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otom </w:t>
      </w:r>
      <w:r>
        <w:rPr>
          <w:rFonts w:cs="Arial;Arial" w:ascii="Arial;Arial" w:hAnsi="Arial;Arial"/>
          <w:b/>
          <w:color w:val="FF0000"/>
          <w:sz w:val="24"/>
        </w:rPr>
        <w:t xml:space="preserve">plnou náruč lásky dám ti </w:t>
      </w:r>
      <w:r>
        <w:rPr>
          <w:rFonts w:cs="Arial;Arial" w:ascii="Arial;Arial" w:hAnsi="Arial;Arial"/>
          <w:b/>
          <w:color w:val="0000FF"/>
          <w:sz w:val="24"/>
        </w:rPr>
        <w:t>jakou ji chceš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ji přijmeš s tváří nevin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ím, že si jen žena a ne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ím, co je být ženou zkoušen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aké vím, že v dobách zlých si při mně stá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roto </w:t>
      </w:r>
      <w:r>
        <w:rPr>
          <w:rFonts w:cs="Arial;Arial" w:ascii="Arial;Arial" w:hAnsi="Arial;Arial"/>
          <w:b/>
          <w:color w:val="FF0000"/>
          <w:sz w:val="24"/>
        </w:rPr>
        <w:t>plnou náruč lásky dám ti</w:t>
      </w:r>
      <w:r>
        <w:rPr>
          <w:rFonts w:cs="Arial;Arial" w:ascii="Arial;Arial" w:hAnsi="Arial;Arial"/>
          <w:b/>
          <w:color w:val="0000FF"/>
          <w:sz w:val="24"/>
        </w:rPr>
        <w:t xml:space="preserve"> až se vrá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se hejna mraků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temných zkázy nas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čne klidná práce na pol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mi slunce cestou dobou jasněj posvítí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říkej věty, které neb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LAN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Ulrychová, Petr Ulrych, text: L. Kopecký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bez tíže, hřbitov bez kříže – planeta dávno vyhasl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ěkdo si s ní hrál málo o ní stál </w:t>
      </w:r>
      <w:r>
        <w:rPr>
          <w:rFonts w:cs="Arial;Arial" w:ascii="Arial;Arial" w:hAnsi="Arial;Arial"/>
          <w:color w:val="0000FF"/>
          <w:sz w:val="24"/>
        </w:rPr>
        <w:t>– tak šanci kvést si propás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u ticho, není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 sluníčka má tu klid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od tíže pozemské i od li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Za touhu svou se přesto nestyd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chce se vrátit zpátky láskou do pohádky</w:t>
      </w:r>
      <w:r>
        <w:rPr>
          <w:rFonts w:cs="Arial;Arial" w:ascii="Arial;Arial" w:hAnsi="Arial;Arial"/>
          <w:b/>
          <w:color w:val="0000FF"/>
          <w:sz w:val="24"/>
        </w:rPr>
        <w:t xml:space="preserve"> pouhým dýchnu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klokotá plná života planeta</w:t>
      </w:r>
      <w:r>
        <w:rPr>
          <w:rFonts w:cs="Arial;Arial" w:ascii="Arial;Arial" w:hAnsi="Arial;Arial"/>
          <w:color w:val="0000FF"/>
          <w:sz w:val="24"/>
        </w:rPr>
        <w:t xml:space="preserve"> zdálky modr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okrát prokletá znova rozkvét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ka tíhou spou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ámen tlačí v ramenou tvář má potem zmáče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bouří chrání co kdy zasa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taré housle v klidu na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 do setmění potom co se změní pouhým dýchnu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5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UDÁNKO STŘÍB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Svoboda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někdy se mi snívá, že zas dva cůpky mám</w:t>
      </w:r>
    </w:p>
    <w:p>
      <w:pPr>
        <w:pStyle w:val="Heading7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FF"/>
          <w:sz w:val="24"/>
        </w:rPr>
        <w:t>d</w:t>
      </w:r>
      <w:r>
        <w:rPr>
          <w:rFonts w:cs="Arial;Arial"/>
          <w:color w:val="FF00FF"/>
          <w:sz w:val="24"/>
        </w:rPr>
        <w:t>u</w:t>
      </w:r>
      <w:r>
        <w:rPr>
          <w:rFonts w:cs="Arial;Arial"/>
          <w:sz w:val="24"/>
        </w:rPr>
        <w:t>h</w:t>
      </w:r>
      <w:r>
        <w:rPr>
          <w:rFonts w:cs="Arial;Arial"/>
          <w:color w:val="008000"/>
          <w:sz w:val="24"/>
        </w:rPr>
        <w:t>a</w:t>
      </w:r>
      <w:r>
        <w:rPr>
          <w:rFonts w:cs="Arial;Arial"/>
          <w:sz w:val="24"/>
        </w:rPr>
        <w:t xml:space="preserve"> zlatohřívá mě vede zpátky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 proletím tou brankou, až k lesu můžu jí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leknu nad studánkou a ona dá mi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FF0000"/>
          <w:sz w:val="24"/>
        </w:rPr>
        <w:t>Studánko stříbrná ty si tam, a kde jsem já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de tě mám, studánko stříbrná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e jsou dětská přání m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tám se v době tání i ve dnech říjno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ísto mě se sklání k té vodě tam, kdo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nad ní poklekává, když nemám já tam st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o se jí dnes ptává :  má, nemá, má mě rád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studánko stříbr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e tě mám, studánko stříbr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ě m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K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etr Markov, hudba: Vítězslav Hád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štěstí často vedou cesty klika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, to je křehké jako vlčí m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ivonět smíš, když přistoupíš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ned uletí pryč jako pt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 štěstí vedou cesty plné kame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těstí to je plaché jako světlo s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kouzelnou zář, když odvrátí tvář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toužíš je mít o to víc, tím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cestu k štěstí znám, není dlouh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arem a trávou vo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en kdo ji hledá sám, ten se rouh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 dva se po ní mohou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ť jsou cesty k štěstí jak chtěj klikat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k němu dojdem, není proč se bá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podél všech cest a bude nám kvés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štěstí má ten, kdo má rád … kdo má rád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ĚŠÁCI Z FRON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deněk Borovec, hudba: Karel Vágner, Stanislav Kalo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šáci z front, od prachu šed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a k jakým jistot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ik jam nám cestu zakřiv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znám zítřejší stav kon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ý nás tam čeká horiz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odkud jdem a kam, pěšáci z fron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n, velmi zvolna jdem s naivním s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džunglí bez šel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em, všichni proti vš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m kdy chcem říct : „tak a nemelem“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Z pekla ven, </w:t>
      </w:r>
      <w:r>
        <w:rPr>
          <w:rFonts w:cs="Arial;Arial" w:ascii="Arial;Arial" w:hAnsi="Arial;Arial"/>
          <w:b/>
          <w:color w:val="0000FF"/>
          <w:sz w:val="24"/>
        </w:rPr>
        <w:t>z břemenem svých vi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řem se a přem, nikde žádný 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n, velmi zvolna jdem do zátoč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klízí jen kdo zaseje, žádný strach že pozdě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úsvitem, jde s námi nadě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č nám jsou ty bláboly že nás může kdokoliv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cény svést do foye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KOJ V PODKRO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ladimír Poštulka, hudba: Dalibor Jand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 pátém poschodí u dveří na půdu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yl ostrov přání splně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m jme mohli žít Tisíc osudů,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sz w:val="24"/>
        </w:rPr>
        <w:t>pořád se vznášet v oblac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vzpomínám na pokoj v podkr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e na zdech visí mapy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vůj gramofón hrál klobouk ze kř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 krásných dlouhých veče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me mohli mít okna dokoř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vštěvy ptačí na říms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adilo nám když za letních r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na nás mokrou rukou s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pátém poschodí toužili jsme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světem na klíč zamč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 pár pater níž báli jsme se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když láska zmizí v pří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ŠTOL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Zdeněk Borovec, hudba: V. Há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ě jen půl můj měsíční prin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tebou úl ze stříbrných min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ívám se k vám a na špičky stoup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dotknu se vás, jednou dotknu se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nepatrná, příliš nepatrná js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jsem nic víc, než poštolka hloup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ž jen chudá příbuzná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Duhy a vás - vás hvězdy 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Jenže nejsem nic míň než písni h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o křídly třás nad 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Hrajte mi dál na nebeský tam-t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ožná i</w:t>
      </w:r>
      <w:r>
        <w:rPr>
          <w:rFonts w:cs="Arial;Arial" w:ascii="Arial;Arial" w:hAnsi="Arial;Arial"/>
          <w:b/>
          <w:color w:val="0000FF"/>
          <w:sz w:val="24"/>
        </w:rPr>
        <w:t xml:space="preserve"> já svý blížence mám ta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do saxó </w:t>
      </w:r>
      <w:r>
        <w:rPr>
          <w:rFonts w:cs="Arial;Arial" w:ascii="Arial;Arial" w:hAnsi="Arial;Arial"/>
          <w:b/>
          <w:color w:val="0000FF"/>
          <w:sz w:val="24"/>
        </w:rPr>
        <w:t>jen ruku k nim vztáh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epatr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em nepatrná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však táhne mě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vzdor táhne mě dál, tam k 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AK POJĎ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Iveta Bartošová, text: Boris Janíček, hudba: Ladislav Štaidl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, nebe spolu otevř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opustíme chvíli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 se chvíli dívat jen do mraků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tak pojď co zvláštního v oblacích nalez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nem pojď, 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oči jdou v mracích tváře hleda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jsem já, tam jsi ten bílý mráček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ívej teď se nám k zlatým horám zatoul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se nám rozplynul, přemýšlím jakou podobu zase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m co pro tebe význam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ěř mě to samé zají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co zvláštního v oblacích nalez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ojď, si zase náš lepší svět teď hned vymýšl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 Oblohou oči jdou vidí nevídaný dě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 já zas toužím zahlédnout tam tvůj oblič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naučil třeba bláznivou věc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s mě sám objevil, ukázal, že je hodnějších lidí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JE TO NEJVĚT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Zelenka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ou, voňavých nocí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ke mně pocit jak jsou ta časná rána příjem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žím teď víc než dříve každý den, který přijd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kterém létám ve svých představ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ládám svět ideální, 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Vzácný souzvuk duší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eastAsia="Arial;Arial" w:cs="Arial;Arial"/>
          <w:color w:val="FF0000"/>
          <w:sz w:val="24"/>
        </w:rPr>
        <w:t xml:space="preserve">        </w:t>
      </w:r>
      <w:r>
        <w:rPr>
          <w:rFonts w:cs="Arial;Arial"/>
          <w:color w:val="FF0000"/>
          <w:sz w:val="24"/>
        </w:rPr>
        <w:t>žádná síla nepřehlu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nejlíp každou bolest vylé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ím co nám svět chyst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jsem skálopevně jistá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ze všeho co najd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 kousků těch nocí a d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kládám svět ideál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je lepší než ten včerej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Vznáším se jako peří,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já jsem z těch kteří věř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právě láska je to největ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LÍZKO N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 hudba: Ladislav Štai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Blízko nás - jak roje včel hledáme p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em sami a hn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ít slaďoučký me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řivonět všem květům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lízko nás - rozcuchané za něhou jd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em pohlazení víc narozenin krásného svéh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echcem jen vířit prach na všech diskotékách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chcem z duší svých tu </w:t>
      </w:r>
      <w:r>
        <w:rPr>
          <w:rFonts w:cs="Arial;Arial" w:ascii="Arial;Arial" w:hAnsi="Arial;Arial"/>
          <w:b/>
          <w:color w:val="000000"/>
          <w:sz w:val="24"/>
        </w:rPr>
        <w:t xml:space="preserve">bázeň </w:t>
      </w:r>
      <w:r>
        <w:rPr>
          <w:rFonts w:cs="Arial;Arial" w:ascii="Arial;Arial" w:hAnsi="Arial;Arial"/>
          <w:b/>
          <w:color w:val="0000FF"/>
          <w:sz w:val="24"/>
        </w:rPr>
        <w:t>střá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S rizikem vzlétnout chcem aspoň jedenkrát výš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než vynést křídla můžou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lásky chcem m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víc sebe chcem ctí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íc rozumět věcem, které jsou - blízko nás, blízk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ÚTOČ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roslav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st používáš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si silný dáváš kolem znát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t v sobě skrýv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hraj si na cynika, když máš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tyď se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Útoč láskou, všem blízkým ji dávej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i láskou se vítězit d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 xml:space="preserve">Útoč láskou i v ní najdeš síl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i láskou se zvítěz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Pěst dá se otevř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u kouzlem něžnou dlaň z ní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po tom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díš – i pohlazením vyhráv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styď se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SMÍ SE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Boris Janíček, Hudba: V. Hád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 Nespoléhej na hvězdy, ty padají.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 xml:space="preserve">Ten kdo věří lichotkám, ten </w:t>
      </w:r>
      <w:r>
        <w:rPr>
          <w:rFonts w:cs="Arial;Arial"/>
          <w:color w:val="000000"/>
        </w:rPr>
        <w:t>hada j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Ale já se hadů vůbec neboj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0000FF"/>
          <w:sz w:val="24"/>
        </w:rPr>
        <w:t>A jen díky hvězdám stálicím už 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Něco vím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  </w:t>
      </w:r>
      <w:r>
        <w:rPr>
          <w:rFonts w:cs="Arial;Arial" w:ascii="Arial;Arial" w:hAnsi="Arial;Arial"/>
          <w:b/>
          <w:color w:val="0000FF"/>
          <w:sz w:val="24"/>
        </w:rPr>
        <w:t>Nesmí se stát, stát, nesmí se stát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 </w:t>
      </w:r>
      <w:r>
        <w:rPr>
          <w:rFonts w:cs="Arial;Arial"/>
          <w:sz w:val="24"/>
        </w:rPr>
        <w:t>musí se jít a každou chvíli má se něco d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stát, nesmí se stát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i chybný krok je krásným důkazem, že kráč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 xml:space="preserve">Počítej, </w:t>
      </w:r>
      <w:r>
        <w:rPr>
          <w:rFonts w:cs="Arial;Arial" w:ascii="Arial;Arial" w:hAnsi="Arial;Arial"/>
          <w:b/>
          <w:color w:val="000000"/>
          <w:sz w:val="24"/>
        </w:rPr>
        <w:t>jsou lidi co maj věčný strac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hází potom šťastnějším pod nohy hrách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FF0000"/>
          <w:sz w:val="24"/>
        </w:rPr>
        <w:t>Já jim z hrášku dobrou kaši uvař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 </w:t>
      </w:r>
      <w:r>
        <w:rPr>
          <w:rFonts w:cs="Arial;Arial" w:ascii="Arial;Arial" w:hAnsi="Arial;Arial"/>
          <w:b/>
          <w:color w:val="FF0000"/>
          <w:sz w:val="24"/>
        </w:rPr>
        <w:t>oni v lidské dobro jednou uvě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Uvěří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esmí se stát, nesm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6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. Černý, hudba: J. Pertl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všechno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se baví tím jak pla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náznak zábles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do mých dnů pronik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e to tím, že je stra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že po nich přijdou dal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že z čista jasna zanik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můžu říct, že se vy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i v tom co už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jedno na sto procent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ak já, tak každý druh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ho tu potk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e slyšet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FF0000"/>
          <w:sz w:val="24"/>
        </w:rPr>
        <w:t>Křídla lásky můžou lítat po kraji, kam nedopadá stín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</w:t>
      </w:r>
      <w:r>
        <w:rPr>
          <w:rFonts w:cs="Arial;Arial" w:ascii="Arial;Arial" w:hAnsi="Arial;Arial"/>
          <w:b/>
          <w:color w:val="FF0000"/>
          <w:sz w:val="24"/>
        </w:rPr>
        <w:t>Zvládnou výšky, zvládnou dálky, nespálí je žádné prozat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en kluk co mi nosí tašku je na tom už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ojí se, že taky doplatí na to, že jsou jiní star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že klidně dopustí že je vše jen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všech koutů na mě bli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afor těch, kteří v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oznávám žádné proza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RTRÉ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dle krásné stromy j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 něčí vůle přestaly rů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Mnozí </w:t>
      </w:r>
      <w:r>
        <w:rPr>
          <w:rFonts w:cs="Arial;Arial" w:ascii="Arial;Arial" w:hAnsi="Arial;Arial"/>
          <w:b/>
          <w:color w:val="0000FF"/>
          <w:sz w:val="24"/>
        </w:rPr>
        <w:t xml:space="preserve">na těch židlích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Heading1"/>
        <w:rPr/>
      </w:pPr>
      <w:r>
        <w:rPr>
          <w:rFonts w:cs="Arial;Arial"/>
          <w:sz w:val="24"/>
        </w:rPr>
        <w:t xml:space="preserve">a </w:t>
      </w:r>
      <w:r>
        <w:rPr>
          <w:rFonts w:cs="Arial;Arial"/>
          <w:color w:val="000000"/>
          <w:sz w:val="24"/>
        </w:rPr>
        <w:t>jejich touhy mají půst.</w:t>
      </w:r>
    </w:p>
    <w:p>
      <w:pPr>
        <w:pStyle w:val="Heading1"/>
        <w:rPr>
          <w:rFonts w:cs="Arial;Arial"/>
          <w:color w:val="000000"/>
          <w:sz w:val="24"/>
        </w:rPr>
      </w:pPr>
      <w:r>
        <w:rPr>
          <w:rFonts w:cs="Arial;Arial"/>
          <w:color w:val="000000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1 :</w:t>
      </w:r>
      <w:r>
        <w:rPr>
          <w:rFonts w:cs="Arial;Arial"/>
          <w:sz w:val="24"/>
        </w:rPr>
        <w:t xml:space="preserve">   Nechcem mít jen ži dli svou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raději nechte v klidu stromy ží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máme touhu křišťálovou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y nechceme hříchy za nehty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Je-li nám něco svaté, opravdu svaté,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,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en cítíš  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sám, že v rukou svých</w:t>
      </w:r>
    </w:p>
    <w:p>
      <w:pPr>
        <w:pStyle w:val="Heading1"/>
        <w:rPr/>
      </w:pPr>
      <w:r>
        <w:rPr>
          <w:rFonts w:eastAsia="Arial;Arial" w:cs="Arial;Arial"/>
          <w:color w:val="FF0000"/>
          <w:sz w:val="24"/>
        </w:rPr>
        <w:t xml:space="preserve">         </w:t>
      </w:r>
      <w:r>
        <w:rPr>
          <w:rFonts w:cs="Arial;Arial"/>
          <w:color w:val="FF0000"/>
          <w:sz w:val="24"/>
          <w:u w:val="single"/>
        </w:rPr>
        <w:t>vlastní portrét máš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esla zdá se nedolet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 než ptáci, než báseň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áseň má o lehkovážných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ž cizí dluh vůbec neza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Ale je-li nám něco svaté, opravdu svaté však to zná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Nemluvíš o tom </w:t>
      </w:r>
      <w:r>
        <w:rPr>
          <w:rFonts w:cs="Arial;Arial" w:ascii="Arial;Arial" w:hAnsi="Arial;Arial"/>
          <w:b/>
          <w:color w:val="FF0000"/>
          <w:sz w:val="24"/>
        </w:rPr>
        <w:t>jen cítí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sám, že v rukou svých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Vlastní portrét m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Portrét duše m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PÍ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Michal Penk, 198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en se přede mnou otevře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do něj vcházím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ezi nebem a zem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štěstí ne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e blízko nás a každý jak svůj strom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země sá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nadějí a radost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rom svých d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chá píseň z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dyž stromy větve své vzpína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é modlitbě stromů naslouch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uřný vítr stromky dnů ohýb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věty z nich kl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že kořeny mých zítřků nic nevyvr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as </w:t>
      </w:r>
      <w:r>
        <w:rPr>
          <w:rFonts w:cs="Arial;Arial" w:ascii="Arial;Arial" w:hAnsi="Arial;Arial"/>
          <w:b/>
          <w:color w:val="FF0000"/>
          <w:sz w:val="24"/>
        </w:rPr>
        <w:t>krásný den se přede mnou otevřel,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já do něj vcházím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 stejně jako každý z vás svůj stromek sáz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slou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edlá svůj den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EJVÁVALO DOBŘ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Lido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Za našich mladejch le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en-US" w:eastAsia="en-US"/>
        </w:rPr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ejval svět jako květ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Za našich mladejch let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>bejvávalo, bejvávalo, bejvávalo,dobře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TOM ZÁLE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hudba: Michal David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úctu k těm, co ví ka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ždycky říct si troufaj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 čem z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žné, že jim závid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roto, jak se trápím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če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spoust různých názor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mají jedni znalci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dávají druzí šanci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nám spoustu různých autor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ež zůstat bez almuž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ou svým slibům dlužn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ůh ví, proč jsem váh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áda mám, co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ít víru v to, že žít se m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tak, aby v každé době</w:t>
      </w:r>
    </w:p>
    <w:p>
      <w:pPr>
        <w:pStyle w:val="Heading7"/>
        <w:rPr>
          <w:rFonts w:cs="Arial;Arial"/>
          <w:color w:val="0000FF"/>
          <w:sz w:val="24"/>
        </w:rPr>
      </w:pPr>
      <w:r>
        <w:rPr>
          <w:rFonts w:cs="Arial;Arial"/>
          <w:sz w:val="24"/>
        </w:rPr>
        <w:t>důstojnost měl každý člověk.</w:t>
      </w:r>
    </w:p>
    <w:p>
      <w:pPr>
        <w:pStyle w:val="Heading1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Ať kdo chce kdy chce, ptá se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yší jen co jsme chtě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chom se nestydě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m zále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4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ĚLÁS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Miroslav Černý,  hudba: Ladislav Štai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u mám jak úl zas do auta used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ůbec netuším jak to všechno zvládnout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u náhle podivný šelest do mých úvah vstoup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to křídla motýlí běláska co s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řejmě na večer vlét a pak tu zůstal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se probudil a hned odlétnout by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á sem a tam vráží jen do zrádn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ádný strach můj bělásku chci tě cítit na své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chvíli maličkou pak tě pro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i koukám svým i když ti to závid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   Odlétnout s ním, 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stejnou touhu jak on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mu okno v autě otví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ď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nestát pevně na n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 nablýskanou vý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a nádhera kolem málo znam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 ní okna jsou stále těsně zavřen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Můj bělásek štěstí má za chvíli ho k nebi pus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sama zůstávám 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Snad tu někdo je,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do se slit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nad běláskem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 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létnout s n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5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Gabriela Osvaldová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zákon, zákon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říkám :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  Já </w:t>
      </w:r>
      <w:r>
        <w:rPr>
          <w:rFonts w:cs="Arial;Arial"/>
          <w:color w:val="FF0000"/>
          <w:sz w:val="24"/>
        </w:rPr>
        <w:t>sílím jen</w:t>
      </w:r>
      <w:r>
        <w:rPr>
          <w:rFonts w:cs="Arial;Arial"/>
          <w:sz w:val="24"/>
        </w:rPr>
        <w:t xml:space="preserve"> tvou </w:t>
      </w:r>
      <w:r>
        <w:rPr>
          <w:rFonts w:cs="Arial;Arial"/>
          <w:color w:val="FF0000"/>
          <w:sz w:val="24"/>
        </w:rPr>
        <w:t>láskou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když rána únavná j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dyž člověk ztrácí víru v svít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vůbec nenaříkám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já svoje smutky svlík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Dáváš mi lásko sílu vstát a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víra, víra je lás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to právo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říkám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to právo říct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, vír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ích je pláč, pláč je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E SVÍC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Ondřej Soukup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m někde</w:t>
      </w:r>
      <w:r>
        <w:rPr>
          <w:rFonts w:cs="Arial;Arial" w:ascii="Arial;Arial" w:hAnsi="Arial;Arial"/>
          <w:color w:val="0000FF"/>
          <w:sz w:val="24"/>
        </w:rPr>
        <w:t xml:space="preserve"> pod námi </w:t>
      </w:r>
      <w:r>
        <w:rPr>
          <w:rFonts w:cs="Arial;Arial" w:ascii="Arial;Arial" w:hAnsi="Arial;Arial"/>
          <w:b/>
          <w:color w:val="0000FF"/>
          <w:sz w:val="24"/>
        </w:rPr>
        <w:t>v hloubce</w:t>
      </w:r>
      <w:r>
        <w:rPr>
          <w:rFonts w:cs="Arial;Arial" w:ascii="Arial;Arial" w:hAnsi="Arial;Arial"/>
          <w:color w:val="0000FF"/>
          <w:sz w:val="24"/>
        </w:rPr>
        <w:t xml:space="preserve"> má prý bý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kyně zvláštní, plná sv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aždému z nás v ní jedna svíce nále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nevě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y máš tam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ou, smířliv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chny nás ozář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 podzemní </w:t>
      </w:r>
      <w:r>
        <w:rPr>
          <w:rFonts w:cs="Arial;Arial" w:ascii="Arial;Arial" w:hAnsi="Arial;Arial"/>
          <w:b/>
          <w:color w:val="0000FF"/>
          <w:sz w:val="24"/>
        </w:rPr>
        <w:t xml:space="preserve">z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isíce svící ve tmě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ejich odlesky máme na svých tvářích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Jak věčné slunce věčné ráno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hoří plamínek lásky</w:t>
      </w:r>
      <w:r>
        <w:rPr>
          <w:rFonts w:cs="Arial;Arial" w:ascii="Arial;Arial" w:hAnsi="Arial;Arial"/>
          <w:sz w:val="24"/>
        </w:rPr>
        <w:t xml:space="preserve"> člově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hoří tvá svíce lásky víš kam jít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 spousta krámků kde ji k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zapálit ji můžeš tam v té jesky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 dno vstou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no trápení.</w:t>
      </w:r>
    </w:p>
    <w:p>
      <w:pPr>
        <w:pStyle w:val="Heading1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ejí zář zas tvou tvář nadějí o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podzemní zář je osudovou lidskou lás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7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B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Ladislav Štaidl, hudba: Ladislav Štaidl, 199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 se mi podivný zdá, neznámou chorobu má</w:t>
      </w:r>
    </w:p>
    <w:p>
      <w:pPr>
        <w:pStyle w:val="Heading1"/>
        <w:rPr/>
      </w:pPr>
      <w:r>
        <w:rPr>
          <w:rFonts w:cs="Arial;Arial"/>
          <w:sz w:val="24"/>
        </w:rPr>
        <w:t xml:space="preserve">lidi se </w:t>
      </w:r>
      <w:r>
        <w:rPr>
          <w:rFonts w:cs="Arial;Arial"/>
          <w:color w:val="000000"/>
          <w:sz w:val="24"/>
        </w:rPr>
        <w:t>podvádí, zabíjí</w:t>
      </w:r>
      <w:r>
        <w:rPr>
          <w:rFonts w:cs="Arial;Arial"/>
          <w:sz w:val="24"/>
        </w:rPr>
        <w:t xml:space="preserve"> ve jménu bož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bec už neumí sn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a jen víc chtějí m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>Na slunce nesmíme jít, voda už nedá se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ásku umíraj všichni co nejsou moc věr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dál tím míň smysl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řit a doufat, že potk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oho, kdo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avdu od lží a l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to víc, čím dál víc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už jen k Tobě důvěru mám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na Tvou sílu a lásku spoléh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O to víc, čím dál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S Tebou všechno vždy rychle přebolí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S Tebou nevnímám zlé oko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svět za něco stál, o děti svý by se b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by je miloval, víc by je před sebou chrán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ráním já lásk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zimou, bídou a tm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Životu smysl zas dá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jen láska převelik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yž člověk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nímá rány, co bo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 tě tak ráda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bě, jen Tobě zp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e naivní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íseň upřím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, ná, ná,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ÁM A PLÁTN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Pavel Vrba,  hudba: A. Šeban, 199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si Rám a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dotváří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Každý sám má barvu matn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e dvou </w:t>
      </w:r>
      <w:r>
        <w:rPr>
          <w:rFonts w:cs="Arial;Arial" w:ascii="Arial;Arial" w:hAnsi="Arial;Arial"/>
          <w:b/>
          <w:color w:val="FF0000"/>
          <w:sz w:val="24"/>
        </w:rPr>
        <w:t>Láska obraz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nom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Rám já jsem Plátno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umoc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 dvou nám dny šedé zlátnou</w:t>
      </w:r>
    </w:p>
    <w:p>
      <w:pPr>
        <w:pStyle w:val="Heading1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kéž jsme láskou věčně nemoc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sz w:val="24"/>
        </w:rPr>
        <w:t xml:space="preserve">    S láskou jsou mé barvy svítiv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šechno má svůj smysl – d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Rám a Plátno - Zázrak s údivem můžem bý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rošku chtě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ONTO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Michal David, text: Boris Janíček, hudba: František Jane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Já vím o čem přemýšlíš, máš staros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S tím si hlavu nelámej - to přejde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e mi smutno za lidi co prázdní j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Jsem ráda, že tou cestou my dva nej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aždý člověk za svým štěstím mí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>Každý člověk touží kousek krásy m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A co když ji nenajdem ?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No tak v klidu zestárn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Ale proč, když</w:t>
      </w:r>
      <w:r>
        <w:rPr>
          <w:rFonts w:cs="Arial;Arial" w:ascii="Arial;Arial" w:hAnsi="Arial;Arial"/>
          <w:b/>
          <w:color w:val="0000FF"/>
          <w:sz w:val="24"/>
        </w:rPr>
        <w:t xml:space="preserve"> oba víme za čí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Konto štěstí založi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jednou žít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 Jako malej kluk jsem měl svou před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že je život procházka - hlavní tříd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</w:t>
      </w:r>
      <w:r>
        <w:rPr>
          <w:rFonts w:cs="Arial;Arial" w:ascii="Arial;Arial" w:hAnsi="Arial;Arial"/>
          <w:color w:val="0000FF"/>
          <w:sz w:val="24"/>
        </w:rPr>
        <w:t xml:space="preserve"> :    </w:t>
      </w:r>
      <w:r>
        <w:rPr>
          <w:rFonts w:cs="Arial;Arial" w:ascii="Arial;Arial" w:hAnsi="Arial;Arial"/>
          <w:b/>
          <w:color w:val="0000FF"/>
          <w:sz w:val="24"/>
        </w:rPr>
        <w:t xml:space="preserve">A já si  zas vysnil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jen dobro 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</w:t>
      </w:r>
      <w:r>
        <w:rPr>
          <w:rFonts w:cs="Arial;Arial" w:ascii="Arial;Arial" w:hAnsi="Arial;Arial"/>
          <w:b/>
          <w:color w:val="0000FF"/>
          <w:sz w:val="24"/>
        </w:rPr>
        <w:t>že mě lidi pokaždé vstříc vy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Jenomže jsme lidi celkem rů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stejní v tom, že každý touží krásně ž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Já už, ale štastná jse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</w:t>
      </w:r>
      <w:r>
        <w:rPr>
          <w:rFonts w:cs="Arial;Arial" w:ascii="Arial;Arial" w:hAnsi="Arial;Arial"/>
          <w:color w:val="0000FF"/>
          <w:sz w:val="24"/>
        </w:rPr>
        <w:t xml:space="preserve"> :  </w:t>
      </w:r>
      <w:r>
        <w:rPr>
          <w:rFonts w:cs="Arial;Arial" w:ascii="Arial;Arial" w:hAnsi="Arial;Arial"/>
          <w:b/>
          <w:color w:val="0000FF"/>
          <w:sz w:val="24"/>
        </w:rPr>
        <w:t>Neženem se za zlatem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0000FF"/>
          <w:sz w:val="24"/>
        </w:rPr>
        <w:t>My toužíme vychutnávat každ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Michal :</w:t>
      </w:r>
      <w:r>
        <w:rPr>
          <w:rFonts w:cs="Arial;Arial" w:ascii="Arial;Arial" w:hAnsi="Arial;Arial"/>
          <w:color w:val="0000FF"/>
          <w:sz w:val="24"/>
        </w:rPr>
        <w:t xml:space="preserve"> A s ní třeba budem cht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 Konto štěstí zalo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 </w:t>
      </w: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aždý den je pro nás velká část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terá se nám bude láskou násob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ní třeba budem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to štěstí založ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to štěstí a z něj budem krásně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B. Ondráček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tám se vás, </w:t>
      </w:r>
      <w:r>
        <w:rPr>
          <w:rFonts w:cs="Arial;Arial" w:ascii="Arial;Arial" w:hAnsi="Arial;Arial"/>
          <w:b/>
          <w:color w:val="0000FF"/>
          <w:sz w:val="24"/>
        </w:rPr>
        <w:t>vás lidí dvojích tv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s s jizvou lásky na duších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i vás ve svých ulit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ěch co jsou lh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vás jak jen si můžu trouf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ak můžu na trh s citem jít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když přátelství je k smí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/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>Když</w:t>
      </w:r>
      <w:r>
        <w:rPr>
          <w:rFonts w:cs="Arial;Arial"/>
          <w:sz w:val="24"/>
        </w:rPr>
        <w:t xml:space="preserve"> tolik lidí skrývá své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mě moje ústa červeň v tvářích prozrad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rápím se tím, že </w:t>
      </w:r>
      <w:r>
        <w:rPr>
          <w:rFonts w:cs="Arial;Arial" w:ascii="Arial;Arial" w:hAnsi="Arial;Arial"/>
          <w:b/>
          <w:color w:val="0000FF"/>
          <w:sz w:val="24"/>
        </w:rPr>
        <w:t>se tolik lidí skrývá za svou z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da jsem že moje já se hlásí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e moje já se zkouší ptát a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zmateně 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aplno žít z kr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sím vás, </w:t>
      </w:r>
      <w:r>
        <w:rPr>
          <w:rFonts w:cs="Arial;Arial" w:ascii="Arial;Arial" w:hAnsi="Arial;Arial"/>
          <w:b/>
          <w:color w:val="0000FF"/>
          <w:sz w:val="24"/>
        </w:rPr>
        <w:t>mě zdá se život krás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proč si lidé závid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stvořeni jsme z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č mám nést a střídat ma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si hloupý knoflík na kabátě závid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ápím se tím, </w:t>
      </w:r>
      <w:r>
        <w:rPr>
          <w:rFonts w:cs="Arial;Arial" w:ascii="Arial;Arial" w:hAnsi="Arial;Arial"/>
          <w:b/>
          <w:color w:val="0000FF"/>
          <w:sz w:val="24"/>
        </w:rPr>
        <w:t>že dřív blízcí jsou si c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lásku se přimlouv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ž nám jako přízrak zmiz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rosím vá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 mějte se víc rád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 můžu na trh s citem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přátelství je k smích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výhodné žít v tic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tolik lidí skrývá své j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yž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k svým srdcím </w:t>
      </w:r>
      <w:r>
        <w:rPr>
          <w:rFonts w:cs="Arial;Arial" w:ascii="Arial;Arial" w:hAnsi="Arial;Arial"/>
          <w:b/>
          <w:color w:val="000000"/>
          <w:sz w:val="24"/>
        </w:rPr>
        <w:t xml:space="preserve">máme zámky </w:t>
      </w:r>
      <w:r>
        <w:rPr>
          <w:rFonts w:cs="Arial;Arial" w:ascii="Arial;Arial" w:hAnsi="Arial;Arial"/>
          <w:b/>
          <w:color w:val="0000FF"/>
          <w:sz w:val="24"/>
        </w:rPr>
        <w:t>jako u dv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Jakým stylem lidi spolu soupe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Nechat umřít v sobě lásku býval vždycky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ápím se 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stli stvořeni jsme z lás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věřím, že oheň zha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živme ji, já vás prosí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sím v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VÍJEJ SE POUPÁTK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František Hrubín, hudba: D. C. Vačkář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 květů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Láska jako květin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klíčí do poupět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sluníčko po rá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ý svět pro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tvoje vůně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 lásce povzb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zvíjej se poupátk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krásnější z kvě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rána až do no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š vonět svět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color w:val="FF0000"/>
          <w:sz w:val="24"/>
        </w:rPr>
        <w:t>Ten kdo lidi milu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mu nejvíc kvet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ST HLED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Boris Janíček, hudba: Ladislav Štaidl, 199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 ve městě zádušní mši slou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uše toulavé za děti pasáží a louž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ěch co </w:t>
      </w:r>
      <w:r>
        <w:rPr>
          <w:rFonts w:cs="Arial;Arial" w:ascii="Arial;Arial" w:hAnsi="Arial;Arial"/>
          <w:b/>
          <w:color w:val="0000FF"/>
          <w:sz w:val="24"/>
        </w:rPr>
        <w:t>hledaj most a vlastní dospěl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po odpuštění tolik tou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co na mostech po sochách kamenných se díva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mutným údivem že socha živé srdce skr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č nezpívá v nás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jde z lidí mráz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č v tvářích kamení jsou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pro co a za čím jdou ?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Za čím jd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jim víru v přátelství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se vůbec mnohý z nich vzdal i hled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služte mši zádu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idně plameny svíček můžete zhasnou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že jsme neslu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le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já svou duši dál živou m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é bezchyb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dítě chyb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ím co je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líp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Já nechci už z nouze ctnost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hledám ten krásný most.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st hled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3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ŘI OŘÍŠ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Kočandrle</w:t>
      </w:r>
      <w:r>
        <w:rPr>
          <w:rFonts w:cs="Arial;Arial" w:ascii="Arial;Arial" w:hAnsi="Arial;Arial"/>
          <w:b/>
          <w:color w:val="800000"/>
          <w:sz w:val="24"/>
        </w:rPr>
        <w:t>, hudba: K. Svoboda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ě se vlastního osudu ptáš co dnes a zítra schyst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edstav si že v kapse </w:t>
      </w:r>
      <w:r>
        <w:rPr>
          <w:rFonts w:cs="Arial;Arial" w:ascii="Arial;Arial" w:hAnsi="Arial;Arial"/>
          <w:b/>
          <w:color w:val="0000FF"/>
          <w:sz w:val="24"/>
        </w:rPr>
        <w:t>oříšek máš a ten ti dá moc vyz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ty kdo s cílem zlým chtějí tvou dráhu zkříž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etři si oříšky pro chvíli zl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ám si náhle přiznáš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Život je pohádkou nedopsa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 stát se smí jen tř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může zn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ěř mi, že to je ta na světě nejlepší zpráva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ro ty kdo uvěří stane se zázr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ožná – možná – mož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o jen to pozná – pozná – pozn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Věř mi že to je ta na světě nejlepší zpráva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ouzlo tří oříšků křídla ti dává.</w:t>
      </w:r>
    </w:p>
    <w:p>
      <w:pPr>
        <w:pStyle w:val="Heading1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</w:rPr>
        <w:t>Vyhrát – vyhrát – vyhrát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Jednou –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vakrát – tři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- la - 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i to může znít dnes jako bláznov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ř mi že království padne když schází v něm lás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raň své tři oříšky</w:t>
      </w:r>
      <w:r>
        <w:rPr>
          <w:rFonts w:cs="Arial;Arial" w:ascii="Arial;Arial" w:hAnsi="Arial;Arial"/>
          <w:color w:val="0000FF"/>
          <w:sz w:val="24"/>
        </w:rPr>
        <w:t xml:space="preserve"> třeba tě zázra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á - potká - potká</w:t>
      </w:r>
    </w:p>
    <w:p>
      <w:pPr>
        <w:pStyle w:val="Zkladntext2"/>
        <w:rPr>
          <w:rFonts w:cs="Arial;Arial"/>
        </w:rPr>
      </w:pPr>
      <w:r>
        <w:rPr>
          <w:rFonts w:cs="Arial;Arial"/>
          <w:b w:val="false"/>
        </w:rPr>
        <w:t>Možná taky sto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ÁK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 text: V. Kočandrle, hudba: V. Kočandrle, 1999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je hrozba nevyřč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tále níž se soumrak sná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tínech směr všech cest se ztrác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in šat už splýval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ěchala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 by v houštinách někdo za ní se sm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oubka je závratná, naposled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léčka nastraž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kon je propast, vysoká stě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vář jí v tvář jí stojím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u svou nač dál už skrý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může dých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y ní teď volbu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í v tvář když srázu stála zbýval krok a v zádech sk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smích tam v houštinách zničehonic pak zh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jovat dál, či vzdát, navěky má se p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a má tím ožívá – zák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ím blíž se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přijmout zákon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zkoušet bránit se dál ? - zák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poury žár mé umírá - zá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kon se vzdá - záko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ládnout ne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přijmout zákon ??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text: V. Kočandrle, hudba: J. Škorpí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</w:rPr>
        <w:t xml:space="preserve">Lásku prý </w:t>
      </w:r>
      <w:r>
        <w:rPr>
          <w:rFonts w:cs="Arial;Arial"/>
          <w:color w:val="FF0000"/>
          <w:sz w:val="24"/>
        </w:rPr>
        <w:t>do dlaně nejde vz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u prý mé </w:t>
      </w:r>
      <w:r>
        <w:rPr>
          <w:rFonts w:cs="Arial;Arial" w:ascii="Arial;Arial" w:hAnsi="Arial;Arial"/>
          <w:b/>
          <w:color w:val="FF0000"/>
          <w:sz w:val="24"/>
        </w:rPr>
        <w:t>oči nevidí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srdci lhát neu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řečí mou, když slova oklam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FF0000"/>
          <w:sz w:val="24"/>
        </w:rPr>
        <w:t xml:space="preserve">   S láskou můžeš jít cestou neznámou</w:t>
      </w:r>
    </w:p>
    <w:p>
      <w:pPr>
        <w:pStyle w:val="Heading7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</w:t>
      </w:r>
      <w:r>
        <w:rPr>
          <w:rFonts w:cs="Arial;Arial"/>
          <w:sz w:val="24"/>
        </w:rPr>
        <w:t>lásce se neztratíš, přijde za tebo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 láskou je ráno den, jen se dívej líp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znám ji a zároveň krásnější než dří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prý je spánkem nejsladš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ísničkou, co srdce roztanč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ce já málo jen rozumí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jedno ale vím, zas jí uvěř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6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É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Iveta Bartošová, Karel Gott, text: J. Šimek, hudba: B. Urbánek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Víčka mám dál přivře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álka mým snům m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Do mých očí padá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už vím, že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idím tvář tak líbez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a níž úsměv zá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asnou hvězdy nad hl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vítá jdu k oltář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Jsem t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Má milá poznává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Chci lásku tvo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em to já má mil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jen tvů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Budeš-li chtít, buďme svo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>Láska dál ať zůstáv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dál ať srdce 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Žádná závist, led, zloba, mráz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mít rád neza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Svou lásku tobě navždy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Mé přání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é př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u dát - chci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Iveta :</w:t>
      </w:r>
      <w:r>
        <w:rPr>
          <w:rFonts w:cs="Arial;Arial" w:ascii="Arial;Arial" w:hAnsi="Arial;Arial"/>
          <w:color w:val="0000FF"/>
          <w:sz w:val="24"/>
        </w:rPr>
        <w:t xml:space="preserve"> Mít rád neza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Karel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>Láska nám dává sílu snít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O této chvíli se mi zdálo,</w:t>
      </w:r>
    </w:p>
    <w:p>
      <w:pPr>
        <w:pStyle w:val="Heading1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je mnohem krásnější než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DEN SE MODRÁ OD MODRÁSKŮ (?) 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  zpívá: Karel Černoch, Iv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Janžurová</w:t>
      </w:r>
      <w:r>
        <w:rPr>
          <w:rFonts w:cs="Arial;Arial" w:ascii="Arial;Arial" w:hAnsi="Arial;Arial"/>
          <w:b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modrá od modrásků, slunce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ých lidí je jak máku, jako kv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zor se nám s každým létem promodr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co nemá sama stárnout, ať se v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esta ke štěstí je cesta jediná ta, kterou člověk měl kdy jít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že kdopak ví kde vlastně začíná a jestli konec má kdy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  Kdo ji hledá sám se těžko prokle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ž tam k jejím výši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y však cestu ke štěstí jsme našli na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eď náruč otvírá i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a ke štěstí se různě klika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hledat není žádný špás.</w:t>
      </w:r>
    </w:p>
    <w:p>
      <w:pPr>
        <w:pStyle w:val="Heading1"/>
        <w:rPr>
          <w:rFonts w:cs="Arial;Arial"/>
          <w:sz w:val="24"/>
        </w:rPr>
      </w:pPr>
      <w:r>
        <w:rPr>
          <w:rFonts w:cs="Arial;Arial"/>
          <w:sz w:val="24"/>
        </w:rPr>
        <w:t>Cinkot zlaťáků, nic na ní ne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 mapou nenajdeš ji sná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 </w:t>
      </w:r>
      <w:r>
        <w:rPr>
          <w:rFonts w:cs="Arial;Arial" w:ascii="Arial;Arial" w:hAnsi="Arial;Arial"/>
          <w:b/>
          <w:color w:val="0000FF"/>
          <w:sz w:val="24"/>
        </w:rPr>
        <w:t>Nikdo nedošel k té cestě jedi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kdo měl v srdci led a mráz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 xml:space="preserve">Kdežto my co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milujem</w:t>
      </w:r>
      <w:r>
        <w:rPr>
          <w:rFonts w:cs="Arial;Arial" w:ascii="Arial;Arial" w:hAnsi="Arial;Arial"/>
          <w:b/>
          <w:color w:val="FF0000"/>
          <w:sz w:val="24"/>
        </w:rPr>
        <w:t xml:space="preserve">, my se s ní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nemin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ta cesta ke štěstí je v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</w:rPr>
        <w:t>Kdyby člověk měl žít deset život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sotva na nohou už st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měl by cestou štěstí jít</w:t>
      </w:r>
      <w:r>
        <w:rPr>
          <w:rFonts w:cs="Arial;Arial" w:ascii="Arial;Arial" w:hAnsi="Arial;Arial"/>
          <w:b/>
          <w:color w:val="0000FF"/>
          <w:sz w:val="24"/>
        </w:rPr>
        <w:t xml:space="preserve"> a bušit do plot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lásku hledat dál a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POHÁDKY JE KONE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 a Kamil Střihavka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 hudba: Ondřej Soukup, 1993</w:t>
      </w:r>
      <w:r>
        <w:rPr>
          <w:rFonts w:cs="Arial;Arial" w:ascii="Arial;Arial" w:hAnsi="Arial;Arial"/>
          <w:b/>
          <w:i/>
          <w:color w:val="800000"/>
          <w:sz w:val="24"/>
        </w:rPr>
        <w:t xml:space="preserve"> (pohádka „Nesmrtelná teta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mívá se nad královstvím, </w:t>
      </w:r>
      <w:r>
        <w:rPr>
          <w:rFonts w:cs="Arial;Arial" w:ascii="Arial;Arial" w:hAnsi="Arial;Arial"/>
          <w:b/>
          <w:color w:val="000000"/>
          <w:sz w:val="24"/>
        </w:rPr>
        <w:t>závist je smutek a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vist potutelná, číhá je nesmrtel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kde láska vládne, závist je ztracená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hání srdce prázdné, z lásky bývá zmat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FF0000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líží se svít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, rozum šel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lásky zblázním se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á a já mám stra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láska je jen v pohádk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hání srdce prázdné z lásky bývá znič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zvon vyzvání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/>
      </w:pPr>
      <w:r>
        <w:rPr>
          <w:rFonts w:cs="Arial;Arial"/>
          <w:sz w:val="24"/>
        </w:rPr>
        <w:t>Tam kde láska vládne závist je ztracen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hání srdce prázdné, z pravdy ší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sz w:val="24"/>
          <w:lang w:val="en-US" w:eastAsia="en-US"/>
        </w:rPr>
        <w:t>Bim bam</w:t>
      </w:r>
      <w:r>
        <w:rPr>
          <w:rFonts w:cs="Arial;Arial"/>
          <w:sz w:val="24"/>
        </w:rPr>
        <w:t xml:space="preserve"> zvon vyzvá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ás och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89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Ladislav Křížek, Miroslav Křížek, text: Ladislav Křížek, Miroslav Křížek,  hudba: Ladislav Křížek, 1999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é, lidi prý nejsou zas tak z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jen tak říká -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š prostě jiná - tak zvlášt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uj mi obrázky svých snů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odhal co skrývá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0000FF"/>
          <w:sz w:val="24"/>
        </w:rPr>
        <w:t xml:space="preserve"> tvá,</w:t>
      </w:r>
    </w:p>
    <w:p>
      <w:pPr>
        <w:pStyle w:val="Zkladntext3"/>
        <w:rPr/>
      </w:pPr>
      <w:r>
        <w:rPr>
          <w:rFonts w:cs="Arial;Arial"/>
          <w:sz w:val="24"/>
        </w:rPr>
        <w:t xml:space="preserve">ukaž </w:t>
      </w:r>
      <w:r>
        <w:rPr>
          <w:rFonts w:cs="Arial;Arial"/>
          <w:color w:val="FF0000"/>
          <w:sz w:val="24"/>
        </w:rPr>
        <w:t>co cítíš, když zář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taň, co má se stát, zlej sen se může zdá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každé ráno víc než dřív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eastAsia="Arial;Arial" w:cs="Arial;Arial"/>
        </w:rPr>
        <w:t xml:space="preserve">       </w:t>
      </w:r>
      <w:r>
        <w:rPr>
          <w:rFonts w:cs="Arial;Arial"/>
          <w:color w:val="FF0000"/>
        </w:rPr>
        <w:t xml:space="preserve">Mám tě rád </w:t>
      </w:r>
      <w:r>
        <w:rPr>
          <w:rFonts w:cs="Arial;Arial"/>
        </w:rPr>
        <w:t>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rý se jim všichni směj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š anděl co hlídá všední d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osud nás pálí víc jak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epodléhám </w:t>
      </w:r>
      <w:r>
        <w:rPr>
          <w:rFonts w:cs="Arial;Arial" w:ascii="Arial;Arial" w:hAnsi="Arial;Arial"/>
          <w:color w:val="0000FF"/>
          <w:sz w:val="24"/>
        </w:rPr>
        <w:t>žádným splín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žím, co každý den jsou u dve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cháš jim zprávu - nevěř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dvou se táhne</w:t>
      </w:r>
      <w:r>
        <w:rPr>
          <w:rFonts w:cs="Arial;Arial" w:ascii="Arial;Arial" w:hAnsi="Arial;Arial"/>
          <w:b/>
          <w:color w:val="FF0000"/>
          <w:sz w:val="24"/>
        </w:rPr>
        <w:t xml:space="preserve"> líp, když zář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Mám tě rád </w:t>
      </w:r>
      <w:r>
        <w:rPr>
          <w:rFonts w:cs="Arial;Arial" w:ascii="Arial;Arial" w:hAnsi="Arial;Arial"/>
          <w:b/>
          <w:color w:val="0000FF"/>
          <w:sz w:val="24"/>
        </w:rPr>
        <w:t>- každé ráno víc než dřív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za každý úsměv čím dál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ám tě rád</w:t>
      </w:r>
      <w:r>
        <w:rPr>
          <w:rFonts w:cs="Arial;Arial" w:ascii="Arial;Arial" w:hAnsi="Arial;Arial"/>
          <w:b/>
          <w:color w:val="0000FF"/>
          <w:sz w:val="24"/>
        </w:rPr>
        <w:t xml:space="preserve"> - štěstí je v nás - já vím, ty víš,</w:t>
      </w:r>
    </w:p>
    <w:p>
      <w:pPr>
        <w:pStyle w:val="Zkladntext2"/>
        <w:rPr/>
      </w:pPr>
      <w:r>
        <w:rPr>
          <w:rFonts w:cs="Arial;Arial"/>
          <w:color w:val="FF0000"/>
        </w:rPr>
        <w:t>Mám tě rád</w:t>
      </w:r>
      <w:r>
        <w:rPr>
          <w:rFonts w:cs="Arial;Arial"/>
        </w:rPr>
        <w:t xml:space="preserve"> -  tak se mi líbíš nej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ám tě rád - ty slova kolem proletí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blízko nás - jsou snad jen frází stole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tě rád - kde spí, kdo je ukrývá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chybí když se neří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MULAN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Petr Kotvald, text: Pavel Cmíral, hudba: Jindřich Parma, 1999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Na starejch mapách je Mumuland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nahatej ostrov, kde ví, co cht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Nemaj tam banky a parlament, </w:t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mumuland najdem a neslezem s něj.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a ma leola mumuland... </w:t>
        <w:br/>
      </w:r>
      <w:r>
        <w:rPr>
          <w:rFonts w:cs="Arial;Arial" w:ascii="Arial;Arial" w:hAnsi="Arial;Arial"/>
          <w:sz w:val="24"/>
          <w:lang w:val="en-US" w:eastAsia="en-US"/>
        </w:rPr>
        <w:br/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Veselou zemí je Mumuland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u mu sou holky </w:t>
        <w:br/>
        <w:t xml:space="preserve">a mu mu mu kluk. </w:t>
        <w:br/>
        <w:br/>
        <w:t>Mu m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lang w:val="en-US" w:eastAsia="en-US"/>
        </w:rPr>
        <w:t>I love you</w:t>
      </w:r>
      <w:r>
        <w:rPr>
          <w:rFonts w:cs="Arial;Arial" w:ascii="Arial;Arial" w:hAnsi="Arial;Arial"/>
          <w:sz w:val="24"/>
          <w:lang w:val="en-US" w:eastAsia="en-US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 xml:space="preserve">tu váží cent </w:t>
        <w:br/>
        <w:t xml:space="preserve">Mumuland žije a my sme mu mu fuk. </w:t>
        <w:br/>
      </w:r>
      <w:r>
        <w:rPr>
          <w:rFonts w:cs="Arial;Arial" w:ascii="Arial;Arial" w:hAnsi="Arial;Arial"/>
          <w:color w:val="0000FF"/>
          <w:sz w:val="24"/>
          <w:lang w:val="en-US" w:eastAsia="en-US"/>
        </w:rPr>
        <w:br/>
        <w:t xml:space="preserve">ma ma leola mumuland... </w:t>
      </w:r>
      <w:r>
        <w:rPr>
          <w:rFonts w:cs="Arial;Arial" w:ascii="Arial;Arial" w:hAnsi="Arial;Arial"/>
          <w:sz w:val="24"/>
          <w:lang w:val="en-US" w:eastAsia="en-US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OMALÝ KO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ště pořád jsem tím, kdo sází na pomalý koně.</w:t>
        <w:br/>
        <w:t xml:space="preserve">Ty, </w:t>
      </w:r>
      <w:r>
        <w:rPr>
          <w:rFonts w:cs="Arial;Arial" w:ascii="Arial;Arial" w:hAnsi="Arial;Arial"/>
          <w:b/>
          <w:color w:val="0000FF"/>
          <w:sz w:val="24"/>
        </w:rPr>
        <w:t>co nečeká tíha vavřínů na šíji.</w:t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Tam v cíli se jediná z trofejí netřpytí pro ně,</w:t>
        <w:br/>
        <w:t>jenom vítězům se tu šampaňským připíjí.</w:t>
        <w:br/>
      </w:r>
      <w:r>
        <w:rPr>
          <w:rFonts w:cs="Arial;Arial" w:ascii="Arial;Arial" w:hAnsi="Arial;Arial"/>
          <w:color w:val="0000FF"/>
          <w:sz w:val="24"/>
        </w:rPr>
        <w:t>Tady sázím na ty koně jen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ěř tomu, že máváš-li křídly, patří ti nebe.</w:t>
        <w:br/>
        <w:t>To ti osud jen dopřál, ať se na chvíli proletíš.</w:t>
        <w:br/>
      </w:r>
      <w:r>
        <w:rPr>
          <w:rFonts w:cs="Arial;Arial" w:ascii="Arial;Arial" w:hAnsi="Arial;Arial"/>
          <w:color w:val="0000FF"/>
          <w:sz w:val="24"/>
        </w:rPr>
        <w:t>A kdo lítá na věky, řekni sám, kdo si na tebe</w:t>
        <w:br/>
        <w:t>až tě opustí dech, kdo si na tebe přihodí.</w:t>
        <w:br/>
        <w:t>Zlatý oči, leda blázen jako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sázím na špatný koně, na pomalý koně bez dechu.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nesklízím nic, než jen výsměch,</w:t>
        <w:br/>
        <w:t>tak mi to vůbec nevadí.</w:t>
        <w:br/>
        <w:t>A když svítím po nocích v domě, jsem sám jako ospalej kočí</w:t>
        <w:br/>
        <w:t>a cítím, že to i pro mě jednou skončí,</w:t>
        <w:br/>
      </w:r>
      <w:r>
        <w:rPr>
          <w:rFonts w:cs="Arial;Arial" w:ascii="Arial;Arial" w:hAnsi="Arial;Arial"/>
          <w:color w:val="0000FF"/>
          <w:sz w:val="24"/>
        </w:rPr>
        <w:t>to až si na mě nevsadí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 co věří, že vládnou-li křídly patří jim hvězdy</w:t>
        <w:br/>
        <w:t>asi nebude mít smysl vyprávět o koních.</w:t>
        <w:br/>
        <w:t>Koho zajímá kůň, který ztrácí dech uprostřed cesty ?</w:t>
        <w:br/>
        <w:t>Možná leda tak déšť nad ním pár kapek uroní.</w:t>
        <w:br/>
        <w:t>Za něj déšť jen ztratí slzu - a j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ázím na špatný koně…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Časy se mění a něco zůstává stejný.</w:t>
        <w:br/>
      </w:r>
      <w:r>
        <w:rPr>
          <w:rFonts w:cs="Arial;Arial" w:ascii="Arial;Arial" w:hAnsi="Arial;Arial"/>
          <w:color w:val="0000FF"/>
          <w:sz w:val="24"/>
        </w:rPr>
        <w:t>Jednou jsi dole, podruhý ještě níž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m co se nechaj dolů stáhnout spodními proudy</w:t>
        <w:br/>
        <w:t>nezbude, než si na dno sáhnout, než pochopí,</w:t>
        <w:br/>
        <w:t xml:space="preserve">že je tíží břemena vznešených představ o pravdě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ic neznamená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dy se nikde nenajíš.</w:t>
        <w:br/>
        <w:t>Snad někde hrstka romantiků pro ni strádá,</w:t>
        <w:br/>
        <w:t>hlupáky čeká vždycky zrada - nechme je bý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</w:t>
        <w:br/>
        <w:t>sbohem dal i ten poslední snílek,</w:t>
        <w:br/>
        <w:t>všichni budeme dál</w:t>
        <w:br/>
        <w:t>z rukávů tahat vysoký karty</w:t>
        <w:br/>
        <w:t>a líbat se na rty</w:t>
        <w:br/>
        <w:t>komu by chyběl poklidnej spánek</w:t>
        <w:br/>
        <w:t>a jakou vzácnost si za něj koupíš asi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l umřel - ať žije král</w:t>
        <w:br/>
        <w:t>a se ctí falešných hráčů</w:t>
        <w:br/>
        <w:t>budeme hrát tu hru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asy se mění a něco je pořád stejný</w:t>
        <w:br/>
        <w:t>ten kdo je nahoře, může být leda výš.</w:t>
        <w:br/>
      </w:r>
      <w:r>
        <w:rPr>
          <w:rFonts w:cs="Arial;Arial" w:ascii="Arial;Arial" w:hAnsi="Arial;Arial"/>
          <w:b/>
          <w:color w:val="0000FF"/>
          <w:sz w:val="24"/>
        </w:rPr>
        <w:t>Některý lodě zkrátka hladině sbohem už daly,</w:t>
        <w:br/>
        <w:t>jiné si pyšně cestu razí hřebeny vln.</w:t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ky, možná ses příteli ocitl na špatný lodi.</w:t>
        <w:br/>
        <w:t>Možná ti nedošlo, že to tak prostě chodí.</w:t>
        <w:br/>
      </w:r>
      <w:r>
        <w:rPr>
          <w:rFonts w:cs="Arial;Arial" w:ascii="Arial;Arial" w:hAnsi="Arial;Arial"/>
          <w:color w:val="0000FF"/>
          <w:sz w:val="24"/>
        </w:rPr>
        <w:t>Některé lodě zkrátka hladině sbohem už daly,</w:t>
        <w:br/>
        <w:t>jiné si pyšně cestu razí hřebeny vl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by snad iluzí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DAVAČ ILUZ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 hudba: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luví se o tom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chází čas velkých změn.</w:t>
        <w:br/>
        <w:t>O tom, že pomalu vchází už do dveří.</w:t>
        <w:br/>
        <w:t>Prý i ten nebožtík, co nechce jít z kola ven,</w:t>
        <w:br/>
        <w:t>už zítra se ještě rád zbaví svých otě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bílej frak už si navléká funebrák.</w:t>
        <w:br/>
        <w:t>Třeba už z líčidel na tváři úsměv si vytváří.</w:t>
        <w:br/>
        <w:t>Možná pohřební kapela začne zvesela hrát</w:t>
        <w:br/>
        <w:t>dřív, než najde se ten, komu strach nohy podrá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>s velkou slávou na scéně nebude nic</w:t>
        <w:br/>
        <w:t>a v sále zklamaný dav sotva úžasem oněmí.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lá ta sláva nebude nic než jen trik.</w:t>
        <w:br/>
        <w:t>Celý to laciný představení sotva dočká se ov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rPr>
          <w:rFonts w:cs="Arial;Arial"/>
        </w:rPr>
      </w:pPr>
      <w:r>
        <w:rPr>
          <w:rFonts w:cs="Arial;Arial"/>
        </w:rPr>
        <w:t>Jen co se dav pozůstalých přestane konečně cpát</w:t>
        <w:br/>
        <w:t>a pod zármutkem stoly přestanou se prohýbat,</w:t>
        <w:br/>
        <w:t>první nesmělý pochyby začnou se k povrchu drát,</w:t>
        <w:br/>
        <w:t>jestli vůbec tu je ten, kdo chtěl by v tom škvár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 bílej frak už si navléká funebrák…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ÍM O TOM S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 Martin Maxa,  text a hudba:  Martin Maxa, 2001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píš jsi na tom jako já.</w:t>
        <w:br/>
        <w:t>Nebudeš nejspíš jinačí.</w:t>
        <w:br/>
        <w:t>Jednou se k tobě štěstí zná,</w:t>
        <w:br/>
        <w:t>jindy ti smůla zatan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ejspíš modlitby tvou duši</w:t>
        <w:br/>
        <w:t>právě tak nikdy nespasí.</w:t>
        <w:br/>
        <w:t>Nejspíš tě jako požár v buši,</w:t>
        <w:br/>
        <w:t>vzplaneš-li, rychle uha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vím, to znám.Vím o tom svý.</w:t>
        <w:br/>
      </w:r>
      <w:r>
        <w:rPr>
          <w:rFonts w:cs="Arial;Arial" w:ascii="Arial;Arial" w:hAnsi="Arial;Arial"/>
          <w:b/>
          <w:color w:val="0000FF"/>
          <w:sz w:val="24"/>
        </w:rPr>
        <w:t>Nejspíš se nám stane co se má stát.</w:t>
        <w:br/>
      </w:r>
      <w:r>
        <w:rPr>
          <w:rFonts w:cs="Arial;Arial" w:ascii="Arial;Arial" w:hAnsi="Arial;Arial"/>
          <w:color w:val="0000FF"/>
          <w:sz w:val="24"/>
        </w:rPr>
        <w:t>Já vím, to znám.Vím o tom svý.</w:t>
        <w:br/>
        <w:t>Nejspíš se nám budou stejný sny z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 nejspíš o některých věcech</w:t>
        <w:br/>
        <w:t>budeme jednou provždy snít.</w:t>
        <w:br/>
      </w:r>
      <w:r>
        <w:rPr>
          <w:rFonts w:cs="Arial;Arial" w:ascii="Arial;Arial" w:hAnsi="Arial;Arial"/>
          <w:b/>
          <w:color w:val="0000FF"/>
          <w:sz w:val="24"/>
        </w:rPr>
        <w:t>Dvě stejný těla v jedný řece,</w:t>
        <w:br/>
        <w:t>dvě stejný bárky v peřej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olem stejně kalná voda.</w:t>
        <w:br/>
        <w:t>A stejný břehy blátivý.</w:t>
        <w:br/>
        <w:t>Někdo nám občas ruku podá</w:t>
        <w:br/>
        <w:t>a jiný smete z hladi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Já vím, to znám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OVĚDNI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Dávno se nikdo neptá,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dávno </w:t>
      </w:r>
      <w:r>
        <w:rPr>
          <w:rFonts w:cs="Arial;Arial" w:ascii="Arial;Arial" w:hAnsi="Arial;Arial"/>
          <w:b/>
          <w:color w:val="0000FF"/>
          <w:sz w:val="24"/>
          <w:u w:val="single"/>
        </w:rPr>
        <w:t>je k odpovědím</w:t>
        <w:br/>
        <w:t xml:space="preserve">ztracená </w:t>
      </w:r>
      <w:r>
        <w:rPr>
          <w:rFonts w:cs="Arial;Arial" w:ascii="Arial;Arial" w:hAnsi="Arial;Arial"/>
          <w:b/>
          <w:color w:val="000000"/>
          <w:sz w:val="24"/>
          <w:u w:val="single"/>
        </w:rPr>
        <w:t>v mlz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cesta.</w:t>
      </w:r>
      <w:r>
        <w:rPr>
          <w:rFonts w:cs="Arial;Arial" w:ascii="Arial;Arial" w:hAnsi="Arial;Arial"/>
          <w:b/>
          <w:color w:val="FF0000"/>
          <w:sz w:val="24"/>
        </w:rPr>
        <w:br/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ter spí při zpovědi.</w:t>
        <w:br/>
      </w:r>
      <w:r>
        <w:rPr>
          <w:rFonts w:cs="Arial;Arial" w:ascii="Arial;Arial" w:hAnsi="Arial;Arial"/>
          <w:b/>
          <w:color w:val="0000FF"/>
          <w:sz w:val="24"/>
        </w:rPr>
        <w:t>Proč by ho zajímalo</w:t>
        <w:br/>
        <w:t>kdo za co vlastně může,</w:t>
        <w:br/>
        <w:t>stalo se co se stalo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a těžko něco zmůže s tím.</w:t>
        <w:br/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č by ho vůbec měla</w:t>
        <w:br/>
        <w:t>trápit ta fůra hnoje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>Kráčí-li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>duše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z těla</w:t>
      </w:r>
      <w:r>
        <w:rPr>
          <w:rFonts w:cs="Arial;Arial" w:ascii="Arial;Arial" w:hAnsi="Arial;Arial"/>
          <w:b/>
          <w:color w:val="FF0000"/>
          <w:sz w:val="24"/>
        </w:rPr>
        <w:br/>
        <w:t xml:space="preserve">nestačí </w:t>
      </w:r>
      <w:r>
        <w:rPr>
          <w:rFonts w:cs="Arial;Arial" w:ascii="Arial;Arial" w:hAnsi="Arial;Arial"/>
          <w:b/>
          <w:color w:val="0000FF"/>
          <w:sz w:val="24"/>
        </w:rPr>
        <w:t>před liftbojem -</w:t>
        <w:br/>
        <w:t>- chlápkem z nebeský zdviže</w:t>
        <w:br/>
      </w:r>
      <w:r>
        <w:rPr>
          <w:rFonts w:cs="Arial;Arial" w:ascii="Arial;Arial" w:hAnsi="Arial;Arial"/>
          <w:b/>
          <w:color w:val="FF0000"/>
          <w:sz w:val="24"/>
        </w:rPr>
        <w:t>odříkat otčenáše,</w:t>
        <w:br/>
        <w:t>servilně mávnout křížem</w:t>
        <w:br/>
        <w:t>a doufat, že tě sveze výš než ty ostatní.</w:t>
        <w:br/>
        <w:t>To bude chtít trochu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my a pánové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áš smí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falešně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ní.</w:t>
      </w:r>
      <w:r>
        <w:rPr>
          <w:rFonts w:cs="Arial;Arial" w:ascii="Arial;Arial" w:hAnsi="Arial;Arial"/>
          <w:b/>
          <w:color w:val="0000FF"/>
          <w:sz w:val="24"/>
        </w:rPr>
        <w:br/>
        <w:t>Slova tu nad stolem váží sotva víc než ten dým.</w:t>
        <w:br/>
      </w:r>
      <w:r>
        <w:rPr>
          <w:rFonts w:cs="Arial;Arial" w:ascii="Arial;Arial" w:hAnsi="Arial;Arial"/>
          <w:color w:val="0000FF"/>
          <w:sz w:val="24"/>
        </w:rPr>
        <w:t>S doutníkem v zubech zdá se, každej tu má co říct.</w:t>
      </w:r>
      <w:r>
        <w:rPr>
          <w:rFonts w:cs="Arial;Arial" w:ascii="Arial;Arial" w:hAnsi="Arial;Arial"/>
          <w:b/>
          <w:color w:val="FF0000"/>
          <w:sz w:val="24"/>
        </w:rPr>
        <w:br/>
        <w:t>A frázi střídá fráze, samý žvásty nic ví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no jen</w:t>
      </w:r>
      <w:r>
        <w:rPr>
          <w:rFonts w:cs="Arial;Arial" w:ascii="Arial;Arial" w:hAnsi="Arial;Arial"/>
          <w:b/>
          <w:color w:val="FF0000"/>
          <w:sz w:val="24"/>
        </w:rPr>
        <w:t xml:space="preserve"> tichý snění</w:t>
        <w:br/>
        <w:t>vládne ve zpovědnici.</w:t>
      </w:r>
      <w:r>
        <w:rPr>
          <w:rFonts w:cs="Arial;Arial" w:ascii="Arial;Arial" w:hAnsi="Arial;Arial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  <w:u w:val="single"/>
        </w:rPr>
        <w:t>Páter až do setmění</w:t>
        <w:br/>
        <w:t>klidně spí na lavici.</w:t>
        <w:br/>
      </w:r>
      <w:r>
        <w:rPr>
          <w:rFonts w:cs="Arial;Arial" w:ascii="Arial;Arial" w:hAnsi="Arial;Arial"/>
          <w:b/>
          <w:color w:val="0000FF"/>
          <w:sz w:val="24"/>
        </w:rPr>
        <w:t>Beztak už nikdo neví</w:t>
        <w:br/>
        <w:t>čí je co vlastně vina,</w:t>
        <w:br/>
      </w:r>
      <w:r>
        <w:rPr>
          <w:rFonts w:cs="Arial;Arial" w:ascii="Arial;Arial" w:hAnsi="Arial;Arial"/>
          <w:b/>
          <w:color w:val="FF0000"/>
          <w:sz w:val="24"/>
        </w:rPr>
        <w:t>svý tu o vykoupení</w:t>
        <w:br/>
        <w:t xml:space="preserve">jen mouchy </w:t>
      </w:r>
      <w:r>
        <w:rPr>
          <w:rFonts w:cs="Arial;Arial" w:ascii="Arial;Arial" w:hAnsi="Arial;Arial"/>
          <w:b/>
          <w:color w:val="000000"/>
          <w:sz w:val="24"/>
        </w:rPr>
        <w:t>v pavučinách</w:t>
      </w:r>
      <w:r>
        <w:rPr>
          <w:rFonts w:cs="Arial;Arial" w:ascii="Arial;Arial" w:hAnsi="Arial;Arial"/>
          <w:b/>
          <w:color w:val="FF0000"/>
          <w:sz w:val="24"/>
        </w:rPr>
        <w:t xml:space="preserve"> v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i nezbývá než to tak zkrátka vz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AT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 </w:t>
      </w:r>
      <w:r>
        <w:rPr>
          <w:rFonts w:cs="Arial;Arial" w:ascii="Arial;Arial" w:hAnsi="Arial;Arial"/>
          <w:b/>
          <w:color w:val="0000FF"/>
          <w:sz w:val="24"/>
        </w:rPr>
        <w:t>nemám ten pocit, že za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čas</w:t>
        <w:br/>
      </w:r>
      <w:r>
        <w:rPr>
          <w:rFonts w:cs="Arial;Arial" w:ascii="Arial;Arial" w:hAnsi="Arial;Arial"/>
          <w:b/>
          <w:color w:val="0000FF"/>
          <w:sz w:val="24"/>
        </w:rPr>
        <w:t>něčí ústa řeknou – platím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ebyl bych proti, jenže mám strach,</w:t>
        <w:br/>
        <w:t>že mi spíš nevystačí drobný.</w:t>
        <w:br/>
        <w:t>V kapse mám díru a mý drobný</w:t>
        <w:br/>
        <w:t>bůh ví kdo roztáčí, však zatím,</w:t>
        <w:br/>
        <w:t>vrchní mi nespílá a má stá</w:t>
        <w:br/>
        <w:t>whiska je hřejivá, tak nad čím</w:t>
        <w:br/>
        <w:t>měl bych si hlavu lámat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Mám rád, když na mě rosa z nebe padá.</w:t>
        <w:br/>
        <w:t>Necítím chlad, když rosa padá</w:t>
        <w:br/>
        <w:t>a co víc, noc je sotva narozená</w:t>
        <w:br/>
        <w:t>a sklenka na mým stole orosen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 čeho se zítra dočkám,</w:t>
        <w:br/>
        <w:t>čí zloba na mě kdesi čeká.</w:t>
        <w:br/>
        <w:t>Tý budu účty platit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atím není tak nejhůř, jen se zdá,</w:t>
        <w:br/>
        <w:t>že nás občas někde něco tlačí.</w:t>
        <w:br/>
        <w:t>To černý svědomí nám krade z kapes</w:t>
        <w:br/>
        <w:t>před všemi utajený drobný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já nemám, vždyť mý drobný</w:t>
        <w:br/>
        <w:t>někde se kutálí, však zatím</w:t>
        <w:br/>
        <w:t>vrchní mi nespílá a má stá</w:t>
        <w:br/>
        <w:t>whiska je hřejivá, tak nad čím,</w:t>
        <w:br/>
        <w:t>měl bych si hlavu lámat ?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rád, když na mě rosa z nebe padá.</w:t>
        <w:br/>
        <w:t>Necítím chlad, když rosa padá</w:t>
        <w:br/>
        <w:t>a co víc, noc je sotva narozená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ím není tak nejhůř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UZEUM VOSKOVÝCH FIGURÍ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Muzeum "Život", kde znehybněl čas </w:t>
      </w:r>
      <w:r>
        <w:rPr>
          <w:rFonts w:cs="Arial;Arial" w:ascii="Arial;Arial" w:hAnsi="Arial;Arial"/>
          <w:b/>
          <w:color w:val="008000"/>
          <w:sz w:val="24"/>
        </w:rPr>
        <w:t>v těle</w:t>
      </w:r>
      <w:r>
        <w:rPr>
          <w:rFonts w:cs="Arial;Arial" w:ascii="Arial;Arial" w:hAnsi="Arial;Arial"/>
          <w:b/>
          <w:color w:val="0000FF"/>
          <w:sz w:val="24"/>
        </w:rPr>
        <w:t xml:space="preserve">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dy máš svůj život jako na dlani - </w:t>
      </w:r>
      <w:r>
        <w:rPr>
          <w:rFonts w:cs="Arial;Arial" w:ascii="Arial;Arial" w:hAnsi="Arial;Arial"/>
          <w:b/>
          <w:color w:val="0000FF"/>
          <w:sz w:val="24"/>
        </w:rPr>
        <w:t>svědomí odlité do vosku.</w:t>
        <w:br/>
        <w:t>Vosková svita těch, kteří ti klestili cestu k úspěch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e tady </w:t>
      </w:r>
      <w:r>
        <w:rPr>
          <w:rFonts w:cs="Arial;Arial" w:ascii="Arial;Arial" w:hAnsi="Arial;Arial"/>
          <w:b/>
          <w:color w:val="000000"/>
          <w:sz w:val="24"/>
        </w:rPr>
        <w:t>zrada - svůdná</w:t>
      </w:r>
      <w:r>
        <w:rPr>
          <w:rFonts w:cs="Arial;Arial" w:ascii="Arial;Arial" w:hAnsi="Arial;Arial"/>
          <w:b/>
          <w:color w:val="0000FF"/>
          <w:sz w:val="24"/>
        </w:rPr>
        <w:t xml:space="preserve"> tvář,</w:t>
        <w:br/>
        <w:t xml:space="preserve">        jedna z tvých prvních dam.</w:t>
        <w:br/>
        <w:t xml:space="preserve">        Je tu i</w:t>
      </w:r>
      <w:r>
        <w:rPr>
          <w:rFonts w:cs="Arial;Arial" w:ascii="Arial;Arial" w:hAnsi="Arial;Arial"/>
          <w:b/>
          <w:color w:val="000000"/>
          <w:sz w:val="24"/>
        </w:rPr>
        <w:t xml:space="preserve"> zloba, je tu i zášť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        patřící k tvým milenkám.</w:t>
        <w:br/>
        <w:t xml:space="preserve">        Je tu i </w:t>
      </w:r>
      <w:r>
        <w:rPr>
          <w:rFonts w:cs="Arial;Arial" w:ascii="Arial;Arial" w:hAnsi="Arial;Arial"/>
          <w:b/>
          <w:color w:val="000000"/>
          <w:sz w:val="24"/>
        </w:rPr>
        <w:t>pýcha se závistí</w:t>
      </w:r>
      <w:r>
        <w:rPr>
          <w:rFonts w:cs="Arial;Arial" w:ascii="Arial;Arial" w:hAnsi="Arial;Arial"/>
          <w:b/>
          <w:color w:val="0000FF"/>
          <w:sz w:val="24"/>
        </w:rPr>
        <w:t xml:space="preserve"> - žádná tu nechybí,</w:t>
      </w:r>
      <w:r>
        <w:rPr>
          <w:rFonts w:cs="Arial;Arial" w:ascii="Arial;Arial" w:hAnsi="Arial;Arial"/>
          <w:color w:val="0000FF"/>
          <w:sz w:val="24"/>
        </w:rPr>
        <w:br/>
        <w:t xml:space="preserve">        a tak vítej v muzeu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na skládce artefaktů, který sem život jen tak odhodil.</w:t>
        <w:br/>
        <w:t>Muzeum "Život", kde znehybněl čas v těle voskových figur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tady vrátnej a hlídám tvou svitu</w:t>
        <w:br/>
        <w:t xml:space="preserve">a věř mi, </w:t>
      </w:r>
      <w:r>
        <w:rPr>
          <w:rFonts w:cs="Arial;Arial" w:ascii="Arial;Arial" w:hAnsi="Arial;Arial"/>
          <w:b/>
          <w:color w:val="0000FF"/>
          <w:sz w:val="24"/>
        </w:rPr>
        <w:t>občas mě zamrazí</w:t>
        <w:br/>
        <w:t>z podivných bledých tváří z muzea voskových figur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8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ŇA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stoupíš-li jednou do útrob třinácté z komnat</w:t>
        <w:br/>
        <w:t>musíš se jednou a pro vždy něčeho vzdát.</w:t>
        <w:br/>
        <w:t>Zatím však máš ještě pár minut času věci v hlavě svý srovnat</w:t>
        <w:br/>
        <w:t>jestli to vůbec za to bude stát, až překročíš prá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, ještě tak mladá jsi holka,</w:t>
        <w:br/>
        <w:t>voňavá a z toho kdoví co kou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stli </w:t>
      </w:r>
      <w:r>
        <w:rPr>
          <w:rFonts w:cs="Arial;Arial" w:ascii="Arial;Arial" w:hAnsi="Arial;Arial"/>
          <w:b/>
          <w:color w:val="0000FF"/>
          <w:sz w:val="24"/>
        </w:rPr>
        <w:t>dočkáš se vysněných změn</w:t>
      </w:r>
      <w:r>
        <w:rPr>
          <w:rFonts w:cs="Arial;Arial" w:ascii="Arial;Arial" w:hAnsi="Arial;Arial"/>
          <w:color w:val="0000FF"/>
          <w:sz w:val="24"/>
        </w:rPr>
        <w:t xml:space="preserve"> vůbec není tak jisté </w:t>
        <w:br/>
        <w:t>snad proto vláčíš za sebou strach – taky máš čeho se bát.</w:t>
        <w:br/>
        <w:t>Třeba jsi právě teď v nesprávnej čas na špatným místě</w:t>
        <w:br/>
        <w:t>a co spí v útrobách třinácté z komnat, dál mělo by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ladá jsi holka a </w:t>
      </w:r>
      <w:r>
        <w:rPr>
          <w:rFonts w:cs="Arial;Arial" w:ascii="Arial;Arial" w:hAnsi="Arial;Arial"/>
          <w:b/>
          <w:color w:val="0000FF"/>
          <w:sz w:val="24"/>
        </w:rPr>
        <w:t xml:space="preserve">není pevnost </w:t>
        <w:br/>
        <w:t>ve které přetrváš navěky .</w:t>
        <w:br/>
      </w:r>
      <w:r>
        <w:rPr>
          <w:rFonts w:cs="Arial;Arial" w:ascii="Arial;Arial" w:hAnsi="Arial;Arial"/>
          <w:color w:val="0000FF"/>
          <w:sz w:val="24"/>
        </w:rPr>
        <w:t xml:space="preserve">Věčná pohříchu je zas jen věčnost </w:t>
        <w:br/>
        <w:t>bez konce štvanice a v ní jsi jen obě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jako útržky předlouhých vět, které nemají smysl,</w:t>
        <w:br/>
        <w:t xml:space="preserve">třináctá z komnat jen </w:t>
      </w:r>
      <w:r>
        <w:rPr>
          <w:rFonts w:cs="Arial;Arial" w:ascii="Arial;Arial" w:hAnsi="Arial;Arial"/>
          <w:b/>
          <w:color w:val="FF0000"/>
          <w:sz w:val="24"/>
        </w:rPr>
        <w:t>zlatá schránka pro naději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  <w:t xml:space="preserve">Na místo brány ven </w:t>
      </w:r>
      <w:r>
        <w:rPr>
          <w:rFonts w:cs="Arial;Arial" w:ascii="Arial;Arial" w:hAnsi="Arial;Arial"/>
          <w:b/>
          <w:color w:val="000000"/>
          <w:sz w:val="24"/>
        </w:rPr>
        <w:t>z vězení, co tvoří tvá mysl</w:t>
        <w:br/>
      </w:r>
      <w:r>
        <w:rPr>
          <w:rFonts w:cs="Arial;Arial" w:ascii="Arial;Arial" w:hAnsi="Arial;Arial"/>
          <w:color w:val="0000FF"/>
          <w:sz w:val="24"/>
        </w:rPr>
        <w:t>chystáš se právě teď otevřít jen Pandory skř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ňavá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9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ATEJ GR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 jaký dálce jsou těla přízraků tvých tajných přání konkrétní</w:t>
        <w:br/>
      </w:r>
      <w:r>
        <w:rPr>
          <w:rFonts w:cs="Arial;Arial" w:ascii="Arial;Arial" w:hAnsi="Arial;Arial"/>
          <w:b/>
          <w:color w:val="0000FF"/>
          <w:sz w:val="24"/>
        </w:rPr>
        <w:t>jaká dálka čeká tvou ztrápenou duši</w:t>
        <w:br/>
        <w:t>než věcem vážným porozum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Ó jsi pouhej stín hledačů pokladů</w:t>
        <w:br/>
        <w:t>těžko se dočkáš třpytivých šperků a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ikrát jsi měl na lovu přízraků pocity rytířů na koních</w:t>
        <w:br/>
        <w:t>kolikrát jsi jen nad hlavou mával svým mečem,</w:t>
        <w:br/>
        <w:t>než jsi se dočkal probuzení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en pocit znám – jako bych na všechno odpověď znal,</w:t>
        <w:br/>
        <w:t>když doufám, že sklenka vína, co svírám v ruce, je svatej g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 dotýká se hvězd je svatej grál</w:t>
        <w:br/>
        <w:t>a to dřív zahřeje tě sníh, než se ho zmocníš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mám pocit, že bys jen tak něco vzdal</w:t>
        <w:br/>
        <w:t>a tak se mi zdá, že pár nocí ještě probd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Kdo je z vášně snad lovcem přízraků</w:t>
        <w:br/>
        <w:t xml:space="preserve">ten </w:t>
      </w:r>
      <w:r>
        <w:rPr>
          <w:rFonts w:cs="Arial;Arial" w:ascii="Arial;Arial" w:hAnsi="Arial;Arial"/>
          <w:b/>
          <w:color w:val="000000"/>
          <w:sz w:val="24"/>
        </w:rPr>
        <w:t>bludnou duší</w:t>
      </w:r>
      <w:r>
        <w:rPr>
          <w:rFonts w:cs="Arial;Arial" w:ascii="Arial;Arial" w:hAnsi="Arial;Arial"/>
          <w:b/>
          <w:color w:val="0000FF"/>
          <w:sz w:val="24"/>
        </w:rPr>
        <w:t xml:space="preserve"> navždy </w:t>
      </w:r>
      <w:r>
        <w:rPr>
          <w:rFonts w:cs="Arial;Arial" w:ascii="Arial;Arial" w:hAnsi="Arial;Arial"/>
          <w:b/>
          <w:color w:val="000000"/>
          <w:sz w:val="24"/>
        </w:rPr>
        <w:t>se stal</w:t>
      </w:r>
      <w:r>
        <w:rPr>
          <w:rFonts w:cs="Arial;Arial" w:ascii="Arial;Arial" w:hAnsi="Arial;Arial"/>
          <w:b/>
          <w:color w:val="0000FF"/>
          <w:sz w:val="24"/>
        </w:rPr>
        <w:t>,</w:t>
        <w:br/>
      </w:r>
      <w:r>
        <w:rPr>
          <w:rFonts w:cs="Arial;Arial" w:ascii="Arial;Arial" w:hAnsi="Arial;Arial"/>
          <w:color w:val="0000FF"/>
          <w:sz w:val="24"/>
        </w:rPr>
        <w:t>ten se tváří v tvář dočká zázraků,</w:t>
        <w:br/>
        <w:t>až chladnej sníh bude ho hřát.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a tak se stín hledačů pokladů</w:t>
        <w:br/>
        <w:t>ve tmě ztrácí, stejně jak třpyt vzácných smarag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země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VYMÍR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nevymírá nikdy po přeslici</w:t>
      </w:r>
      <w:r>
        <w:rPr>
          <w:rFonts w:cs="Arial;Arial" w:ascii="Arial;Arial" w:hAnsi="Arial;Arial"/>
          <w:color w:val="0000FF"/>
          <w:sz w:val="24"/>
        </w:rPr>
        <w:t xml:space="preserve">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čí král vždy sténá na šachovnici</w:t>
        <w:br/>
        <w:t>a s ním se prostě naplnil lovestory čas.</w:t>
        <w:br/>
        <w:t>Jako dům, který svůj lesk časem ztrácí, tichej jukebox</w:t>
        <w:br/>
        <w:t>mrtvá skříňka hrací, která stářím na vždycky ztratila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jemného přediva snů měl ten dů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podkroví upředené.</w:t>
        <w:br/>
        <w:t>Okny tam vítr tiše přinášel zlatý déšť</w:t>
        <w:br/>
        <w:t xml:space="preserve">a s ním všechny vůně z ráje, znamení spiklenců </w:t>
        <w:br/>
        <w:t>a ten kdo zná je,závidí milenc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vláštní jsou všechny výsady mládí,</w:t>
        <w:br/>
        <w:t>jak snadné je věřit, že není co ztratit – co říct, co na to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rné je milencům po setmění říkat něco v tom smyslu, že časy se mění.</w:t>
        <w:br/>
        <w:t>Kdo ti uvěří a kdo ti o to stojí.</w:t>
        <w:br/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nemá cenu líčit, jak to bolí, když se objeví krepovej čert.</w:t>
        <w:br/>
      </w:r>
      <w:r>
        <w:rPr>
          <w:rFonts w:cs="Arial;Arial" w:ascii="Arial;Arial" w:hAnsi="Arial;Arial"/>
          <w:b/>
          <w:color w:val="0000FF"/>
          <w:sz w:val="24"/>
        </w:rPr>
        <w:t>Ten zrnko písku vloží do soukolí a dál to znáš,</w:t>
        <w:br/>
        <w:t>dál je to vždycky stejný, tak to začíná,</w:t>
        <w:br/>
        <w:t>někde zkrátka se objeví ta první trhlina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to dlouho nepotrvá,děj dostane spád. </w:t>
        <w:br/>
        <w:t>Lásce času moc nezbývá, někdo už přestal mít rád.</w:t>
        <w:br/>
        <w:t>S tím nic nenaděláš, tohle nepředěl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nevymírá nikdy </w:t>
      </w:r>
      <w:r>
        <w:rPr>
          <w:rFonts w:cs="Arial;Arial" w:ascii="Arial;Arial" w:hAnsi="Arial;Arial"/>
          <w:color w:val="0000FF"/>
          <w:sz w:val="24"/>
        </w:rPr>
        <w:t>po přeslici.</w:t>
        <w:br/>
        <w:t>Něčí král vždy sténá na šachovnici</w:t>
        <w:br/>
        <w:t>a s ním se prostě naplnil lovestory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LEDNÍ SOU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: Martin Maxa,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ž jednou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mrt rozbij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mříž vězení </w:t>
      </w:r>
      <w:r>
        <w:rPr>
          <w:rFonts w:cs="Arial;Arial" w:ascii="Arial;Arial" w:hAnsi="Arial;Arial"/>
          <w:b/>
          <w:color w:val="008000"/>
          <w:sz w:val="24"/>
          <w:u w:val="single"/>
        </w:rPr>
        <w:t>našich těl</w:t>
      </w:r>
      <w:r>
        <w:rPr>
          <w:rFonts w:cs="Arial;Arial" w:ascii="Arial;Arial" w:hAnsi="Arial;Arial"/>
          <w:b/>
          <w:color w:val="000000"/>
          <w:sz w:val="24"/>
          <w:u w:val="single"/>
        </w:rPr>
        <w:br/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lepý duše vykročí 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cel</w:t>
      </w:r>
      <w:r>
        <w:rPr>
          <w:rFonts w:cs="Arial;Arial" w:ascii="Arial;Arial" w:hAnsi="Arial;Arial"/>
          <w:b/>
          <w:color w:val="0000FF"/>
          <w:sz w:val="24"/>
          <w:u w:val="single"/>
        </w:rPr>
        <w:br/>
        <w:t xml:space="preserve">poprvé ze svých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ých cel.</w:t>
      </w:r>
      <w:r>
        <w:rPr>
          <w:rFonts w:cs="Arial;Arial" w:ascii="Arial;Arial" w:hAnsi="Arial;Arial"/>
          <w:color w:val="0000FF"/>
          <w:sz w:val="24"/>
        </w:rPr>
        <w:br/>
      </w:r>
    </w:p>
    <w:p>
      <w:pPr>
        <w:pStyle w:val="Zkladntext2"/>
        <w:rPr>
          <w:rFonts w:cs="Arial;Arial"/>
        </w:rPr>
      </w:pPr>
      <w:r>
        <w:rPr>
          <w:rFonts w:cs="Arial;Arial"/>
        </w:rPr>
        <w:t>Až se nám oči zahledí skrze hlínu na Měsíc</w:t>
        <w:br/>
        <w:t>slepý duše vykročí poprvé k řece Styx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d posledním soudem se už drama nekoná</w:t>
      </w:r>
      <w:r>
        <w:rPr>
          <w:rFonts w:cs="Arial;Arial" w:ascii="Arial;Arial" w:hAnsi="Arial;Arial"/>
          <w:color w:val="0000FF"/>
          <w:sz w:val="24"/>
        </w:rPr>
        <w:br/>
        <w:t>všechny dávno unavil věčnej spor o duše</w:t>
        <w:br/>
        <w:t>a tak už jen ďábel a bůh se tu přou o slova</w:t>
        <w:br/>
        <w:t xml:space="preserve">i když </w:t>
      </w:r>
      <w:r>
        <w:rPr>
          <w:rFonts w:cs="Arial;Arial" w:ascii="Arial;Arial" w:hAnsi="Arial;Arial"/>
          <w:b/>
          <w:color w:val="0000FF"/>
          <w:sz w:val="24"/>
        </w:rPr>
        <w:t>myšlenky všech, co tu zbyli, opustili soudní sí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olikrát jen přikryl už sníh bílý kosti</w:t>
        <w:br/>
        <w:t>i nejlepších z nás, co už spí na věčnosti,</w:t>
        <w:br/>
        <w:t>co už spí na věčnosti a tiše sní.</w:t>
        <w:br/>
        <w:t xml:space="preserve">Těžko říct, </w:t>
      </w:r>
      <w:r>
        <w:rPr>
          <w:rFonts w:cs="Arial;Arial" w:ascii="Arial;Arial" w:hAnsi="Arial;Arial"/>
          <w:b/>
          <w:color w:val="0000FF"/>
          <w:sz w:val="24"/>
        </w:rPr>
        <w:t>zda-li bůh, zda-li bůh anebo ďábel,</w:t>
        <w:br/>
        <w:t>který z nich, který z nich bude řečnit naposle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 posledním soudem………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LÍPKAN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Maxa, text a hudba: Martin Maxa, 2000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městě kralují sklípkani</w:t>
        <w:br/>
        <w:t>v soumraku tmu do ulic vyhání.</w:t>
        <w:br/>
        <w:t>Pod těžkým portálem zavzdychala</w:t>
        <w:br/>
        <w:t>kamenná ženská bez ru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otevřela oči,v údivu zvedla obočí</w:t>
        <w:br/>
        <w:t>a pokrčila rameny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to tu vážně ještě nebylo</w:t>
        <w:br/>
        <w:t>aby tu korzovali pavouci.</w:t>
        <w:br/>
      </w:r>
      <w:r>
        <w:rPr>
          <w:rFonts w:cs="Arial;Arial" w:ascii="Arial;Arial" w:hAnsi="Arial;Arial"/>
          <w:b/>
          <w:color w:val="0000FF"/>
          <w:sz w:val="24"/>
        </w:rPr>
        <w:t>Co lidí tady dřív jen chodilo</w:t>
        <w:br/>
        <w:t>co písní znělo tady za noc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Sklípkani, prach a křídla netopýrů,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b/>
          <w:color w:val="000000"/>
          <w:sz w:val="24"/>
        </w:rPr>
        <w:t>pavoučí nož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  <w:u w:val="single"/>
        </w:rPr>
        <w:t>sochám berou míru.</w:t>
      </w:r>
      <w:r>
        <w:rPr>
          <w:rFonts w:cs="Arial;Arial" w:ascii="Arial;Arial" w:hAnsi="Arial;Arial"/>
          <w:color w:val="0000FF"/>
          <w:sz w:val="24"/>
        </w:rPr>
        <w:br/>
        <w:t>Jinak je ve městě docela klid</w:t>
        <w:br/>
        <w:t>pláčou tu jen zbytky karyatyd.</w:t>
        <w:br/>
        <w:t>A mě rve srdce na kusy, když sochy roní slzy</w:t>
        <w:br/>
        <w:t>a smutně krčí r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to tu vážně…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olem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cosi plíží a spřádá sítě </w:t>
        <w:br/>
        <w:t>hrůzně se usmívá a šeptá chci tě.</w:t>
      </w:r>
      <w:r>
        <w:rPr>
          <w:rFonts w:cs="Arial;Arial" w:ascii="Arial;Arial" w:hAnsi="Arial;Arial"/>
          <w:b/>
          <w:color w:val="0000FF"/>
          <w:sz w:val="24"/>
        </w:rPr>
        <w:br/>
      </w:r>
      <w:r>
        <w:rPr>
          <w:rFonts w:cs="Arial;Arial" w:ascii="Arial;Arial" w:hAnsi="Arial;Arial"/>
          <w:color w:val="0000FF"/>
          <w:sz w:val="24"/>
        </w:rPr>
        <w:t>Zrychlená káča otáčení.</w:t>
        <w:br/>
        <w:t>Zrychlený klapot a běh.</w:t>
        <w:br/>
        <w:t>Zrychlené hodiny padají ze zdi</w:t>
        <w:br/>
        <w:t>a zaráží 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OKUR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Lucie Bílá, text: Gabriel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Osvaldová</w:t>
      </w:r>
      <w:r>
        <w:rPr>
          <w:rFonts w:cs="Arial;Arial" w:ascii="Arial;Arial" w:hAnsi="Arial;Arial"/>
          <w:b/>
          <w:color w:val="800000"/>
          <w:sz w:val="24"/>
        </w:rPr>
        <w:t>, hudba: Ondřej Soukup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ělo bez duše a duši bez těla</w:t>
      </w:r>
      <w:r>
        <w:rPr>
          <w:rFonts w:cs="Arial;Arial" w:ascii="Arial;Arial" w:hAnsi="Arial;Arial"/>
          <w:b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 xml:space="preserve">ne </w:t>
      </w:r>
      <w:r>
        <w:rPr>
          <w:rFonts w:cs="Arial;Arial" w:ascii="Arial;Arial" w:hAnsi="Arial;Arial"/>
          <w:b/>
          <w:color w:val="FF0000"/>
          <w:sz w:val="24"/>
        </w:rPr>
        <w:t>to jsem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vážně, vážně, vážně </w:t>
        <w:br/>
      </w:r>
      <w:r>
        <w:rPr>
          <w:rFonts w:cs="Arial;Arial" w:ascii="Arial;Arial" w:hAnsi="Arial;Arial"/>
          <w:b/>
          <w:color w:val="FF0000"/>
          <w:sz w:val="24"/>
        </w:rPr>
        <w:t>nikdy nechtěla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ostel není přístav</w:t>
        <w:br/>
        <w:t>a postel není dům</w:t>
        <w:br/>
      </w:r>
      <w:r>
        <w:rPr>
          <w:rFonts w:cs="Arial;Arial" w:ascii="Arial;Arial" w:hAnsi="Arial;Arial"/>
          <w:b/>
          <w:color w:val="0000FF"/>
          <w:sz w:val="24"/>
        </w:rPr>
        <w:t>komu to mám říct ?</w:t>
        <w:br/>
      </w:r>
      <w:r>
        <w:rPr>
          <w:rFonts w:cs="Arial;Arial" w:ascii="Arial;Arial" w:hAnsi="Arial;Arial"/>
          <w:color w:val="0000FF"/>
          <w:sz w:val="24"/>
        </w:rPr>
        <w:t xml:space="preserve">Tobě ne - </w:t>
      </w:r>
      <w:r>
        <w:rPr>
          <w:rFonts w:cs="Arial;Arial" w:ascii="Arial;Arial" w:hAnsi="Arial;Arial"/>
          <w:b/>
          <w:color w:val="0000FF"/>
          <w:sz w:val="24"/>
        </w:rPr>
        <w:t>oblakům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furt malý dítě</w:t>
        <w:br/>
        <w:t>i když to není vidět</w:t>
        <w:br/>
        <w:t>komu to mám říct</w:t>
        <w:br/>
        <w:t>a mám se za to stydě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i přístav mojí duše</w:t>
        <w:br/>
        <w:t>a já budu tvůj dům</w:t>
        <w:br/>
        <w:t>a na svým holým břiše</w:t>
        <w:br/>
        <w:t>dnes prostřu anděl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nku trochu mrzne</w:t>
        <w:br/>
        <w:t>studěj mě jejich křídla,</w:t>
        <w:br/>
        <w:t>tak si ke mně lehni</w:t>
        <w:br/>
        <w:t>abych ti nevystyd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arhany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nehrajou</w:t>
      </w:r>
      <w:r>
        <w:rPr>
          <w:rFonts w:cs="Arial;Arial" w:ascii="Arial;Arial" w:hAnsi="Arial;Arial"/>
          <w:color w:val="0000FF"/>
          <w:sz w:val="24"/>
        </w:rPr>
        <w:t xml:space="preserve"> nám</w:t>
        <w:br/>
        <w:t>a sbor nám nezpívá,</w:t>
        <w:br/>
        <w:t>já mám tvý teplo v sobě</w:t>
        <w:br/>
        <w:t>kolem noc mraz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na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vokurkách loňskejch</w:t>
      </w:r>
      <w:r>
        <w:rPr>
          <w:rFonts w:cs="Arial;Arial" w:ascii="Arial;Arial" w:hAnsi="Arial;Arial"/>
          <w:color w:val="0000FF"/>
          <w:sz w:val="24"/>
        </w:rPr>
        <w:br/>
        <w:t>se tiše kalí lák</w:t>
        <w:br/>
        <w:t>a bude na něm plíseň</w:t>
        <w:br/>
        <w:t>pojď - necháme to tak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ZNÁM JEN JÁ</w:t>
      </w:r>
      <w:r>
        <w:rPr>
          <w:rFonts w:cs="Arial;Arial" w:ascii="Arial;Arial" w:hAnsi="Arial;Arial"/>
          <w:b/>
          <w:color w:val="FF0000"/>
          <w:sz w:val="24"/>
        </w:rPr>
        <w:t xml:space="preserve">  </w:t>
      </w:r>
      <w:r>
        <w:rPr>
          <w:rFonts w:cs="Arial;Arial" w:ascii="Arial;Arial" w:hAnsi="Arial;Arial"/>
          <w:b/>
          <w:color w:val="800000"/>
          <w:sz w:val="24"/>
        </w:rPr>
        <w:t>– zpívá: Karel Gott, text: Ivo Fischer, hudba: Jaroslav Celb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y ten dům snad líp než-li já budete zn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řecha šikmá má z jehličí tr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prozradím rád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se chodí z té chaloupky k n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mechu pár kroků dál přes dvě pápěř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éblo trávy a háj z mravenčích k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estu znám jen já, ale vám řeknu ji rád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ť struny dětství v nás dál mohou hrát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S RŮŽ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rvně na jaře ženy si do ulic vy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za to že vzplanu jak slaměný v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ávám se rázem zlodějem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o je můj největš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jednou v zrcadle objevím ve vlasech bílo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jde mi neklamně, že na mě podzim už dy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pím sto růží, odpusť mi bo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enhle poslední hř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1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sz w:val="24"/>
        </w:rPr>
        <w:t xml:space="preserve"> </w:t>
      </w:r>
      <w:r>
        <w:rPr>
          <w:rFonts w:cs="Arial;Arial"/>
          <w:b w:val="false"/>
          <w:sz w:val="24"/>
        </w:rPr>
        <w:t xml:space="preserve">  Rád mám rád čas růž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d mám rád čas růží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ou znít</w:t>
      </w:r>
      <w:r>
        <w:rPr>
          <w:rFonts w:cs="Arial;Arial" w:ascii="Arial;Arial" w:hAnsi="Arial;Arial"/>
          <w:b/>
          <w:color w:val="0000FF"/>
          <w:sz w:val="24"/>
        </w:rPr>
        <w:t xml:space="preserve"> a dívek pohledy pí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yž tohle skon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k tady nemoh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PÁNI KONŠ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Jiří Štaidl, hudba: Jaromír Klempíř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Prý </w:t>
      </w:r>
      <w:r>
        <w:rPr>
          <w:rFonts w:cs="Arial;Arial"/>
          <w:color w:val="FF0000"/>
          <w:sz w:val="24"/>
        </w:rPr>
        <w:t xml:space="preserve">bejval svět jak z růže květ, či háj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FF0000"/>
          <w:sz w:val="24"/>
        </w:rPr>
        <w:t>žádná zlost a lásky dost, jó, ráj.</w:t>
      </w:r>
      <w:r>
        <w:rPr>
          <w:rFonts w:cs="Arial;Arial" w:ascii="Arial;Arial" w:hAnsi="Arial;Arial"/>
          <w:color w:val="FF0000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ý bejval svět jak z růže kvě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ý </w:t>
      </w:r>
      <w:r>
        <w:rPr>
          <w:rFonts w:cs="Arial;Arial" w:ascii="Arial;Arial" w:hAnsi="Arial;Arial"/>
          <w:b/>
          <w:color w:val="0000FF"/>
          <w:sz w:val="24"/>
        </w:rPr>
        <w:t>bejval svět,</w:t>
      </w:r>
      <w:r>
        <w:rPr>
          <w:rFonts w:cs="Arial;Arial" w:ascii="Arial;Arial" w:hAnsi="Arial;Arial"/>
          <w:color w:val="0000FF"/>
          <w:sz w:val="24"/>
        </w:rPr>
        <w:t xml:space="preserve"> jó, říkal děd, </w:t>
      </w:r>
      <w:r>
        <w:rPr>
          <w:rFonts w:cs="Arial;Arial" w:ascii="Arial;Arial" w:hAnsi="Arial;Arial"/>
          <w:b/>
          <w:color w:val="0000FF"/>
          <w:sz w:val="24"/>
        </w:rPr>
        <w:t xml:space="preserve">jak sen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žádnej kvér a spousta her a žen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bejval svět před fůrou let a já se ptal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oč nezůstal jen chvíli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vyslyšte nevinný přání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já bych chtěl na zemi ráj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je však zlej, a prot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ó, říkal strýc, že </w:t>
      </w:r>
      <w:r>
        <w:rPr>
          <w:rFonts w:cs="Arial;Arial" w:ascii="Arial;Arial" w:hAnsi="Arial;Arial"/>
          <w:b/>
          <w:color w:val="0000FF"/>
          <w:sz w:val="24"/>
        </w:rPr>
        <w:t xml:space="preserve">svět byl víc než faj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prý vládl klid a král měl cit a šajn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 říkal strýc: </w:t>
      </w:r>
      <w:r>
        <w:rPr>
          <w:rFonts w:cs="Arial;Arial" w:ascii="Arial;Arial" w:hAnsi="Arial;Arial"/>
          <w:b/>
          <w:color w:val="0000FF"/>
          <w:sz w:val="24"/>
        </w:rPr>
        <w:t xml:space="preserve">jó, svět byl víc a já se ptál, </w:t>
      </w:r>
    </w:p>
    <w:p>
      <w:pPr>
        <w:pStyle w:val="Zkladntext3"/>
        <w:rPr/>
      </w:pPr>
      <w:r>
        <w:rPr>
          <w:rFonts w:cs="Arial;Arial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en dávnej čas, ten vzal si ďas prý sám.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A pak prý šel, strýc nevěděl už, ka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dávnej čas, ten vzal si ďas a já se pt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nezůstal jen chvíli dál, pouze chvíli dá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0000FF"/>
          <w:sz w:val="24"/>
        </w:rPr>
        <w:t xml:space="preserve">vyslyšte </w:t>
      </w:r>
      <w:r>
        <w:rPr>
          <w:rFonts w:cs="Arial;Arial" w:ascii="Arial;Arial" w:hAnsi="Arial;Arial"/>
          <w:color w:val="0000FF"/>
          <w:sz w:val="24"/>
        </w:rPr>
        <w:t xml:space="preserve">nevinný přání !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Hej, páni konšelé, </w:t>
      </w:r>
      <w:r>
        <w:rPr>
          <w:rFonts w:cs="Arial;Arial" w:ascii="Arial;Arial" w:hAnsi="Arial;Arial"/>
          <w:b/>
          <w:color w:val="FF0000"/>
          <w:sz w:val="24"/>
        </w:rPr>
        <w:t>já bych chtěl na zemi ráj !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žná, že mám přání omšel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vět je však zlej, a proto, hej, páni konšelé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bych rád měl ráj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věky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ÉŽ JSEM TO J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Zdeněk Borovec, hudba: Gilbert Béca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tvář k tvý skráni schý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přejde léto v z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pláchne pláč ti z tvá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 modlím, 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noc ti zk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árkem dar spl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mích ti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vým ohněm vzpl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kým dojdeš, lásko k cíl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dá ti růže bíl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odlím se, modl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éž jsem to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kéž jsem to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0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ČNÍ ŘE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text: Karel Jelínek, hudba: Henry Maroni, 1964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líbá něžně v tůni stí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náš mnohá kouzla, </w:t>
      </w:r>
      <w:r>
        <w:rPr>
          <w:rFonts w:cs="Arial;Arial" w:ascii="Arial;Arial" w:hAnsi="Arial;Arial"/>
          <w:b/>
          <w:color w:val="0000FF"/>
          <w:sz w:val="24"/>
        </w:rPr>
        <w:t xml:space="preserve">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já toužím 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 tvým břehům sklání měsíc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íbá něžně v tůn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ledí dolů klenbou strom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spát chodí hvězdy a kde vládne mí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Znáš mnohá kouzla,</w:t>
      </w:r>
      <w:r>
        <w:rPr>
          <w:rFonts w:cs="Arial;Arial" w:ascii="Arial;Arial" w:hAnsi="Arial;Arial"/>
          <w:b/>
          <w:color w:val="0000FF"/>
          <w:sz w:val="24"/>
        </w:rPr>
        <w:t xml:space="preserve"> řeko m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ím, že mou touhu znáš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hci žít, žít a mít stále rád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celou duši dát, dát život plný krás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á toužím mít rád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0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JE TO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Novák, autor: Petr Nová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 jiných světů přiletěl jsem k vám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 jsi první, koho tady z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uše má je čistý lis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evím co je nenávi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co je láska ?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lýchám o ní písně z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i ztratil, ten chce novou m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ůně nebo 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věz, ty přec pravdu znáš.   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Kde se vlastně ukrývá ?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kam chodí spá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nesl ji déšť či vodopád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Když se nikdo nedívá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Zkouším na zeď psát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 dvě</w:t>
      </w:r>
      <w:r>
        <w:rPr>
          <w:rFonts w:cs="Arial;Arial" w:ascii="Arial;Arial" w:hAnsi="Arial;Arial"/>
          <w:b/>
          <w:color w:val="0000FF"/>
          <w:sz w:val="24"/>
        </w:rPr>
        <w:t xml:space="preserve"> slova </w:t>
      </w:r>
      <w:r>
        <w:rPr>
          <w:rFonts w:cs="Arial;Arial" w:ascii="Arial;Arial" w:hAnsi="Arial;Arial"/>
          <w:b/>
          <w:color w:val="FF0000"/>
          <w:sz w:val="24"/>
        </w:rPr>
        <w:t>lásky že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růže nebo pouhý stín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ám se pravdu asi nedoví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iná jsi, koho znám.   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Posté se tě proto ptám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o je to láska ?    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Co je to láska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10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SMICKÝ SEN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text: Michael Prostějovský, hudba: Karel Vágner, 1983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</w:t>
      </w:r>
      <w:r>
        <w:rPr>
          <w:rFonts w:cs="Arial;Arial" w:ascii="Arial;Arial" w:hAnsi="Arial;Arial"/>
          <w:b/>
          <w:color w:val="0000FF"/>
          <w:sz w:val="24"/>
        </w:rPr>
        <w:t>kosmický sen, kosmický s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ehka se k tobě sklán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světelný rok překlene mo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diny na věžích půlnoc bi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já jsem tu ho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je tvůj sok, 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lnách mléčné dráh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kosmický sen, kosmický sen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letím jinam záh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ruku mi dej, </w:t>
      </w:r>
      <w:r>
        <w:rPr>
          <w:rFonts w:cs="Arial;Arial" w:ascii="Arial;Arial" w:hAnsi="Arial;Arial"/>
          <w:b/>
          <w:color w:val="0000FF"/>
          <w:sz w:val="24"/>
        </w:rPr>
        <w:t>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přistanem na páté galaxii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vesmír je v nás, </w:t>
      </w:r>
      <w:r>
        <w:rPr>
          <w:rFonts w:cs="Arial;Arial" w:ascii="Arial;Arial" w:hAnsi="Arial;Arial"/>
          <w:b/>
          <w:color w:val="0000FF"/>
          <w:sz w:val="24"/>
        </w:rPr>
        <w:t>věříme v ně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milenci, blíženci všude ži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jď, </w:t>
      </w:r>
      <w:r>
        <w:rPr>
          <w:rFonts w:cs="Arial;Arial" w:ascii="Arial;Arial" w:hAnsi="Arial;Arial"/>
          <w:b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ám se omyly nepromíjí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ojď, slibuju víc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em kosmický sen, kosmický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ehka se k tobě sklá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kosmický sen, kosmický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tě hvězdných pl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řistanem na páté galaxii</w:t>
      </w:r>
      <w:r>
        <w:rPr>
          <w:rFonts w:cs="Arial;Arial" w:ascii="Arial;Arial" w:hAnsi="Arial;Arial"/>
          <w:color w:val="0000FF"/>
          <w:sz w:val="24"/>
        </w:rPr>
        <w:t>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m tě, milenci, blíženci, všude žij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ruku mi dej, minem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stanem na páté galaxii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smír je v nás, věříme v ně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enci, blíženci všude žijí, poj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 let mine jak ni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se omyly nepromíjí, pojď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ibuju víc, vrátíš se z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lám tě, 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VOŘENÁ K LÁS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aká, tak 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směvná, plač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mezi tím, co s výšky podpat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hlíží svět a nechy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em to já, když v hlíně odpad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vidím květ a necí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vořená k lásce možná i sna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osím v srdci svou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jen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tvořená k lásce, z lásky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m, </w:t>
      </w:r>
      <w:r>
        <w:rPr>
          <w:rFonts w:cs="Arial;Arial" w:ascii="Arial;Arial" w:hAnsi="Arial;Arial"/>
          <w:b/>
          <w:color w:val="0000FF"/>
          <w:sz w:val="24"/>
          <w:u w:val="single"/>
        </w:rPr>
        <w:t>tam kde srdce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d klecí krouží pták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křičívá, 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lec je zamčená</w:t>
      </w:r>
    </w:p>
    <w:p>
      <w:pPr>
        <w:pStyle w:val="Zkladntext2"/>
        <w:rPr/>
      </w:pPr>
      <w:r>
        <w:rPr>
          <w:rFonts w:cs="Arial;Arial"/>
          <w:u w:val="single"/>
        </w:rPr>
        <w:t xml:space="preserve">jak ten můj svět, </w:t>
      </w:r>
      <w:r>
        <w:rPr>
          <w:rFonts w:cs="Arial;Arial"/>
        </w:rPr>
        <w:t>co prož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jenom já, pro lásku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na pohled se usmí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jistě možná i sn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sím v srdci svou klec. Žena, né vě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vořená k lásce, k ní stvoře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čně drásám v ní kli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mám bý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, tada, da.....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O STALO SE, STAL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Zagorová, text: Jiřina Fikejzová, hudba: Jiří Zmožek, 1984. 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, co mi píšou je život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jenom autogr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námí lidé a jak mi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nad jim porozu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mám tu moudrost, kde rady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é v úzkých žhaví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linka slouží a kdo se star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svá být taky sm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ejde jít světem jen tak beze ško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bolest je krása a přijde ti vho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přestát tu chvíli než načechráš pe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někomu svěříš rád svůj kó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, jen slova dá se tak ří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v pravou chvíli zmohou ví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tisk ruky a úsměv k to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ěkdy stačí, to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amota tísní a je to pa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 ní se rodí může zmást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, kde jsou stíny, světlo být mus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hledej dál třeba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íp ve dvou, to ano, však jsou chvíle zt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t tebou, jdu středem a nic nedám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zaplať svůj omyl, ten účet tě vzkří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dnes bude kdysi, smíš zas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stalo se, stalo a jedeme dál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ten autor, jak sem tam zdá se, ztrácí švi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myslí příběh, všechno by hr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cén je málo zábavn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zkoušky, ty léčky a projdeme zas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i s úsměvem v slzách je zvládneme v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o vlas, co na tom, zas věříme zvěsti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že prý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už je štěstí blízko ná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talo se, stalo a jede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zamkni ty dveře, ten zapadlý s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ada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mtamy hlásí tvé hubené čas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al za sebou most vzdech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ho sp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ÁVA, JE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ana </w:t>
      </w:r>
      <w:r>
        <w:rPr>
          <w:rFonts w:cs="Arial;Arial" w:ascii="Arial;Arial" w:hAnsi="Arial;Arial"/>
          <w:b/>
          <w:color w:val="800000"/>
          <w:sz w:val="24"/>
          <w:lang w:val="en-US" w:eastAsia="en-US"/>
        </w:rPr>
        <w:t>Zagorová, text: Hana Zagorová, hudba: Seweryn Krajevski, A. Osiecka,</w:t>
      </w:r>
      <w:r>
        <w:rPr>
          <w:rFonts w:cs="Arial;Arial" w:ascii="Arial;Arial" w:hAnsi="Arial;Arial"/>
          <w:b/>
          <w:color w:val="800000"/>
          <w:sz w:val="24"/>
        </w:rPr>
        <w:t xml:space="preserve"> 1984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trvá jen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anec, spíš kvapík se hrál.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ebeská mana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i do pekel brá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horu, dolů 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můj milý je největší z bál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anči, dokud pozvánku m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orty šílí, nešetři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ólo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velký úspěch si přídavek chyst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tleskem burácí s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slední úklona, výměna místa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konec, ani minuta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čep jak výčep, týž jídelní líst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ísto je jiné tu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městem město a zaplatíš přes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jíš či nejí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můj milý je k pláči i k smích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větší láska, co z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jednom stole kus pravdy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us hříchu, světlonoš, mudrc i lhář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se vzal, tu se vzal stín nebo prův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pne nám proud vprostřed dn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ncuj, když žiješ a nečekej u bra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adí bezplatn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třídá den, láska lásku a rok z kalendář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toč se živote jak káča v s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áva, je bál, než se rozezní zvon v katedrá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elo hraj, ještě tančí a hoří nám tváře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ÍZ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Pavel Žák, hudba: Karel Vágner, 1986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ně letí tmou až vítr hvíz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nich ty i j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oně letí tmou, </w:t>
      </w:r>
      <w:r>
        <w:rPr>
          <w:rFonts w:cs="Arial;Arial" w:ascii="Arial;Arial" w:hAnsi="Arial;Arial"/>
          <w:b/>
          <w:color w:val="0000FF"/>
          <w:sz w:val="24"/>
        </w:rPr>
        <w:t>volní a krás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e šlehají nám větvičky bří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necestou po loukách bás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dem báječnou lásky steeplechase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y však dál letíme jak ptáci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ryskem závodním, </w:t>
      </w:r>
      <w:r>
        <w:rPr>
          <w:rFonts w:cs="Arial;Arial" w:ascii="Arial;Arial" w:hAnsi="Arial;Arial"/>
          <w:b/>
          <w:color w:val="0000FF"/>
          <w:sz w:val="24"/>
        </w:rPr>
        <w:t xml:space="preserve">když j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ůň svobodný, neumí v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po louce, kví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zvolňují svůj závratný le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nad hlavou hvězdy nám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něžně sní pohádkov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ně letí tmou až vítr hvíz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a nesedlaní bez op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ich ty i já jsme lásky jízd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íva ve dlaních, křídla záv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se zastaví v cílové p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otáčejí své hlavy k 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nad si říkají,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tvořeno k lás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le zákoutí patří taky 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 letíme jak ptá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ryskem závod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e kůň svobod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chřic král bleskem stromy kác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omy burácí tisíckrát,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 však dál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5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BOHEM, DOBRÁ FIRMO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 xml:space="preserve">– zpívá: Hana </w:t>
      </w:r>
      <w:r>
        <w:rPr>
          <w:rFonts w:cs="Arial;Arial"/>
          <w:color w:val="800000"/>
          <w:lang w:val="en-US" w:eastAsia="en-US"/>
        </w:rPr>
        <w:t>Zagorová, text: Zdeněk Borovec, hudba: Jiří Zmožek</w:t>
      </w:r>
      <w:r>
        <w:rPr>
          <w:rFonts w:cs="Arial;Arial"/>
          <w:color w:val="800000"/>
        </w:rPr>
        <w:t>, 1986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atistika, čísla nač ?  Koho to pál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lší pevný svazek končí rozlukou a p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inil to plánovač přes ide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a, co byli jeden, teď už k sobě nepa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zruší to spoje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vou jmen sám doktor prá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statistiky čárka jen a epitaf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polečníkům hrozil k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ndem musel se tak roze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ři plus jedna, klícka, kle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by měl záje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dva byty skromné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výdělkem se vy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chodovat dá se pře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s loňským ráj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vojovat je sna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lit už je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bez kytic a věn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nad tebou udělal kř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vzata z evide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o nic nejde, jak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nad to chtělo novou krev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e ji vz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tala se prostě tím, čím mohla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bohem, dobrá firmo Vít a Věr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dnes tvůj pyšný štít, tvé včera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o chtělo novou kre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nový dům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bohem, dobrá firmo Jan a Ir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ankrot přišel mimo plán a fir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je šťastný nový rok všem přátel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LUŠNÝCH LIDÍ JE VÍ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Jiří Zmožek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Vážná po šťastných pondělích vcházíš do světa dospěl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S trémou až trošku nápadn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edstavy včerejší jak pochodí, jak dopa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SH : </w:t>
      </w:r>
      <w:r>
        <w:rPr>
          <w:rFonts w:cs="Arial;Arial" w:ascii="Arial;Arial" w:hAnsi="Arial;Arial"/>
          <w:color w:val="0000FF"/>
          <w:sz w:val="24"/>
        </w:rPr>
        <w:t xml:space="preserve"> Cítíš pohledy pátravý, nýmand, co vlastně znám a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Možná někdo ti průšvih přál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drž se těch ostatních, co řeknou jak kam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ěch normálních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ne, nemusíš se b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ji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cházíš do nových příběhů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žádná cedulka - V záběhu, další čekatel záz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do ti má nabídnout let blankytem a bez m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Z : 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 xml:space="preserve">Vcházíš do světa zápasů, </w:t>
      </w:r>
      <w:r>
        <w:rPr>
          <w:rFonts w:cs="Arial;Arial" w:ascii="Arial;Arial" w:hAnsi="Arial;Arial"/>
          <w:b/>
          <w:color w:val="0000FF"/>
          <w:sz w:val="24"/>
        </w:rPr>
        <w:t>nejspíš vjede ti do vlasů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rousí o tobě spousty fám,</w:t>
      </w:r>
      <w:r>
        <w:rPr>
          <w:rFonts w:cs="Arial;Arial" w:ascii="Arial;Arial" w:hAnsi="Arial;Arial"/>
          <w:b/>
          <w:color w:val="FF0000"/>
          <w:sz w:val="24"/>
        </w:rPr>
        <w:t xml:space="preserve"> však někdo poradí i kudy jít i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Bez nich nedokážeš nic, těm svěř svůj člu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on srovná kurz už sám 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Slušných lidí je víc, je víc, ty hloup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ušných lidí je víc, jen já, co já jich z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 nich nedokážeš nic, těm svěř svůj člun, on srovná kurz už s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vní start ti vyjde snad j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DĚLEJ SI PRIMA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Zdeněk Borovec,  hudba: Vítězslav Hádl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lunce září, zřejmě kvůli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rásek v tváři dneska málo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 kalendáři já čet k ránu jen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Místo mlíka snídat mám tvou rů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si říkám, měj se k dílu u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>Udělej si príma den, udělej si príma den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          </w:t>
      </w:r>
      <w:r>
        <w:rPr>
          <w:rFonts w:cs="Arial;Arial"/>
        </w:rPr>
        <w:t>udělej si príma den, udělej si príma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sobě sám jdi příklad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Udělej si príma den, udělej si príma den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b/>
          <w:color w:val="0000FF"/>
          <w:sz w:val="24"/>
        </w:rPr>
        <w:t>Tahle práce šlechtí, ty to zvládneš, podív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</w:t>
      </w:r>
      <w:r>
        <w:rPr>
          <w:rFonts w:cs="Arial;Arial" w:ascii="Arial;Arial" w:hAnsi="Arial;Arial"/>
          <w:color w:val="0000FF"/>
          <w:sz w:val="24"/>
        </w:rPr>
        <w:t>Den ze všech nej, den ze všech ne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Čáry máry, a co když přijde dé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a bulváry, na šťastné páry též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Láry fáry, říkám dál s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</w:t>
      </w:r>
      <w:r>
        <w:rPr>
          <w:rFonts w:cs="Arial;Arial" w:ascii="Arial;Arial" w:hAnsi="Arial;Arial"/>
          <w:color w:val="0000FF"/>
          <w:sz w:val="24"/>
        </w:rPr>
        <w:t xml:space="preserve"> Udělej si príma den, udělej si príma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Ententýny, humor vem kde v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éšť a stíny přejdi s úsmě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jhezčí, jaký v snách si jen můžeš p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, kdy víš, že je tu někdo, kdo má tě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hezčí den, co v snách si jen můžeš p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, kdy smíš za šťastnou hvězdo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18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KONTAKT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Hana Zagorová, Stanislav Hložek, Petr Kotvald, text: Šárka Schmidtová,  hudba: Jan Rotter, 1987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tvar je krásný, symetricky modelovaný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vář žádné vrásky. </w:t>
      </w:r>
      <w:r>
        <w:rPr>
          <w:rFonts w:cs="Arial;Arial" w:ascii="Arial;Arial" w:hAnsi="Arial;Arial"/>
          <w:b/>
          <w:color w:val="0000FF"/>
          <w:sz w:val="24"/>
        </w:rPr>
        <w:t>Tak jsme naprogramova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program PL garanci má bez ome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podle čísel computer data dopl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dokonalí, hned jsme dospě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jak malovaní, krásní, stále mlad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pevné svaly, plní vesel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ijem bez námahy, </w:t>
      </w:r>
      <w:r>
        <w:rPr>
          <w:rFonts w:cs="Arial;Arial" w:ascii="Arial;Arial" w:hAnsi="Arial;Arial"/>
          <w:b/>
          <w:color w:val="0000FF"/>
          <w:sz w:val="24"/>
        </w:rPr>
        <w:t>jenže něco scház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m ruce prázdn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ungujem automaticky, nám něco váz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p se nám nikdy nezrych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ám chybí, co nám chyb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ybí kontakt, kontakt, kontakt, kontak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1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ELIKÁNSKÉ U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tanislav Hložek, text: M.Černý, hudba: Karel Vágner, 1987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Život letí jako blázen 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tím vesmírným vzduchoprázdn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om chvíli máš svý záření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ic se nedá nikam schova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aždý den a zas a znov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ové do starého pře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en, kdo v kartách hledá rád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horoskopů vyptává se,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o životě nemá tušení.</w:t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eastAsia="Arial;Arial" w:cs="Arial;Arial"/>
          <w:color w:val="0000FF"/>
          <w:sz w:val="24"/>
        </w:rPr>
        <w:t xml:space="preserve">        </w:t>
      </w:r>
      <w:r>
        <w:rPr>
          <w:rFonts w:cs="Arial;Arial"/>
          <w:color w:val="0000FF"/>
          <w:sz w:val="24"/>
        </w:rPr>
        <w:t>Ten, kdo sbírá relikvi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y málo rozumný 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K čemu takovéhle pachtění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vlášť, co nesm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ak to je velikánský umění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se zvednout a kdy bě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je mnohem lepší lež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kážeš všechno stihnou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u máš se z dálky vy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To chc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Dobře zná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Sebe sama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Sebe sam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Znát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To, co 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I co nesmíš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Zvlášť, co nesm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ždycky j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lastní cestou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lastní ces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To chce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Vždycky mít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HZ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SH :</w:t>
      </w:r>
      <w:r>
        <w:rPr>
          <w:rFonts w:cs="Arial;Arial" w:ascii="Arial;Arial" w:hAnsi="Arial;Arial"/>
          <w:color w:val="0000FF"/>
          <w:sz w:val="24"/>
        </w:rPr>
        <w:t xml:space="preserve">  Ruce čist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Tak 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ědět vždycky jak se tv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y máš vypnout a kdy zář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máš vztek a než bys vy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t do ohně vodu přil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áš do hry všechno vlož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 líp zbraně slož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přitom všem jenom stač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u sebe vždycky zač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velikánský um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VÍLI JSEM BALÓN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sbor Gemini a Bezinky, text: Michal Horáček,  hudba: Karel Vágner, 1987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napadne sní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zem změní se v kli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nás přilepit sti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dlažbě na refýž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ih nám nastražit l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zaťalo pě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téhle chvíli si říkám,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já chci vzhůru se vzn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chvíli jsem balón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o pominul chl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ven do ulic vp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falt začíná t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o dalo nám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už nechci se plés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 pasti klikatých 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čka zavřu a </w:t>
      </w:r>
      <w:r>
        <w:rPr>
          <w:rFonts w:cs="Arial;Arial" w:ascii="Arial;Arial" w:hAnsi="Arial;Arial"/>
          <w:b/>
          <w:color w:val="FF0000"/>
          <w:sz w:val="24"/>
        </w:rPr>
        <w:t>cít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snadn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cím povětř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řící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, co do kotlin měs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uknu očima hvěz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znovu si ří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je dobré se vzn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víli jsem balón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lout bezbřehou obloh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t se tou tečkou v dálc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1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ZEMĚTŘESENÍ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áclav Vašák, 1987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někde v hlub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ěže padá zvon a víří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tu klečím zmat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 mnou láska v suti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těsně pod ků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vu krve cítím sálat z 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a já už nespím na růž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lásky je halda kam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plánů, zkázu sn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by je vítr svál, co dál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dál, co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 jako tajný pl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černá šmouha v tváři d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ětřesení, já nepřikládám f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voje náhlá zran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ádek písmen za pár chv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ázu lásky dokonč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však sbírám zbytky s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vstane z bláta, neprohr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jd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třesená chci být, vyhrabat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novu najít slunce,</w:t>
      </w:r>
      <w:r>
        <w:rPr>
          <w:rFonts w:cs="Arial;Arial" w:ascii="Arial;Arial" w:hAnsi="Arial;Arial"/>
          <w:color w:val="0000FF"/>
          <w:sz w:val="24"/>
        </w:rPr>
        <w:t xml:space="preserve"> kde je stí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otřesená chci žít a podívat se jít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 </w:t>
      </w:r>
      <w:r>
        <w:rPr>
          <w:rFonts w:cs="Arial;Arial" w:ascii="Arial;Arial" w:hAnsi="Arial;Arial"/>
          <w:b/>
          <w:color w:val="FF0000"/>
          <w:sz w:val="24"/>
        </w:rPr>
        <w:t>láska vstává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z rozvali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>(122)</w:t>
      </w:r>
    </w:p>
    <w:p>
      <w:pPr>
        <w:pStyle w:val="Zkladntext2"/>
        <w:jc w:val="both"/>
        <w:rPr/>
      </w:pPr>
      <w:r>
        <w:rPr>
          <w:rFonts w:cs="Arial;Arial"/>
          <w:color w:val="FF0000"/>
          <w:u w:val="single"/>
        </w:rPr>
        <w:t>SETKÁNÍ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(</w:t>
      </w:r>
      <w:r>
        <w:rPr>
          <w:rFonts w:cs="Arial;Arial"/>
          <w:color w:val="800000"/>
          <w:lang w:val="it-IT"/>
        </w:rPr>
        <w:t>Incontro</w:t>
      </w:r>
      <w:r>
        <w:rPr>
          <w:rFonts w:cs="Arial;Arial"/>
          <w:color w:val="800000"/>
        </w:rPr>
        <w:t xml:space="preserve">) – zpívá: Hana </w:t>
      </w:r>
      <w:r>
        <w:rPr>
          <w:rFonts w:cs="Arial;Arial"/>
          <w:color w:val="800000"/>
          <w:lang w:val="en-US" w:eastAsia="en-US"/>
        </w:rPr>
        <w:t>Zagorová, Drupi, text: Hana Zagorová – Dorina Dato</w:t>
      </w:r>
      <w:r>
        <w:rPr>
          <w:rFonts w:cs="Arial;Arial"/>
          <w:color w:val="800000"/>
        </w:rPr>
        <w:t>,  hudba: Jaromír Klempíř – František Polák, 198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Zrádná je noc, když se roz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měsíc táboří na špicích stř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dyž tma noci slouž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mne </w:t>
      </w:r>
      <w:r>
        <w:rPr>
          <w:rFonts w:cs="Arial;Arial" w:ascii="Arial;Arial" w:hAnsi="Arial;Arial"/>
          <w:b/>
          <w:color w:val="0000FF"/>
          <w:sz w:val="24"/>
        </w:rPr>
        <w:t>myšlenka souží - vyběhnout na balko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 křiknout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máš trápení či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y láskou </w:t>
      </w:r>
      <w:r>
        <w:rPr>
          <w:rFonts w:cs="Arial;Arial" w:ascii="Arial;Arial" w:hAnsi="Arial;Arial"/>
          <w:color w:val="0000FF"/>
          <w:sz w:val="24"/>
        </w:rPr>
        <w:t>opilý a</w:t>
      </w:r>
      <w:r>
        <w:rPr>
          <w:rFonts w:cs="Arial;Arial" w:ascii="Arial;Arial" w:hAnsi="Arial;Arial"/>
          <w:b/>
          <w:color w:val="0000FF"/>
          <w:sz w:val="24"/>
        </w:rPr>
        <w:t xml:space="preserve"> šťastný, já tě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é dveře jsou ti dokořá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, </w:t>
      </w:r>
      <w:r>
        <w:rPr>
          <w:rFonts w:cs="Arial;Arial" w:ascii="Arial;Arial" w:hAnsi="Arial;Arial"/>
          <w:b/>
          <w:color w:val="0000FF"/>
          <w:sz w:val="24"/>
        </w:rPr>
        <w:t>tak zastav svůj běh na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jsi ke mě zv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Chvátej, než obzor zrůžo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ž mi odpoví ozvěnou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podkovy zvoní tvých splašených ko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kočár zapřahá, tak jeď, ať nezmešk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Lo ti aspettavo con tanta eternita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Adesso sembra un minutofa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Gridono gia gli occhi, sei bella e non lo sai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Sono contento, dai dir lo anche 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eastAsia="Arial;Arial" w:cs="Arial;Arial" w:ascii="Arial;Arial" w:hAnsi="Arial;Arial"/>
          <w:color w:val="0000FF"/>
          <w:sz w:val="24"/>
          <w:lang w:val="it-IT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it-IT"/>
        </w:rPr>
        <w:t>Che bel in controé dir lo anchetu.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it-IT"/>
        </w:rPr>
      </w:pPr>
      <w:r>
        <w:rPr>
          <w:rFonts w:cs="Arial;Arial" w:ascii="Arial;Arial" w:hAnsi="Arial;Arial"/>
          <w:color w:val="0000FF"/>
          <w:sz w:val="24"/>
          <w:lang w:val="it-IT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áš trápení až k zbláznění se cítíš sám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Va mi quarda re un poe dimmi come stai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Mé dveře jsou ti doko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o, tak zastav svůj běh na chvíl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  <w:lang w:val="it-IT"/>
        </w:rPr>
        <w:t>On :</w:t>
      </w:r>
      <w:r>
        <w:rPr>
          <w:rFonts w:cs="Arial;Arial" w:ascii="Arial;Arial" w:hAnsi="Arial;Arial"/>
          <w:color w:val="0000FF"/>
          <w:sz w:val="24"/>
          <w:lang w:val="it-IT"/>
        </w:rPr>
        <w:t xml:space="preserve">    Sembri noc tanta e lo sei, da vvero.</w:t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Ona :</w:t>
      </w:r>
      <w:r>
        <w:rPr>
          <w:rFonts w:cs="Arial;Arial" w:ascii="Arial;Arial" w:hAnsi="Arial;Arial"/>
          <w:color w:val="0000FF"/>
          <w:sz w:val="24"/>
        </w:rPr>
        <w:t xml:space="preserve">  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y, kdo mě uslyšíš, buď vítán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2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HEŇ V DUŠI M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(</w:t>
      </w:r>
      <w:r>
        <w:rPr>
          <w:rFonts w:cs="Arial;Arial" w:ascii="Arial;Arial" w:hAnsi="Arial;Arial"/>
          <w:b/>
          <w:color w:val="800000"/>
          <w:sz w:val="24"/>
          <w:lang w:val="it-IT"/>
        </w:rPr>
        <w:t>Incontro</w:t>
      </w:r>
      <w:r>
        <w:rPr>
          <w:rFonts w:cs="Arial;Arial" w:ascii="Arial;Arial" w:hAnsi="Arial;Arial"/>
          <w:b/>
          <w:color w:val="800000"/>
          <w:sz w:val="24"/>
        </w:rPr>
        <w:t>) – zpívá: Hana Zagorová, text: Michael Prostějovský, hudba:  Jaromír Klempíř, 1980.</w:t>
      </w:r>
    </w:p>
    <w:p>
      <w:pPr>
        <w:pStyle w:val="Normal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odívej, </w:t>
      </w:r>
      <w:r>
        <w:rPr>
          <w:rFonts w:cs="Arial;Arial" w:ascii="Arial;Arial" w:hAnsi="Arial;Arial"/>
          <w:b/>
          <w:color w:val="0000FF"/>
          <w:sz w:val="24"/>
        </w:rPr>
        <w:t>oheň v duši m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v těle znaveném jasným plamen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 a zas se rozho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zhasí, oheň v duši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éšť s větrem, který burácí jak chó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vane z velehor či od mo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sme chudí, boh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rychlík na tra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íseň, kterou někdo dozpíva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zdraví, churav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me sochy bez slávy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heň plane v nás dál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pravý čas oheň v duši mé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točíš z nenadání osudí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lásku probudí, touhu ukrytou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ící tu v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, je šťastný jen ten, kdo všechno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všechno prý smí, všechno v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prý zná, všechno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Úžasný je pocit, že štěstí v rukou máš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všechno že smíš, všechno ví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šechno už znáš, všechno z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náhle tohle štěstí rozplyne se jako dý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věcí pomíjivé, tak co s tím ?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ždyť jenom 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zelnou moc v sobě m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ím, že je nekonečná,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váhej a hned lásku svou zavol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na lék už zná tím, že slaný proud vysuš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ek hned tvůj zruší, neváhej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má plamínek, je v očích tvých a mých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 xml:space="preserve">Až do říše hvězd smí nás vés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vé dlaně mi dej, do mých de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má je knihou, co věčné listy 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aždý ten list budem číst dál jen ty a já, ty a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nikdy tohle štěstí neztratí se jako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a otázku, co je věčné, řeknu - v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jenom </w:t>
      </w:r>
      <w:r>
        <w:rPr>
          <w:rFonts w:cs="Arial;Arial" w:ascii="Arial;Arial" w:hAnsi="Arial;Arial"/>
          <w:b/>
          <w:color w:val="FF0000"/>
          <w:sz w:val="24"/>
        </w:rPr>
        <w:t>láska bývá věč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oje jméno dávno má a tím, že je nekonečná, zůstává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Čím se spánek chrání, čím smutek zahání, láska ví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když pláč tě trápí, čím smích zpátky vrátí, láska 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unce někdy schází, život pár nesnází připra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k neváhej a hned lásku svou zavolej.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Ona lék už zná tím, že slaný proud vysuší, smutek hned tvůj zruší, 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áhej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TA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Aida Brumovská, hudba: Angelo Michajlov, 1978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m ránem den když začí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átne nebeská b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uka trávou krásně zele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alek je plná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zpívat a v trávě si hr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ou nohou loukou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, hned obletím strá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otýlek budu si žít, jo,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n tak letět si bůhví k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ak, jen tak, jen tak, jen tak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ázen vítr mráčky nah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z těch beránků š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ít si jen tak jeden do dlaní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by tak asi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chce se mi tančit a slunce si b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 beránk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ít pár křídel hned obletím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tr ten může si dout, jo, d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 plout nebem bůhví k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ak, jen tak, jen tak, jen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rátím se zpátky 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AMA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roslav Machek, hudba: Zdeněk Barták ml.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oudá, máš-li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stráví každý šp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jde s tebou světlem,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krášlí šedý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ruku podá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se lekne máš-li 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i dá svůj úsměv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pro koho ty nejsi vzdu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ě hlídá spoustu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tě vrátí z hloubky zp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kdo ti vždycky hodí kru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není nestál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tojí v povzdál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i každý sbohem d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ten se neztra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arád, kamarád s tebou utrác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ti tvé příjmy k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, kamarád ten se nez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, co ti dluží vrá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ti vlastně druhou má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e k tobě stále z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a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ONČIL B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V. Fischer, hudba: Petr Janda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je lhář, mění tvář, city předstír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, kdo se úkratkem jen na svět dí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, kdo má strach rovně kouknout se do o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ho bázeň ochromí a před tíhou svědomí hledí, kam by plách, kam jen by plá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Byl jsi vždycky zbabělý, o svou kůži ses b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okrát v rukách obracel, cos měl d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i si, jdi si svou cestou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o by o tohle stá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kdo svou tvář, pravou tvář, maskou skr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, kdo je lhář, mění tvář, city předstír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jiskry nad tratí pomalu se vytra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stranou stát jak příštipká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si, jdi svou cestou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ončil maškarní bál, skončil b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RYBIČKO ZLATÁ, PŘEJU S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Jiří Zmož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nikde nestaví a když, tak ze zvy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či mám dokořán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mi jednou zastaví, sednu si k rybník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nechám běžet čas, ať si jen utí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čekám na rybku z našeho rybní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Rybičko zlatá, </w:t>
      </w:r>
      <w:r>
        <w:rPr>
          <w:rFonts w:cs="Arial;Arial" w:ascii="Arial;Arial" w:hAnsi="Arial;Arial"/>
          <w:b/>
          <w:color w:val="0000FF"/>
          <w:sz w:val="24"/>
        </w:rPr>
        <w:t>přeju s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ít vrásky smíchu u pu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písničky a zp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klid na tichý dív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 čtení knížek schovan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 sladké chvíle před span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mít </w:t>
      </w:r>
      <w:r>
        <w:rPr>
          <w:rFonts w:cs="Arial;Arial" w:ascii="Arial;Arial" w:hAnsi="Arial;Arial"/>
          <w:b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nů štědrých každý ro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jsem život zatím jenom z rychlíku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mi chutná jak listy šťoví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dělám, co dělám od rána do no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ty si prochodím, není mi pomo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ít </w:t>
      </w:r>
      <w:r>
        <w:rPr>
          <w:rFonts w:cs="Arial;Arial" w:ascii="Arial;Arial" w:hAnsi="Arial;Arial"/>
          <w:color w:val="0000FF"/>
          <w:sz w:val="24"/>
          <w:lang w:val="en-US" w:eastAsia="en-US"/>
        </w:rPr>
        <w:t>třistapětašedes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štědrých každý rok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ybičko zlatá, přeju si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Jan Krůta, hudba: Petr Malásek, 197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tvářích udice a výraz chycen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k v průduškách odsouze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 xml:space="preserve">Andělé chycení </w:t>
      </w:r>
      <w:r>
        <w:rPr>
          <w:rFonts w:cs="Arial;Arial" w:ascii="Arial;Arial" w:hAnsi="Arial;Arial"/>
          <w:b/>
          <w:color w:val="000000"/>
          <w:sz w:val="24"/>
        </w:rPr>
        <w:t>do svých sítí</w:t>
      </w:r>
      <w:r>
        <w:rPr>
          <w:rFonts w:cs="Arial;Arial" w:ascii="Arial;Arial" w:hAnsi="Arial;Arial"/>
          <w:b/>
          <w:color w:val="0000FF"/>
          <w:sz w:val="24"/>
        </w:rPr>
        <w:t xml:space="preserve"> jsme 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ndělé </w:t>
      </w:r>
      <w:r>
        <w:rPr>
          <w:rFonts w:cs="Arial;Arial" w:ascii="Arial;Arial" w:hAnsi="Arial;Arial"/>
          <w:b/>
          <w:color w:val="000000"/>
          <w:sz w:val="24"/>
        </w:rPr>
        <w:t>přibití hřeby neprav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8000"/>
          <w:sz w:val="24"/>
        </w:rPr>
        <w:t>k Zemi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ndělé, my z bižu poém s náhražkovým bohem</w:t>
      </w:r>
    </w:p>
    <w:p>
      <w:pPr>
        <w:pStyle w:val="Zkladntext2"/>
        <w:rPr>
          <w:rFonts w:cs="Arial;Arial"/>
        </w:rPr>
      </w:pPr>
      <w:r>
        <w:rPr>
          <w:rFonts w:eastAsia="Arial;Arial" w:cs="Arial;Arial"/>
        </w:rPr>
        <w:t xml:space="preserve">        </w:t>
      </w:r>
      <w:r>
        <w:rPr>
          <w:rFonts w:cs="Arial;Arial"/>
        </w:rPr>
        <w:t>levných slaďáků, co se hrají v bijáku i v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zrcadlech vídám 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lógru od kafe, na nádražích a v sálech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áska je pod pultem,</w:t>
      </w:r>
      <w:r>
        <w:rPr>
          <w:rFonts w:cs="Arial;Arial" w:ascii="Arial;Arial" w:hAnsi="Arial;Arial"/>
          <w:color w:val="0000FF"/>
          <w:sz w:val="24"/>
        </w:rPr>
        <w:t xml:space="preserve"> tak proč stát ve fron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zadní vchody jsou ke vcház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j se vznést, však nákupní taš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ží víc než snesou z igelitu ta křídla v záde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dech, výdech, žádný náde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uť za modrou oblohou si koupit ne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ÍN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 zpívá: Hana Zagorová, text: Pavel Vrba, hudba: Karel Vágner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e mně jsou barevné stí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ávnou hru s tmou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 první plíny snad z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 dar proměny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é trápení diamant touhy bro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rápení zas kousek stín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 dá už tím, že mě po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ím, že mám dar vním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Stíny jsou víc než stíny k líč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právy z dávných bloudě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z půlnocí mých probděný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, stíny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íny jsou v šlépějích mých odch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příčiny mých důvod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tíny jsou z víry v krásnou náhodu stí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ůj první stín dal loučení pravěké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hu mých vin já od té chvíle už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 stínů údolí dnes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ze stínů vychází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unce líp tím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nemrazím, i kdy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někdy zima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by se mohlo z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nic, i stíny můžou hř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m, stíny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KANZEN BÍD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Michal Horáček, hudba: Vašo Patejdl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karmínu luceren pochybné čtvr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zvadlých poběhlic ještě se vr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to už dýchají rajský plyn smr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é do kruhu z k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dce spí mocipán. Proč ale zkys m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en úsměv lepkavý od optimism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veřích psáno měl v hranatém písm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rosta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ulicích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letité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jsem tu věštkyní, jenže jsem chu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vůj osud zná, a to je nu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ě jen zajímá, kdo tě dnes ud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figurko </w:t>
      </w:r>
      <w:r>
        <w:rPr>
          <w:rFonts w:cs="Arial;Arial" w:ascii="Arial;Arial" w:hAnsi="Arial;Arial"/>
          <w:color w:val="0000FF"/>
          <w:sz w:val="24"/>
        </w:rPr>
        <w:t>z chlebové s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y vaše ruce jsou ale tak čist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řejmě jste z daleka, ach můj ty Krist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jste to zabloudil, fešáku, vy js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igurky z chlebové st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dou blátem Skanzen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mutku a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Závist je na koni, který se pl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hlavá hrabivost v podloubích straš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těcha z toho, že jsme v pěkné kaši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taví se do pyrami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se nediví, každej ví svoje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anejvýš řeknou ti, božínku, co je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to jsou odvěká pravidla bo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kládá se do pyrami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naděj Skanzen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kanzenu morální bí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činžáků padá tu tíseň a řím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smetí kašpárek ztracený kým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inkot tvých rolniček nevybavím s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skote z mé školní tř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čemu je talisman ?  Zmar číhá vš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duších pak na skřipkách zmateně hud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mu podvolí do smrti b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kletý do kruhu z kří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ulicích Skanzen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anzenu své vlastní bí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ICHÁZÍ DOBA TAJNÝCH PŘÁ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text: Z. Svoboda, hudba: L. Svobod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oba tajn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ů a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chází divná doba tání,</w:t>
      </w:r>
    </w:p>
    <w:p>
      <w:pPr>
        <w:pStyle w:val="Zkladntext3"/>
        <w:rPr/>
      </w:pPr>
      <w:r>
        <w:rPr>
          <w:rFonts w:cs="Arial;Arial"/>
          <w:sz w:val="24"/>
        </w:rPr>
        <w:t xml:space="preserve">kdy </w:t>
      </w:r>
      <w:r>
        <w:rPr>
          <w:rFonts w:cs="Arial;Arial"/>
          <w:color w:val="FF0000"/>
          <w:sz w:val="24"/>
        </w:rPr>
        <w:t>se všichni mají r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 Přichází dítě, které v dla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ese lidem hvězdu hvězd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Přichází dítě, jež nás chrán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chce nás dobrou cestou vé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není jen tak samo s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usel někdo způsobi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ruce, které jindy zebou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jí z nenadání </w:t>
      </w:r>
      <w:r>
        <w:rPr>
          <w:rFonts w:cs="Arial;Arial" w:ascii="Arial;Arial" w:hAnsi="Arial;Arial"/>
          <w:b/>
          <w:color w:val="0000FF"/>
          <w:sz w:val="24"/>
        </w:rPr>
        <w:t>c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hce nás dobrou cestou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Ž NA VRCHLKY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, text: Eduard Krečmar, hudba: Pavel Krejča, 1991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ses mi toulal a rád ses mi ztrácel s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hory tě táhly tak dávno jak dávno tě zná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rožil jsi tam plno jar, plno lét, plno zi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našla jsem sílu a odvahu vzhůru j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 tebou se toulat a kousek té pýchy jim vz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ve sněhu spát tajit pláč, proč a nač dnes to vím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bylo to z lásky mé zoufalé lásky ne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kraje skalních měst i hnízd i hvěz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toulaných st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jsme vyšli ty a já, a j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šechno tak dávno tak dávno, tak dávno se zdá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Už přestal ses toulat a neujdeš cesty k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ejsem ta dáma co právě teď řídí tvůj vůz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ě táhne dál klenba hor jejich vzdor a boj s 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ně zůstala láska ta nádherná láska jen k nim.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kde slyšíš vítr h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čáru oblaků až tam až tam, kde sníh se bojí t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na vrcholky hor už vyjdu jenom já, jen j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šechno tak dávno tak dávno, tak dávno se z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 JE JEN NÁHOD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iří Voskovec, Jan Werich, autoři: Ježek, Voskovec, Weri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o tom jen zdá,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v mém životě vyšla má tak šťastná a krásná hvězda,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č že se mi každou noc o tom jen zdá, že ta hvězda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i dá to štěstí, o němž se mi  ve dne nezdá,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dání klame, mimoto každý s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terý v noci míváme, zažene příští de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je jen náhoda, jednou jsi dole, jednou nahoře,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ivot plyne jak voda a smrt je jako moře,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k moři dopluje, někdo dříve a někdo později, 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kdo v životě miluje, ať neztrácí naději,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ž uvidíš v životě zázraky, které </w:t>
      </w:r>
      <w:r>
        <w:rPr>
          <w:rFonts w:cs="Arial;Arial" w:ascii="Arial;Arial" w:hAnsi="Arial;Arial"/>
          <w:b/>
          <w:color w:val="FF0000"/>
          <w:sz w:val="24"/>
        </w:rPr>
        <w:t>jenom láska  um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é rybky vyletí nad mraky, pak porozumíš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je život jak voda, kterou láska ve víno promění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že je náhoda a  bez ní štěstí n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5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DEN JE KRÁSNÝ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ona Machálková, text: Vratislav Blažek, hudba: Jiří Malásek, Jiří Bažant, Vlastimil Hála.</w:t>
      </w:r>
    </w:p>
    <w:p>
      <w:pPr>
        <w:pStyle w:val="Zkladntext3"/>
        <w:rPr/>
      </w:pPr>
      <w:r>
        <w:rPr>
          <w:rFonts w:cs="Arial;Arial"/>
          <w:sz w:val="24"/>
        </w:rPr>
        <w:br/>
      </w:r>
      <w:r>
        <w:rPr>
          <w:rFonts w:cs="Arial;Arial"/>
          <w:b w:val="false"/>
          <w:sz w:val="24"/>
        </w:rPr>
        <w:t>Den je krásný</w:t>
        <w:br/>
        <w:t>Den je krásný</w:t>
        <w:br/>
        <w:t>Den je krásný</w:t>
        <w:br/>
        <w:t>Den je krásný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Když dva, se rádi mají</w:t>
        <w:br/>
        <w:t>I v lednu je, jak v máji</w:t>
        <w:br/>
      </w:r>
      <w:r>
        <w:rPr>
          <w:rFonts w:cs="Arial;Arial"/>
          <w:b w:val="false"/>
          <w:sz w:val="24"/>
        </w:rPr>
        <w:t>I v lednu je jak v máji</w:t>
        <w:br/>
        <w:t>S tebou, s tebou, s tebou, s tebou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je krásná</w:t>
        <w:br/>
        <w:t>Noc je krásná</w:t>
        <w:br/>
        <w:t>Noc je krásná</w:t>
        <w:br/>
        <w:t>Noc je krásná</w:t>
        <w:br/>
        <w:t>Když dva, jsou jako jeden</w:t>
        <w:br/>
        <w:t>V máj promění se leden</w:t>
        <w:br/>
        <w:t>V máj promění se leden</w:t>
        <w:br/>
        <w:t>S tebou, s tebou, s tebou, 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H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 w:ascii="Arial;Arial" w:hAnsi="Arial;Arial"/>
          <w:b w:val="false"/>
          <w:color w:val="0000FF"/>
          <w:sz w:val="24"/>
        </w:rPr>
        <w:t>Když dva, se rádi mají</w:t>
        <w:br/>
        <w:t>I v lednu je, jak v máji</w:t>
        <w:br/>
        <w:t>I v lednu je, jak v máji</w:t>
        <w:br/>
        <w:t>S tebou, s tebou, s tebou, s tebou</w:t>
      </w:r>
    </w:p>
    <w:p>
      <w:pPr>
        <w:pStyle w:val="H1"/>
        <w:rPr/>
      </w:pPr>
      <w:r>
        <w:rPr>
          <w:rFonts w:cs="Arial;Arial" w:ascii="Arial;Arial" w:hAnsi="Arial;Arial"/>
          <w:b w:val="false"/>
          <w:color w:val="0000FF"/>
          <w:sz w:val="24"/>
        </w:rPr>
        <w:t>Svět je krásný</w:t>
        <w:br/>
        <w:t>Svět je krásný</w:t>
        <w:br/>
        <w:t>Svět je krásný</w:t>
        <w:br/>
        <w:t>S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3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UTOBUSY PŘIJÍŽDĚJ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utobusy přijíždějí, autobusy přijíždějí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žná, že už zítra, </w:t>
      </w:r>
      <w:r>
        <w:rPr>
          <w:rFonts w:cs="Arial;Arial" w:ascii="Arial;Arial" w:hAnsi="Arial;Arial"/>
          <w:b/>
          <w:color w:val="0000FF"/>
          <w:sz w:val="24"/>
        </w:rPr>
        <w:t>možná, že už zítra pojedeme za nadějí.</w:t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me zemi vyvolen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o vysněné </w:t>
      </w:r>
      <w:r>
        <w:rPr>
          <w:rFonts w:cs="Arial;Arial" w:ascii="Arial;Arial" w:hAnsi="Arial;Arial"/>
          <w:b/>
          <w:color w:val="FF0000"/>
          <w:sz w:val="24"/>
        </w:rPr>
        <w:t>brány</w:t>
      </w:r>
      <w:r>
        <w:rPr>
          <w:rFonts w:cs="Arial;Arial" w:ascii="Arial;Arial" w:hAnsi="Arial;Arial"/>
          <w:b/>
          <w:color w:val="0000FF"/>
          <w:sz w:val="24"/>
        </w:rPr>
        <w:t xml:space="preserve"> nevejdeme po kolen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jedeme staří, mlad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tu zůstat nechcem, našim pánům nejvíc vad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licajti s tváří bled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arně do nás buší, stejně s námi nepojed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d jednou či pod oboj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pojme svoje srdce, svoboda, ta za to stoj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vedeme život nový,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pobrali všechny, snad se vozy vrátí, kdo ví ? </w:t>
        <w:br/>
      </w:r>
      <w:r>
        <w:rPr>
          <w:rFonts w:cs="Arial;Arial" w:ascii="Arial;Arial" w:hAnsi="Arial;Arial"/>
          <w:color w:val="0000FF"/>
          <w:sz w:val="24"/>
        </w:rPr>
        <w:t xml:space="preserve"> </w:t>
        <w:br/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Ž SE K NÁM PRÁVO VRÁ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ci sluncem být a ne planet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ci setřást bázeň staleto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až se k nám právo vrá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, vrát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já čekám dál, já čekám dál, já čekám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m chci, tam půjdu, a co chci, budu č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, a na co mám chuť, to budu jís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nechci už kývat, chci svůj názor mí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a jako člověk chci svůj život ž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ci klidně chodit spát a beze strachu vstáv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děti po svém vychováva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se těším až se narovn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ž se k nám právo vrátí, své věci rozhodnu si sá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se k nám právo vrát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CARMINA AMOROS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More festi querimus virum virtuosum que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benedicimus hospitem gloriosum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et ab ipso petimus munus graciosum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umam nobis conferat trium solidorum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o svou duši spravuje tam, kde korbel cink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vou milou miluje, až když už Pán Bůh spink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hoří kolem nás jako plamen sví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o lže kněžím v kostele, čert ho stáhne z k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ž ti milá ustele, však trochu lhát se můž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hoří kolem nás jako plamen svíce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ž ten oheň spolkne čas, nebude jí víc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ptejte se učenců na elixír mlád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ptejte se mládenců, těch, kteří panny svád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 letí kolem nás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jako z nebe kámen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yť ji do svých rukou včas, sic je s tebou am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ic je s tebou amen, amen, amen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3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ÁL, DÁL TOU VOD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 Dál, dál tou vodou, </w:t>
      </w:r>
      <w:r>
        <w:rPr>
          <w:rFonts w:cs="Arial;Arial" w:ascii="Arial;Arial" w:hAnsi="Arial;Arial"/>
          <w:b/>
          <w:color w:val="0000FF"/>
          <w:sz w:val="24"/>
        </w:rPr>
        <w:t>dál, dál tou vodou, bratři,</w:t>
      </w:r>
      <w:r>
        <w:rPr>
          <w:rFonts w:cs="Arial;Arial" w:ascii="Arial;Arial" w:hAnsi="Arial;Arial"/>
          <w:color w:val="0000FF"/>
          <w:sz w:val="24"/>
        </w:rPr>
        <w:t xml:space="preserve"> </w:t>
        <w:br/>
        <w:t xml:space="preserve">        dál, dál tou vodou, </w:t>
      </w:r>
      <w:r>
        <w:rPr>
          <w:rFonts w:cs="Arial;Arial" w:ascii="Arial;Arial" w:hAnsi="Arial;Arial"/>
          <w:b/>
          <w:color w:val="0000FF"/>
          <w:sz w:val="24"/>
        </w:rPr>
        <w:t xml:space="preserve">než vítr vlny kalné rozbouří. </w:t>
        <w:br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ílý zástup spěchá dál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, </w:t>
        <w:br/>
      </w:r>
      <w:r>
        <w:rPr>
          <w:rFonts w:cs="Arial;Arial" w:ascii="Arial;Arial" w:hAnsi="Arial;Arial"/>
          <w:color w:val="0000FF"/>
          <w:sz w:val="24"/>
        </w:rPr>
        <w:t xml:space="preserve">hned v patách vojsko m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teré vyslal kr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r vlny kalné rozbouř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Blesků zář nám svítí tmou, </w:t>
        <w:br/>
        <w:t xml:space="preserve">vítr vlny kalné rozbouří, </w:t>
        <w:br/>
      </w:r>
      <w:r>
        <w:rPr>
          <w:rFonts w:cs="Arial;Arial" w:ascii="Arial;Arial" w:hAnsi="Arial;Arial"/>
          <w:b/>
          <w:color w:val="0000FF"/>
          <w:sz w:val="24"/>
        </w:rPr>
        <w:t xml:space="preserve">kdo dojde k cíli, zem spatří svobodn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ítr vlny kalné rozbouř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4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MOV NA Z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léta jdou, svět pro mě ztrácí glanc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ichni se rvou a duši dávaj' všanc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za pár šestáků vás prodaj', věřte mi,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Čas žádá svý</w:t>
      </w:r>
      <w:r>
        <w:rPr>
          <w:rFonts w:cs="Arial;Arial" w:ascii="Arial;Arial" w:hAnsi="Arial;Arial"/>
          <w:color w:val="0000FF"/>
          <w:sz w:val="24"/>
        </w:rPr>
        <w:t xml:space="preserve"> a mně se krátí dech,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když před kaplí tu zpívám na schodech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 xml:space="preserve">svou píseň vo nebi, kde bude blaz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o jmění netoužím, jsme tu jen nakr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sláva je jak dým, jak prázdný pozlátk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koukám do voblak, až anděl kejvne mi,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ď říkám "good-bye" světskýmu vesel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m, co si užívaj', nechci lízt do zel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em hříšná nádoba, však </w:t>
      </w:r>
      <w:r>
        <w:rPr>
          <w:rFonts w:cs="Arial;Arial" w:ascii="Arial;Arial" w:hAnsi="Arial;Arial"/>
          <w:b/>
          <w:color w:val="0000FF"/>
          <w:sz w:val="24"/>
        </w:rPr>
        <w:t>spása kyn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víc nechci mít domov svůj na zemi !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 určenej čas kytara dohra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zmlkne můj hlas na cestě do ráje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vo tomhle špacíru noc co noc zdá se 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už víc nechci mít domov svůj na zemi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DNOU BUDEM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budem dál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íl je blízko nás, cíl je blízko ná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íru mít, doufat a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íl je blízko nás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přijde mír, jednou přijde mír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dnou přijde mír, já v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víru mít, doufat a j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dnou přijde mír, já v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ednou budem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m dál, já 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n víru mít, doufat a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budem dál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ĚSTO S PĚTI VĚŽEMI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á o městě vím, tam chtěl bych žít hned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á z kamene chrám a </w:t>
      </w:r>
      <w:r>
        <w:rPr>
          <w:rFonts w:cs="Arial;Arial" w:ascii="Arial;Arial" w:hAnsi="Arial;Arial"/>
          <w:b/>
          <w:color w:val="0000FF"/>
          <w:sz w:val="24"/>
        </w:rPr>
        <w:t>věží má pě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en, kdo chce uvěřit, vě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ůžeš tam 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odkud chceš, a tvoje kroky hradby stř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má město věží, haleluj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sto tě přivítá, ať pálí slunce nebo sněž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vítá, ať pálí slunce nebo sn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bych tam rád, 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znát místo, kde to město le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neví přesně, kudy se tam běž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ět má město věží, haleluj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ADĚJÍ, LÁSKOU I VÍR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 Nadějí, láskou i vír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adějí, láskou i vírou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e píseň může stát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dyž bejval ještě dí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řek':"Čas naučí tě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naději máš vždycky, </w:t>
      </w:r>
      <w:r>
        <w:rPr>
          <w:rFonts w:cs="Arial;Arial" w:ascii="Arial;Arial" w:hAnsi="Arial;Arial"/>
          <w:color w:val="0000FF"/>
          <w:sz w:val="24"/>
        </w:rPr>
        <w:t>dít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to bys měl snad znát."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tvá však nemá st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tvým krokům kámen br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na cestu se 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mu, kdo ji neodpír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m, že láska neumírá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ak neboj se </w:t>
      </w:r>
      <w:r>
        <w:rPr>
          <w:rFonts w:cs="Arial;Arial" w:ascii="Arial;Arial" w:hAnsi="Arial;Arial"/>
          <w:b/>
          <w:color w:val="FF0000"/>
          <w:sz w:val="24"/>
        </w:rPr>
        <w:t xml:space="preserve">mít rád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má víru, nechce sl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má cíl a kdo je v práv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s námi hr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těm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ou spravedlivou m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en, kdo v pravdu vě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ůže klidně spá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4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SOUDNÝ D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času už je m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míň, než by se zdál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ůj, nechoď dál, otevři se, ská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en soudný d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  <w:u w:val="single"/>
        </w:rPr>
        <w:t>Pá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tě zavol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jen kdo má duši čist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tě zavolá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sám nedokázal bys 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Soudí, soudí pány, sl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 hříšné touh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soudí, soudí, výčet pouhý, á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se probudíš, to byl jen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pouhý sen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se nebe hrout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 </w:t>
      </w:r>
      <w:r>
        <w:rPr>
          <w:rFonts w:cs="Arial;Arial" w:ascii="Arial;Arial" w:hAnsi="Arial;Arial"/>
          <w:b/>
          <w:color w:val="0000FF"/>
          <w:sz w:val="24"/>
        </w:rPr>
        <w:t>o poslední p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já </w:t>
      </w:r>
      <w:r>
        <w:rPr>
          <w:rFonts w:cs="Arial;Arial" w:ascii="Arial;Arial" w:hAnsi="Arial;Arial"/>
          <w:b/>
          <w:color w:val="0000FF"/>
          <w:sz w:val="24"/>
        </w:rPr>
        <w:t>stojím na svém místě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dál se mi sen, mé </w:t>
      </w:r>
      <w:r>
        <w:rPr>
          <w:rFonts w:cs="Arial;Arial" w:ascii="Arial;Arial" w:hAnsi="Arial;Arial"/>
          <w:b/>
          <w:color w:val="0000FF"/>
          <w:sz w:val="24"/>
        </w:rPr>
        <w:t>svědomí je čist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l se mi sen, jen jedno vím jistě :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je  soudný den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TARÝ PŘÍBĚ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Spiritual Kvintet, text a hudba: Spiritual Kvinte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ojžíš jednou lidu svému: přišel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es v noci tiše vytratí se každý z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vá, mává nám všem svobodná z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rovnou: každý ať s tím počít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</w:rPr>
        <w:t xml:space="preserve">naše cesta ke štěstí je trnit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o se bojí vodou jít,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ten podle tónů faraónů musí žít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k nikdo nesmí zaváhat, dát na fámy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k tenhle vandr všem potomkům uká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e šanci má jen ten, kdo má dost kuráže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příběh z knížky vám tu vyklád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ť každý ví, že rozhodnout se musí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Mává, mává nám všem svobodná zem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4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UŠE A TĚLO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ělo, tělo, cos' dělalo,</w:t>
      </w:r>
      <w:r>
        <w:rPr>
          <w:rFonts w:cs="Arial;Arial" w:ascii="Arial;Arial" w:hAnsi="Arial;Arial"/>
          <w:color w:val="0000FF"/>
          <w:sz w:val="24"/>
        </w:rPr>
        <w:t xml:space="preserve"> tělo, tělo, cos' děla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 duši jsi nic nedbalo,</w:t>
      </w:r>
      <w:r>
        <w:rPr>
          <w:rFonts w:cs="Arial;Arial" w:ascii="Arial;Arial" w:hAnsi="Arial;Arial"/>
          <w:color w:val="0000FF"/>
          <w:sz w:val="24"/>
        </w:rPr>
        <w:t xml:space="preserve"> o duši jsi nic nedba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s' vidělo, to jsi chtělo,</w:t>
      </w:r>
      <w:r>
        <w:rPr>
          <w:rFonts w:cs="Arial;Arial" w:ascii="Arial;Arial" w:hAnsi="Arial;Arial"/>
          <w:color w:val="0000FF"/>
          <w:sz w:val="24"/>
        </w:rPr>
        <w:t xml:space="preserve"> cos' vidělo, to jsi chtělo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a hříchy jsi nevzpomnělo,</w:t>
      </w:r>
      <w:r>
        <w:rPr>
          <w:rFonts w:cs="Arial;Arial" w:ascii="Arial;Arial" w:hAnsi="Arial;Arial"/>
          <w:color w:val="0000FF"/>
          <w:sz w:val="24"/>
        </w:rPr>
        <w:t xml:space="preserve"> na hříchy jsi nevzpomnělo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lo, tělo, tělo hříšné, tělo, tělo, tělo hříš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valo jsi v světě pyšné, bývalo jsi v světě pyšné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ilo jsi v stříbře, zlatě, chodilo jsi v stříbře, zla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ležím v hlíně, blátě, a já ležím v hlíně, blát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hodilo jsi po muzikách,</w:t>
      </w:r>
      <w:r>
        <w:rPr>
          <w:rFonts w:cs="Arial;Arial" w:ascii="Arial;Arial" w:hAnsi="Arial;Arial"/>
          <w:color w:val="0000FF"/>
          <w:sz w:val="24"/>
        </w:rPr>
        <w:t xml:space="preserve"> chodilo jsi po muzikách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já ležím v těžkých mukách,</w:t>
      </w:r>
      <w:r>
        <w:rPr>
          <w:rFonts w:cs="Arial;Arial" w:ascii="Arial;Arial" w:hAnsi="Arial;Arial"/>
          <w:color w:val="0000FF"/>
          <w:sz w:val="24"/>
        </w:rPr>
        <w:t xml:space="preserve"> a já ležím v těžkých muk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ávej mně, duše, viny, nedávej mně, duše, viny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s' se mnou v každé chvíli,</w:t>
      </w:r>
      <w:r>
        <w:rPr>
          <w:rFonts w:cs="Arial;Arial" w:ascii="Arial;Arial" w:hAnsi="Arial;Arial"/>
          <w:color w:val="0000FF"/>
          <w:sz w:val="24"/>
        </w:rPr>
        <w:t xml:space="preserve"> bylas' se mnou v každé chvíli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Byla-li jsem já kdy s tebou,</w:t>
      </w:r>
      <w:r>
        <w:rPr>
          <w:rFonts w:cs="Arial;Arial" w:ascii="Arial;Arial" w:hAnsi="Arial;Arial"/>
          <w:color w:val="0000FF"/>
          <w:sz w:val="24"/>
        </w:rPr>
        <w:t xml:space="preserve"> byla-li jsem já kdy s tebou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vládla jsem sama sebou,</w:t>
      </w:r>
      <w:r>
        <w:rPr>
          <w:rFonts w:cs="Arial;Arial" w:ascii="Arial;Arial" w:hAnsi="Arial;Arial"/>
          <w:color w:val="0000FF"/>
          <w:sz w:val="24"/>
        </w:rPr>
        <w:t xml:space="preserve"> nevládla jsem sama sebou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dyž bylo před kostelem, a když bylo před kostel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ádala se duše s tělem, hádala se duše s těle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DY DOMOV M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roslav Hutka, text a hudba: Jaroslav Hut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Prázdná </w:t>
      </w:r>
      <w:r>
        <w:rPr>
          <w:rFonts w:cs="Arial;Arial" w:ascii="Arial;Arial" w:hAnsi="Arial;Arial"/>
          <w:b/>
          <w:color w:val="0000FF"/>
          <w:sz w:val="24"/>
        </w:rPr>
        <w:t>slova zněj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rajem </w:t>
      </w:r>
      <w:r>
        <w:rPr>
          <w:rFonts w:cs="Arial;Arial" w:ascii="Arial;Arial" w:hAnsi="Arial;Arial"/>
          <w:b/>
          <w:color w:val="000000"/>
          <w:sz w:val="24"/>
        </w:rPr>
        <w:t xml:space="preserve">nalomených </w:t>
      </w:r>
      <w:r>
        <w:rPr>
          <w:rFonts w:cs="Arial;Arial" w:ascii="Arial;Arial" w:hAnsi="Arial;Arial"/>
          <w:b/>
          <w:color w:val="0000FF"/>
          <w:sz w:val="24"/>
        </w:rPr>
        <w:t>duš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není, kdo by hlavu zvednul k hrdé otáz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jak je to povědomé, to je píseň krajiny m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Otrok,</w:t>
      </w:r>
      <w:r>
        <w:rPr>
          <w:rFonts w:cs="Arial;Arial" w:ascii="Arial;Arial" w:hAnsi="Arial;Arial"/>
          <w:color w:val="0000FF"/>
          <w:sz w:val="24"/>
        </w:rPr>
        <w:t xml:space="preserve"> který táhne valník pozlacených ději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lžný příklad zbabělosti, však jen rozd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éká se do legrace, nemá už nikoho v lás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ostane na vybranou, odevzdal svou vů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zyk nechal ladem ležet, půdu neora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stoupil na ponížení, chce jenom přežít na zem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či sobě zacloňuje, když sluníčko sví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jasné slovo mluví, uši zacpáv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má strach, když se vítr, leká se deště, co pad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e dne na den bez naděje </w:t>
      </w:r>
      <w:r>
        <w:rPr>
          <w:rFonts w:cs="Arial;Arial" w:ascii="Arial;Arial" w:hAnsi="Arial;Arial"/>
          <w:b/>
          <w:color w:val="0000FF"/>
          <w:sz w:val="24"/>
        </w:rPr>
        <w:t>kráčí směrem nika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má, co by komu dal, jiným to zazlí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hora unavený, jako potok pokřive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domov m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zahnat hlad, když doma říkaj': nejez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vím, kde mám promluvit, když doma říkaj': ml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hu se nadechnouti, nemám koho obejmout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dy domov 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8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RŮŽE KVETOU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arta Kubišová, Golden Kids, text: Zdeněk Borovec, hudba:  Gilbert Béca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bloudíš sám a sám dlažbou cest a jejich špí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utkem dní a nudou línou, já tě zná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y, kdo ztratils' přízeň dam, </w:t>
      </w:r>
      <w:r>
        <w:rPr>
          <w:rFonts w:cs="Arial;Arial" w:ascii="Arial;Arial" w:hAnsi="Arial;Arial"/>
          <w:b/>
          <w:color w:val="0000FF"/>
          <w:sz w:val="24"/>
        </w:rPr>
        <w:t>kdo jsi lásce ustlal v hrobě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škodíš tím jenom sám sobě,</w:t>
      </w:r>
      <w:r>
        <w:rPr>
          <w:rFonts w:cs="Arial;Arial" w:ascii="Arial;Arial" w:hAnsi="Arial;Arial"/>
          <w:color w:val="0000FF"/>
          <w:sz w:val="24"/>
        </w:rPr>
        <w:t xml:space="preserve"> že jsi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odívej, kvete růže, podívej, kvete r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podívej, kvete růže, ta t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y, kdo nevíš kudy kam samou bídou koncem týdn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áš mládí právě klidné, já tě z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se topíš jako prám v naší rozbouřené do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téhle chvíli právě tobě poví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, kdo znáš se k dětským hrám, co tě bosé nohy zeb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kej na mě, půjdu s tebou, já tě zná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slunce zamklo zlatý chrám,</w:t>
      </w:r>
      <w:r>
        <w:rPr>
          <w:rFonts w:cs="Arial;Arial" w:ascii="Arial;Arial" w:hAnsi="Arial;Arial"/>
          <w:color w:val="0000FF"/>
          <w:sz w:val="24"/>
        </w:rPr>
        <w:t xml:space="preserve"> noc, ta dáma v černé rób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lá hvězdu a jdou obě přímo k v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4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EN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 zpívá: David Koller, text a hudba: skupina Luc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a snů se k obratníkům stá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uce snů – černejch se snaží zakrýt oči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větlo tvý prozradí, proč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novým dnem že se zas navrátí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raky se plazí, vítr je lám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tvý duše rozplynou se v še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lnách opouští, po hodinách mi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letí ohněm - a mizí stál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slyšný kroky stepuj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 nebeským rytmu swingujou, že se ráno vy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íny dnů vyrostou a zmi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ský znamení rozsvěcujou hvěz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ví - z povzdálí vedou naše kro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 motýlů unáší st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listy sedá hvězdnej pra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stíny vypla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0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KOUSEK LÁSK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chal Tučný, text a hudba: skupina Fešá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rád, jsem všude doma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různé lidi všude potkávám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když někteří jsou dobří, jiní za moc nestojí,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je podstatné, že nikde nejsem s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záleží na tom, kudy 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hlavní, že si s lidmi roz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tom nemusím moc mluvit, stačí, když jim zazpí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vou písní já se všude domlu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 xml:space="preserve">Kousek lásky stále nosím s sebou </w:t>
      </w:r>
      <w:r>
        <w:rPr>
          <w:rFonts w:cs="Arial;Arial" w:ascii="Arial;Arial" w:hAnsi="Arial;Arial"/>
          <w:color w:val="0000FF"/>
          <w:sz w:val="24"/>
        </w:rPr>
        <w:t>ve všech písních sv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nikdo z vás se dávno neptá, co jsem za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každý ví, že se umím smát, kde chtějí slyšet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 xml:space="preserve">a pláču tam, kde na místě je pláč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vídám si s každým, koho potk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všechny lidi stejnou měrou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zemí dál a doufám, že mi lidé rozu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říkám vám: co víc si můžu přá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OBRÁ ZPRÁV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Rytíř, hudba: Svobo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y proud bude dál větrem hn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ní žár jarní déšť a sní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čí pláč slzy dětský sm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strom tam kde stál musí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onět větro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kvést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proč se usmív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ej dál na co vzpomí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rou zprávu já přináším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ěti zítra své hry budou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dě plout vlny smývat příď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čer tma rozhodí svou sí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brou zprávu já přináším v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víc nikdo nesmí být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louky měkký kl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trklíč víc vám nepo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kolik věcí 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proč se usmív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ej dál na co vzpomí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jen jít musíš cestou dlo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2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AK SE TAK DÍVÁM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Fischer, hudba: Marti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ráno pána nos mu koukal z šá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klapky na uších a děti se mu smál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ani nevěděl že jaro přišlo zdál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táci zpívaj´ a zelená se h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tkal jsem hezkou holku v najlonový bl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buďto ze školy a nebo z ňáký schůz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sem ji vodved´ slabou čtvrthodinku chůz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u sodu a na cinzano dr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tak dívám už kvete jí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vlajky vlajte a ty hudbo pěkně hra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tam je bláto a vypadá t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ijde jaro přijde bude zase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ytky rozkvetou a bude zase m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3)</w:t>
      </w:r>
    </w:p>
    <w:p>
      <w:pPr>
        <w:pStyle w:val="Zkladntext3"/>
        <w:rPr/>
      </w:pPr>
      <w:r>
        <w:rPr>
          <w:rFonts w:cs="Arial;Arial"/>
          <w:color w:val="FF0000"/>
          <w:sz w:val="24"/>
        </w:rPr>
        <w:t>NAUTILUS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Zdeněk Rytíř, hudba: Petřin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odpočívá Nautilu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skončil svou dlouhou pouť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kde naposledy se potop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ikdy víckrát už nevyplu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elstrőm jej hýčká ve svém náruč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ěm plnou zázra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itán Nemo, když mi poručí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vidím do lidí jak do vrak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na tisíc vzdálených poklad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é jen stěží někdo vyl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ží tam v troskách stranou pohled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místech o kterých se nikdo nedo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hloubkách, kde může plout jen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vacet tisíc mil pod mořem myš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pohled, který těžko někdo doc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en tak vypůjčit si Nautilu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m je všechny ještě zachráni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očistit od chaluh a od medúz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ch chobotnic a nánosy bahna z nich odstran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ít i tu trubku stříbrem kovan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íko klíčkem písní odemknout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Rozdávat lásku uvnitř schovanou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až do dna a potom zase dál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žem kráž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vat času všechno co nám zataji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ít staré mapy bez nichž se nevyzná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v krajinách svého mozku na chodbách ž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en Nemo řídil Nautilus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patné i zlé pohřbít ve vl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chat mořský proud aby je navždy splách´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zít z nich věci lidem potřeb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oudek s dobrým vínem hloubav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mích pro malé děti nezbedn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které to vlastně všechno vyprá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tačí jen znovu najít Nautilu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řístav který opět opust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juplný ostrov leží v každém z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n Jules Verne mi to jistojistě odpus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OUD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Schneider, hudba: Michaj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, soud, soud svět mými ústy svolá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nesu kříž, kříž, ten k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štědře dětem rozdává s kolébk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řede mnou zvěstovalo lásk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lidi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, znát, znát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 tíži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0000FF"/>
          <w:sz w:val="24"/>
        </w:rPr>
        <w:t>poraďte mi prosím, jak žít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ve mně tluče, proč tluč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už se blíží soud, soud, sou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, co se teprv naro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při tom být, žít, jen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roroctví se zahodí s úle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tože zvěstovalo lásku a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lidi tisíc, tisíc, tisíc proro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ak rozplynul se sen, zbyl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ře rudých poto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kašlu na slíbenou spásu a rá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ů s mečem ohniv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raďte mi prosím, jak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člověčím srdcem pocti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t lék, lék, lék na tuhle dobu bolavo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učit se žít, žít, jen ž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, žít,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usínat s oba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učit se ž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5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U.F.O.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Václav Neckář, text: Štaidl, hudba: Klempíř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á z hvězdy</w:t>
      </w:r>
      <w:r>
        <w:rPr>
          <w:rFonts w:cs="Arial;Arial" w:ascii="Arial;Arial" w:hAnsi="Arial;Arial"/>
          <w:color w:val="0000FF"/>
          <w:sz w:val="24"/>
        </w:rPr>
        <w:t xml:space="preserve"> QE </w:t>
      </w:r>
      <w:r>
        <w:rPr>
          <w:rFonts w:cs="Arial;Arial" w:ascii="Arial;Arial" w:hAnsi="Arial;Arial"/>
          <w:b/>
          <w:color w:val="0000FF"/>
          <w:sz w:val="24"/>
        </w:rPr>
        <w:t>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t světelných let jsem s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zvukovou rychlost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létat je mou zvyklos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e mnou na hvězdu Q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u ti dám U-KA-V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sluncí nás bude h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tížný stav napo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vašim nohám pa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 hvězdy QE přilít k 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vesmírný superma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krásný trup jemný stro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dál tak ah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FO létaj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F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íkají mi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pozemská mada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k vašim nohám pa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uje vás U-EF-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LÝNY MELOU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pouštím a proto jsem, má duše je klidná,</w:t>
        <w:br/>
        <w:t>člověk sám je plný hříchů a plný vin.</w:t>
        <w:br/>
        <w:t>Už jen pokora a stud mu kážou, říkat slova vlídná,</w:t>
        <w:br/>
        <w:t>i když to někdy stojí asi víc, než může a umí.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proto doufám a proto věřím,</w:t>
        <w:br/>
        <w:t>lepší rozkvetlou zahradou než bahnem jít.</w:t>
        <w:br/>
      </w:r>
      <w:r>
        <w:rPr>
          <w:rFonts w:cs="Arial;Arial" w:ascii="Arial;Arial" w:hAnsi="Arial;Arial"/>
          <w:color w:val="0000FF"/>
          <w:sz w:val="24"/>
        </w:rPr>
        <w:t>A taky asi umím naříkat a plakat - to jiní,</w:t>
        <w:br/>
        <w:t xml:space="preserve">prostě nechci a asi </w:t>
      </w:r>
      <w:r>
        <w:rPr>
          <w:rFonts w:cs="Arial;Arial" w:ascii="Arial;Arial" w:hAnsi="Arial;Arial"/>
          <w:b/>
          <w:color w:val="0000FF"/>
          <w:sz w:val="24"/>
        </w:rPr>
        <w:t>radost mám a vnitřní klid.</w:t>
        <w:br/>
      </w:r>
      <w:r>
        <w:rPr>
          <w:rFonts w:cs="Arial;Arial" w:ascii="Arial;Arial" w:hAnsi="Arial;Arial"/>
          <w:color w:val="0000FF"/>
          <w:sz w:val="24"/>
        </w:rPr>
        <w:br/>
        <w:t xml:space="preserve"> R :   </w:t>
      </w:r>
      <w:r>
        <w:rPr>
          <w:rFonts w:cs="Arial;Arial" w:ascii="Arial;Arial" w:hAnsi="Arial;Arial"/>
          <w:b/>
          <w:color w:val="0000FF"/>
          <w:sz w:val="24"/>
        </w:rPr>
        <w:t>Mlýny melou a pravda pálí</w:t>
        <w:br/>
        <w:t xml:space="preserve">        a hradba padá a duše s ní,</w:t>
        <w:br/>
      </w:r>
      <w:r>
        <w:rPr>
          <w:rFonts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jako déšť lež prší, lež prší, chválí</w:t>
        <w:br/>
        <w:t xml:space="preserve">        a městem chodí a smutně zní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Odpouštím a kdekdo mě a klasy zrajou,</w:t>
        <w:br/>
        <w:t>i když vím, že déšť se valí dál.</w:t>
        <w:br/>
        <w:t>Propadne se člověk když mu spílaj a na city když hrajou,</w:t>
        <w:br/>
        <w:t>no tak spadne co má být, stoupne si tam kde stál.</w:t>
      </w:r>
      <w:r>
        <w:rPr>
          <w:rFonts w:cs="Arial;Arial" w:ascii="Arial;Arial" w:hAnsi="Arial;Arial"/>
          <w:color w:val="0000FF"/>
          <w:sz w:val="24"/>
        </w:rPr>
        <w:br/>
        <w:br/>
        <w:t xml:space="preserve"> 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57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ENHLE SVĚ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Lenka Filipová, text: Lenka Filipová, hudba: Lenka Filipová, 200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vánoční stromek a televize svítí, všechno kolem se někam ří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br/>
        <w:t>Nový lék dává naději a kdo je sám je napospas dán,</w:t>
        <w:br/>
        <w:t>venku padá sníh, z okna se dívám a pán s harmonikou tak nádherně zpív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  <w:t>Svět, tenhle svět znám nazpaměť a kdo by se smál,</w:t>
        <w:br/>
        <w:t>když v Betlémě je válka, každej se dívá</w:t>
        <w:br/>
        <w:t>a Madonna má další nový senzační prohlášení….</w:t>
        <w:br/>
        <w:br/>
        <w:t>R :     A…v novinách o tom psali</w:t>
        <w:br/>
        <w:t xml:space="preserve">         A…i v rádiu to povídali</w:t>
        <w:br/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A…my jsme se milovali zas i když venku byl mráz</w:t>
        <w:br/>
      </w: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Svět, tenhle svět znám nazpaměť a kdo by se smál,</w:t>
        <w:br/>
        <w:t>když vypadá to jako samoobsluha, kde každá chuť je jedna jako ta druhá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br/>
      </w:r>
      <w:r>
        <w:rPr>
          <w:rFonts w:cs="Arial;Arial" w:ascii="Arial;Arial" w:hAnsi="Arial;Arial"/>
          <w:b/>
          <w:color w:val="0000FF"/>
          <w:sz w:val="24"/>
        </w:rPr>
        <w:t>Rodina ztrácí vliv, už není jako dřív a já si o tom můžu myslet úplně cokoliv,</w:t>
        <w:br/>
      </w:r>
      <w:r>
        <w:rPr>
          <w:rFonts w:cs="Arial;Arial" w:ascii="Arial;Arial" w:hAnsi="Arial;Arial"/>
          <w:color w:val="0000FF"/>
          <w:sz w:val="24"/>
        </w:rPr>
        <w:t>zas legenda končí a přesto v nás žije.</w:t>
        <w:br/>
        <w:t>Je tohle náš svět a nebo vesmírná galaxie ?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br/>
        <w:t>Zítra všechny tyhle zprávy s větrem odletí jako dým,</w:t>
        <w:br/>
        <w:t>ale tvoji tváři zaplaťpánbůh pořád rozumím</w:t>
        <w:br/>
        <w:br/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8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ATLANTID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Miroslav Žbir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 v chladnom tieni tajomstiev, na mapách jej dávno niet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zem pradávnych sĺnk, nepoznáš jej žalospev, more nevydá viac ten sve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 s tvárou naveky v nehybnom tieni rias  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a milenci sú si v tej hĺbke ďalekí, s rukou sa míňa vlas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R :   Len more cez brány čias ženie na brehy stĺpy vĺn,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eastAsia="Arial;Arial" w:cs="Arial;Arial" w:ascii="Arial;Arial" w:hAnsi="Arial;Arial"/>
          <w:color w:val="0000FF"/>
          <w:sz w:val="24"/>
          <w:lang w:val="sk-SK"/>
        </w:rPr>
        <w:t xml:space="preserve">        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len more cez brány čias von vynáša stĺpy vĺn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lang w:val="sk-SK"/>
        </w:rPr>
        <w:t>Zem stratených sĺnk,</w:t>
      </w:r>
      <w:r>
        <w:rPr>
          <w:rFonts w:cs="Arial;Arial" w:ascii="Arial;Arial" w:hAnsi="Arial;Arial"/>
          <w:color w:val="0000FF"/>
          <w:sz w:val="24"/>
          <w:lang w:val="sk-SK"/>
        </w:rPr>
        <w:t xml:space="preserve"> v oknách blúdia oči rýb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tam hlboko niet kam ujsť, zem stratených sĺnk,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v oknách blúdia oči rýb, hľadajú kľúč od úst.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 xml:space="preserve">Pod hladinou spí kameň, tvár a testament v nehybnom tieni rias,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  <w:t xml:space="preserve">čas ostal tu stáť, očami hviezd sa díva kvet, v tej hĺbke je niečo z nás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lang w:val="sk-SK"/>
        </w:rPr>
      </w:pPr>
      <w:r>
        <w:rPr>
          <w:rFonts w:cs="Arial;Arial" w:ascii="Arial;Arial" w:hAnsi="Arial;Arial"/>
          <w:b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sk-SK"/>
        </w:rPr>
      </w:pPr>
      <w:r>
        <w:rPr>
          <w:rFonts w:cs="Arial;Arial" w:ascii="Arial;Arial" w:hAnsi="Arial;Arial"/>
          <w:color w:val="0000FF"/>
          <w:sz w:val="24"/>
          <w:lang w:val="sk-SK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5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PŘÁTELSTV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Petr Nová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věřím jim, jdou vedle mě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nás táhne cestou blátivou a žene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FF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druh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stojí blíž, blíž než se z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m přátel pár, zpívají, když zpívám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m dává přežít těžké dny a zimu třeskut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čtvrtou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m čas přál, známe své lásky stálic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o to vzdal, jen pár dnů může trápit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čem je síla najít stejnou řeč i s další nevěst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řátelství na šestou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bez ptaní jdou vedle 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ám přátel pár, náš krok vryl punc do země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o nás žene žárem palčivým a roztápanou tmou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átelství na sedmou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čas přál, moh by nám klidně přát i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pospíchal, z přízně své velkou daň si vz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al nám sílu ať nás zlomí pláč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pláč roušce za plentou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na n-t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0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VÍTÁNÍ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</w:t>
      </w:r>
      <w:r>
        <w:rPr>
          <w:rFonts w:cs="Arial;Arial"/>
          <w:color w:val="800000"/>
          <w:sz w:val="24"/>
          <w:lang w:val="en-US" w:eastAsia="en-US"/>
        </w:rPr>
        <w:t>Josek</w:t>
      </w:r>
      <w:r>
        <w:rPr>
          <w:rFonts w:cs="Arial;Arial"/>
          <w:color w:val="800000"/>
          <w:sz w:val="24"/>
        </w:rPr>
        <w:t xml:space="preserve">, hudba: </w:t>
      </w:r>
      <w:r>
        <w:rPr>
          <w:rFonts w:cs="Arial;Arial"/>
          <w:color w:val="800000"/>
          <w:sz w:val="24"/>
          <w:lang w:val="en-US" w:eastAsia="en-US"/>
        </w:rPr>
        <w:t>Galt McDermont</w:t>
      </w:r>
      <w:r>
        <w:rPr>
          <w:rFonts w:cs="Arial;Arial"/>
          <w:color w:val="800000"/>
          <w:sz w:val="24"/>
        </w:rPr>
        <w:t xml:space="preserve">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ě se řítí vzduchoprázdnou tmou, tvář zahalenou má nocí bezednou.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ář miliónů hvězd je kolem ní, zblednou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.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ryč mléčnou dráhou svět uhání dál a planeta tvář svou slunci odkrý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 nocí se loučí, zdát o ní si dá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atímco </w:t>
      </w:r>
      <w:r>
        <w:rPr>
          <w:rFonts w:cs="Arial;Arial" w:ascii="Arial;Arial" w:hAnsi="Arial;Arial"/>
          <w:b/>
          <w:color w:val="0000FF"/>
          <w:sz w:val="24"/>
        </w:rPr>
        <w:t xml:space="preserve">nad zemí zní song vesmírného svítání. 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Glidy glap glupy Niby naby nupy La la lou lou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  <w:t xml:space="preserve">Saba siby saba Nuby nabi naba Lí lí lou lou Tuby duby dy dong 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ad zemí teď zní song vesmírného svítání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ádherný song,báječný song nad zemí z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píváme song, vesmírný song, song jediný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ní tu song song tu z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ng song vesmírného svítání. Song song vesmírného svítá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1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VODNÁŘ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veta Kováčová a další, český text: Jiří </w:t>
      </w:r>
      <w:r>
        <w:rPr>
          <w:rFonts w:cs="Arial;Arial"/>
          <w:color w:val="800000"/>
          <w:sz w:val="24"/>
          <w:lang w:val="en-US" w:eastAsia="en-US"/>
        </w:rPr>
        <w:t>Josek, hudba: Galt 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</w:t>
      </w:r>
      <w:r>
        <w:rPr>
          <w:rFonts w:cs="Arial;Arial"/>
          <w:color w:val="800000"/>
          <w:sz w:val="24"/>
        </w:rPr>
        <w:t>.</w:t>
      </w:r>
    </w:p>
    <w:p>
      <w:pPr>
        <w:pStyle w:val="Normal"/>
        <w:rPr>
          <w:rFonts w:ascii="Arial;Arial" w:hAnsi="Arial;Arial" w:cs="Arial;Arial"/>
          <w:color w:val="800000"/>
          <w:sz w:val="24"/>
        </w:rPr>
      </w:pPr>
      <w:r>
        <w:rPr>
          <w:rFonts w:cs="Arial;Arial" w:ascii="Arial;Arial" w:hAnsi="Arial;Arial"/>
          <w:color w:val="800000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 xml:space="preserve">Planetární dráhy až se prot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upiter zastoupí Mars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pak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a bude hvězdám vládnout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mír zavládne v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namením Vodn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ěk Lásky teď vchází k 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vchází k nám, už vcház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armonie, toleranc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ůvěra bez předsudků a lž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Ústrky a faleš</w:t>
      </w:r>
      <w:r>
        <w:rPr>
          <w:rFonts w:cs="Arial;Arial" w:ascii="Arial;Arial" w:hAnsi="Arial;Arial"/>
          <w:b/>
          <w:color w:val="0000FF"/>
          <w:sz w:val="24"/>
        </w:rPr>
        <w:t xml:space="preserve"> zmiz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etě snů a vi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éra Vodnáře svět změ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ináší nám osvícen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vchází k nám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už vchází k ná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(162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KÉŽ SLUNCE SVÍTÍ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Ilona </w:t>
      </w:r>
      <w:r>
        <w:rPr>
          <w:rFonts w:cs="Arial;Arial"/>
          <w:color w:val="800000"/>
          <w:sz w:val="24"/>
          <w:lang w:val="en-US" w:eastAsia="en-US"/>
        </w:rPr>
        <w:t>Czáková</w:t>
      </w:r>
      <w:r>
        <w:rPr>
          <w:rFonts w:cs="Arial;Arial"/>
          <w:color w:val="800000"/>
          <w:sz w:val="24"/>
        </w:rPr>
        <w:t xml:space="preserve"> a další, český text: Jiří Josek, hudba: Galt </w:t>
      </w:r>
      <w:r>
        <w:rPr>
          <w:rFonts w:cs="Arial;Arial"/>
          <w:color w:val="800000"/>
          <w:sz w:val="24"/>
          <w:lang w:val="en-US" w:eastAsia="en-US"/>
        </w:rPr>
        <w:t>McDermont</w:t>
      </w:r>
      <w:r>
        <w:rPr>
          <w:rFonts w:cs="Arial;Arial"/>
          <w:color w:val="800000"/>
          <w:sz w:val="24"/>
        </w:rPr>
        <w:t xml:space="preserve">  </w:t>
      </w:r>
      <w:r>
        <w:rPr>
          <w:rFonts w:cs="Arial;Arial"/>
          <w:i/>
          <w:color w:val="800000"/>
          <w:sz w:val="24"/>
        </w:rPr>
        <w:t>(muzikál „Vlasy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 nás pár, jsme generací posled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dem o hladu, zimou schou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čtem o sobě pravdu leda z úmrtních oznáme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den starých novin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uze jedovatý d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pálená země zů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á je cesta plodu k zroz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kdo o původu tušen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2"/>
        <w:rPr/>
      </w:pPr>
      <w:r>
        <w:rPr>
          <w:rFonts w:cs="Arial;Arial"/>
          <w:b w:val="false"/>
        </w:rPr>
        <w:t>Já si</w:t>
      </w:r>
      <w:r>
        <w:rPr>
          <w:rFonts w:cs="Arial;Arial"/>
        </w:rPr>
        <w:t xml:space="preserve"> vizi budoucnosti vesmírem promít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cho odpověď mi 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mluvnou, výmluvnou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anchester, </w:t>
      </w:r>
      <w:r>
        <w:rPr>
          <w:rFonts w:cs="Arial;Arial" w:ascii="Arial;Arial" w:hAnsi="Arial;Arial"/>
          <w:color w:val="0000FF"/>
          <w:sz w:val="24"/>
          <w:lang w:val="de-DE"/>
        </w:rPr>
        <w:t>England, England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s dělí oce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Ježíš přes něj přejd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ěřím, že je Bůh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ěřím v to, že Bůh ví to, že Bůh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já. Jsem já. Jsem j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zrak tě z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 náruč objím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vých r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ústa má si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é rozloučen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bý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pívá můj sitar </w:t>
      </w:r>
      <w:r>
        <w:rPr>
          <w:rFonts w:cs="Arial;Arial" w:ascii="Arial;Arial" w:hAnsi="Arial;Arial"/>
          <w:b/>
          <w:color w:val="0000FF"/>
          <w:sz w:val="24"/>
        </w:rPr>
        <w:t xml:space="preserve">píseň kosmicko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že nekonečnem chceme plout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řát se na slun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hořet láskou,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slunce svítí nám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Let 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  <w:t>The sun shine in !</w:t>
      </w:r>
    </w:p>
    <w:p>
      <w:pPr>
        <w:pStyle w:val="Normal"/>
        <w:rPr>
          <w:rFonts w:ascii="Arial;Arial" w:hAnsi="Arial;Arial" w:cs="Arial;Arial"/>
          <w:color w:val="0000FF"/>
          <w:sz w:val="24"/>
          <w:lang w:val="en-GB"/>
        </w:rPr>
      </w:pPr>
      <w:r>
        <w:rPr>
          <w:rFonts w:cs="Arial;Arial" w:ascii="Arial;Arial" w:hAnsi="Arial;Arial"/>
          <w:color w:val="0000FF"/>
          <w:sz w:val="24"/>
          <w:lang w:val="en-GB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(163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MODLITB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všechny z nás co dneska nepůjdo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sím za všechny ps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falešnej hráč nebo hospodskej rvá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ichni máme srdce bolavý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ibujem, že tahle noc je už posledn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dej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Bůh</w:t>
      </w:r>
      <w:r>
        <w:rPr>
          <w:rFonts w:cs="Arial;Arial" w:ascii="Arial;Arial" w:hAnsi="Arial;Arial"/>
          <w:b/>
          <w:color w:val="0000FF"/>
          <w:sz w:val="24"/>
        </w:rPr>
        <w:t xml:space="preserve"> nám přej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rochu štěstí než se rozedn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4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NĚKTERÝ CESTY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edou ta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iný zase zpátky.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dobře znám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iný už poznat nestačí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už mám za sebou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další ještě čekám.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vedou do ráj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terý vedou něk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y k tobě, tak mě tady máš  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opy mý k ránu zmizí jak stín  .... Jak stí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byly slušn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iný zase sprostý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ak samet hladký zdály s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y vostrý jako nů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cesty v hlavě zůstan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ěkterý zmizí jako dý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y jsem prošel desetkrá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ý už projít nestač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od prachu umejvám si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 cesty vedli k tobě tak mě tady má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 mě tu spát.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ěkterý cesty vedou do ráje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ý někam jina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5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SLYŠÍM ZVONY ZNÍT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Bob Dyla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rej nic neni tak k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nad jenom takhle mříž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co maj to u mě schova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bíjím potmě na svůj kříž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hvězda má na nebi zá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co se stane má se d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e loučím já se louč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zvony znít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rej jsou karty rovně rozda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ej tu svoji šanci m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padá s leskem křídel havra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rodí se mezi hvězdama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hvězda má....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ždej má svý kroky sečte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y svý ještě počít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ední čárku lžící do stě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ěkomu to veslo dá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a má..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6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TAK JEĎ DÁL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větlo možná stí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cesty zaručený a ty co minou Ř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slzy možná smí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bavení a možná těžkej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proč se pořád pt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dávno odpověď zn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eď dál cesta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e nebe země dotý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ď jeď vítr ať vysuš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zy co v očích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ryba možná pt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pohlazení možná levej há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málo možná m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celej život možná jen jednu n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eď dál.....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deš na to že tu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y co svítěj ale vůbec nehřej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žhavým uhlí chod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to se možná dá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le </w:t>
      </w:r>
      <w:r>
        <w:rPr>
          <w:rFonts w:cs="Arial;Arial" w:ascii="Arial;Arial" w:hAnsi="Arial;Arial"/>
          <w:b/>
          <w:color w:val="0000FF"/>
          <w:sz w:val="24"/>
        </w:rPr>
        <w:t xml:space="preserve">nesmíš se zapomenou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esmíš se zastavit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žhavým uhlí zůstat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ď dál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7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VLAK DO LEPŠÍCH ČASŮ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>– zpívá: Janek Ledecký, text: Janek Ledecký, hudba: Janek Ledeck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o tak promiň musím jí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š pořád vítězi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ěř mi i porážky jsou dobr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ejdou jedna za dru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Dej pozor, </w:t>
      </w:r>
      <w:r>
        <w:rPr>
          <w:rFonts w:cs="Arial;Arial" w:ascii="Arial;Arial" w:hAnsi="Arial;Arial"/>
          <w:b/>
          <w:color w:val="0000FF"/>
          <w:sz w:val="24"/>
        </w:rPr>
        <w:t>andělé se díva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mlkneš, uslyšíš jak zpíva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už to stíhám jen tak tak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o tak už nebreč </w:t>
      </w:r>
      <w:r>
        <w:rPr>
          <w:rFonts w:cs="Arial;Arial" w:ascii="Arial;Arial" w:hAnsi="Arial;Arial"/>
          <w:b/>
          <w:color w:val="0000FF"/>
          <w:sz w:val="24"/>
        </w:rPr>
        <w:t xml:space="preserve">musím dál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inak bych ten vlak promeš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otva ho najdeš v jízdním řádu 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a jenom jednou zasta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m jak před nádražím houk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eskem posvátnýho brou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m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m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i tu chvíli pamatu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jednou přijde i čas t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pustíš všechno co je jistý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ama na cestu se d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až ho houkat uslyš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oje slova pocho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už to stíháš jen tak ta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ytit máš půlnoční vl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lepších časů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 xml:space="preserve">Slyším jak houká ten vlak do lepších časů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.... Nech mě j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8)</w:t>
      </w:r>
    </w:p>
    <w:p>
      <w:pPr>
        <w:pStyle w:val="Zkladntext3"/>
        <w:jc w:val="both"/>
        <w:rPr>
          <w:rFonts w:cs="Arial;Arial"/>
          <w:color w:val="800000"/>
          <w:sz w:val="24"/>
        </w:rPr>
      </w:pPr>
      <w:r>
        <w:rPr>
          <w:rFonts w:cs="Arial;Arial"/>
          <w:color w:val="FF0000"/>
          <w:sz w:val="24"/>
          <w:u w:val="single"/>
        </w:rPr>
        <w:t>LÁSKA JENOM LÁSKA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věže kamenný jak z papíru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vůj dům na písku staví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 sirek a ze slámy vypadá jak hrad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afouká rychle to sbalí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echny slova, všechny věty prázdný js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dá voda z oblaků a vypadá jak děš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tom slzy ze skla andělé roní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padá voda z oblaků</w:t>
      </w:r>
      <w:r>
        <w:rPr>
          <w:rFonts w:cs="Arial;Arial" w:ascii="Arial;Arial" w:hAnsi="Arial;Arial"/>
          <w:color w:val="0000FF"/>
          <w:sz w:val="24"/>
        </w:rPr>
        <w:t xml:space="preserve"> říkej si co chceš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o </w:t>
      </w:r>
      <w:r>
        <w:rPr>
          <w:rFonts w:cs="Arial;Arial" w:ascii="Arial;Arial" w:hAnsi="Arial;Arial"/>
          <w:b/>
          <w:color w:val="0000FF"/>
          <w:sz w:val="24"/>
        </w:rPr>
        <w:t>jenom láskou ty slzy voní</w:t>
      </w:r>
      <w:r>
        <w:rPr>
          <w:rFonts w:cs="Arial;Arial" w:ascii="Arial;Arial" w:hAnsi="Arial;Arial"/>
          <w:color w:val="0000FF"/>
          <w:sz w:val="24"/>
        </w:rPr>
        <w:t>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rnej kůň co míchá poř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jenom lásk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- nevad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ás drží nad zem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oda stoletá co podemele bře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dřív hráz pak mosty boř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tačí jenom okamžik a tam kde byl dřív led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níh a mráz teď všechno ho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slova všechny věty prázdný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to nepochopíš prázdný zůsta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stoup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 láskou všechno padá zhas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měšná někdy hloupá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s láskou všechno končí začíná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Láska jenom láska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ej kůň co míchá pořad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enom lásk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ěšná někdy hloupá neva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kud nás drží 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d zem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d zemí, </w:t>
      </w:r>
    </w:p>
    <w:p>
      <w:pPr>
        <w:pStyle w:val="Zkladntext2"/>
        <w:rPr>
          <w:rFonts w:cs="Arial;Arial"/>
          <w:color w:val="FF0000"/>
        </w:rPr>
      </w:pPr>
      <w:r>
        <w:rPr>
          <w:rFonts w:cs="Arial;Arial"/>
          <w:color w:val="FF0000"/>
        </w:rPr>
        <w:t>nad zemí láska drží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69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BÝT</w:t>
      </w:r>
      <w:r>
        <w:rPr>
          <w:rFonts w:cs="Arial;Arial"/>
          <w:color w:val="FF0000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Janek Ledecký, text: Janek Ledecký, hudba: Janek Ledecký  </w:t>
      </w:r>
      <w:r>
        <w:rPr>
          <w:rFonts w:cs="Arial;Arial"/>
          <w:i/>
          <w:color w:val="800000"/>
          <w:sz w:val="24"/>
        </w:rPr>
        <w:t>(muzikál „Hamlet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vteřin pár se vzné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tíhu d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prach a špínu ce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d křivdu posle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a vteřin pár se vzdá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stoupat jak d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jedním jediným dotyke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řídla dát i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inak žít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roč to smysl nedáv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ýt, nebý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řít spát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inak žít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0)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MŮJ BŮH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 a Bambini di Praga</w:t>
      </w:r>
      <w:r>
        <w:rPr>
          <w:rFonts w:cs="Arial;Arial"/>
          <w:color w:val="800000"/>
          <w:sz w:val="24"/>
        </w:rPr>
        <w:t>, text: Pavel Vrba, hudba: P.Vaculí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, když kytku prsty roze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lístku co se s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rosné krůp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 houslích které vním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vločkou v bílých zim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v barvách obrazů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n je v kráse kolem ukrytý,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je i na dně 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í v hrůze zákaz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i v lampě když tmu prosví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S ptáky zpívá s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y máv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ůj Bůh s láskou souhlasí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ám ji roz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vím není jen nade m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mím i někdy hád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ěh dnů mi do mozaiky sklá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mušlích já ho nachází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 s ptáky zpívá si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Bů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 není jen nade mnou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Můj Bůh v dětském spánku dých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am kde znějí slova tic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1)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JEŽÍŠKU MŮJ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agmar </w:t>
      </w:r>
      <w:r>
        <w:rPr>
          <w:rFonts w:cs="Arial;Arial"/>
          <w:color w:val="800000"/>
          <w:sz w:val="24"/>
          <w:lang w:val="en-US" w:eastAsia="en-US"/>
        </w:rPr>
        <w:t>Patrasová, text: Dagmar Patrasová</w:t>
      </w:r>
      <w:r>
        <w:rPr>
          <w:rFonts w:cs="Arial;Arial"/>
          <w:color w:val="800000"/>
          <w:sz w:val="24"/>
        </w:rPr>
        <w:t>, hudba: Zdeněk Barták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aždý večer prý se modlit m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aminka mi často říkal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tatínka, za maminku, za brášk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a lidi dobré vůle prosím j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 pojď ke mně blíž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ti povím, co ty stejně dávno ví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 otevři skrý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ť všechna zvířátka před mrazem uchrán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ak poznat mám v tom velkém světě, kdo je nepřítel a kdo ne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n ty to víš, tak kdy už dospělý svět jednou prohlédne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Lásku máš pro všechny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color w:val="FF0000"/>
          <w:sz w:val="24"/>
        </w:rPr>
        <w:t>upřímně ji rozdává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ždyť stačí jenom chtít …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žíšku mů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ojď ke mně blíž,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  <w:t>ty všechna zvířátka i lidi ochráníš.</w:t>
      </w:r>
    </w:p>
    <w:p>
      <w:pPr>
        <w:pStyle w:val="Zkladntext3"/>
        <w:rPr>
          <w:rFonts w:cs="Arial;Arial"/>
          <w:color w:val="FF0000"/>
          <w:sz w:val="24"/>
        </w:rPr>
      </w:pPr>
      <w:r>
        <w:rPr>
          <w:rFonts w:cs="Arial;Arial"/>
          <w:color w:val="FF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2)</w:t>
      </w:r>
    </w:p>
    <w:p>
      <w:pPr>
        <w:pStyle w:val="Zkladntext3"/>
        <w:jc w:val="both"/>
        <w:rPr/>
      </w:pPr>
      <w:r>
        <w:rPr>
          <w:rFonts w:cs="Arial;Arial"/>
          <w:color w:val="FF0000"/>
          <w:sz w:val="24"/>
          <w:u w:val="single"/>
        </w:rPr>
        <w:t>SPADLA Z OBLAKOV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800000"/>
          <w:sz w:val="24"/>
        </w:rPr>
        <w:t xml:space="preserve">– zpívá: dětský sbor (česká verze)  </w:t>
      </w:r>
      <w:r>
        <w:rPr>
          <w:rFonts w:cs="Arial;Arial"/>
          <w:i/>
          <w:color w:val="800000"/>
          <w:sz w:val="24"/>
        </w:rPr>
        <w:t>(seriál „Spadla z oblakov“).</w:t>
      </w:r>
    </w:p>
    <w:p>
      <w:pPr>
        <w:pStyle w:val="Zkladntext3"/>
        <w:rPr>
          <w:rFonts w:cs="Arial;Arial"/>
          <w:i/>
          <w:i/>
          <w:color w:val="800000"/>
          <w:sz w:val="24"/>
        </w:rPr>
      </w:pPr>
      <w:r>
        <w:rPr>
          <w:rFonts w:cs="Arial;Arial"/>
          <w:i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 Zemi jsou dět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kosmem le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ese si všechny svoje atomy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Vědci podnět mají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třeba si tam hraj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akové děti jako my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:   Plné dětí – plné dět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sou ty svět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o kterých každý večer sníme.  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sz w:val="24"/>
        </w:rPr>
        <w:t xml:space="preserve">Jednou sednem, jednou sednem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do rakety, do rakety, 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pak za nimi poletíme,</w:t>
      </w:r>
      <w:r>
        <w:rPr>
          <w:rFonts w:cs="Arial;Arial"/>
          <w:b w:val="false"/>
          <w:sz w:val="24"/>
        </w:rPr>
        <w:t xml:space="preserve">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oletíme, poletí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ají stejné vlaky umí pouštět dra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taky stejně lezou na stro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Je tam stejná škola, máma na ně vol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stejně zlobí jako my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sz w:val="24"/>
        </w:rPr>
        <w:t xml:space="preserve">Raketa </w:t>
      </w:r>
      <w:r>
        <w:rPr>
          <w:rFonts w:cs="Arial;Arial"/>
          <w:b w:val="false"/>
          <w:sz w:val="24"/>
        </w:rPr>
        <w:t>těch dětí,</w:t>
      </w:r>
      <w:r>
        <w:rPr>
          <w:rFonts w:cs="Arial;Arial"/>
          <w:sz w:val="24"/>
        </w:rPr>
        <w:t xml:space="preserve"> k nám už asi letí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á že zítra ráno přistane.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Za borovým lesem z oblohy se snese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na Zemi už zůstane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.. aby jsme si zahráli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ELDORÁDO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český text: Ivo Fischer, hudba: Wolfgang Jass, Wolff Stein, 1982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 dálných dálkách zám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ční prý zlaté pohoř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íchozího pohostí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ádherou a hojností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ík těm svůdným pověstím, zástupy šly za štěst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chátra i ti bohatí s vírou, že se vyplatí…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Jít a hledat Eldorádo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bavené vší bídy člověčí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jít a hledat </w:t>
      </w:r>
      <w:r>
        <w:rPr>
          <w:rFonts w:cs="Arial;Arial" w:ascii="Arial;Arial" w:hAnsi="Arial;Arial"/>
          <w:b/>
          <w:color w:val="FF0000"/>
          <w:sz w:val="24"/>
        </w:rPr>
        <w:t xml:space="preserve">Eldorádo,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FF0000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kde je láska, mír a bezpečí.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áchorce té uvěří, dávno už jen někteř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píš než zlatonosný štít, nám teď rozum káže jít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</w:rPr>
        <w:t xml:space="preserve">Protože my už dávno víme, že nad zlato a bohatstv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je moudrost a uvážlivý čin, že Eldorádo není kdesi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v dálce, ale </w:t>
      </w:r>
      <w:r>
        <w:rPr>
          <w:rFonts w:cs="Arial;Arial" w:ascii="Arial;Arial" w:hAnsi="Arial;Arial"/>
          <w:b/>
          <w:color w:val="FF0000"/>
          <w:sz w:val="24"/>
        </w:rPr>
        <w:t xml:space="preserve">docela blízko, v našich srdcích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 v našem myšlení, a že </w:t>
      </w:r>
      <w:r>
        <w:rPr>
          <w:rFonts w:cs="Arial;Arial" w:ascii="Arial;Arial" w:hAnsi="Arial;Arial"/>
          <w:b/>
          <w:color w:val="FF0000"/>
          <w:sz w:val="24"/>
        </w:rPr>
        <w:t>jeho pravé jméno je svoboda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</w:rPr>
        <w:t>pravda a porozumění.</w:t>
      </w:r>
      <w:r>
        <w:rPr>
          <w:rFonts w:cs="Arial;Arial" w:ascii="Arial;Arial" w:hAnsi="Arial;Arial"/>
          <w:b/>
          <w:color w:val="0000FF"/>
          <w:sz w:val="24"/>
        </w:rPr>
        <w:t xml:space="preserve"> Nosíme je v sobě a ptát se na něj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e naše přirozená povinn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YLO BY TO KRÁSN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bleskem nebo bouř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odou nebo trávou, být větrem co v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kladivem v pěstích, být jiskřičkou v kouři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kovadlinou být a znít a ocelové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do nebe se dívá a nebo i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voní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obyčejnej zvo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v melodii tó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, který hladí, jak hedvabnej s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ím tónem co ladí a zní pod balkone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ýt v melodii tón a znít a ocelově zvoni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o, to bych si tak přál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ylo by to krásný, být zvonem který zp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ladivem a tónem a bůh ví čím dá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zpívat, že svítá nebo že se stmívá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vučet jako zvon a znít a zpívat dobrejm lide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o-o, to bych si tak přál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17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N SE S PÍSNIČKOU SM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hned z bouřky je zářivý de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</w:t>
      </w:r>
      <w:r>
        <w:rPr>
          <w:rFonts w:cs="Arial;Arial"/>
          <w:b w:val="false"/>
          <w:sz w:val="24"/>
        </w:rPr>
        <w:t xml:space="preserve">a vítr jak fén začne teple v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hned víš, jaký zázrak je smích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i mrazivý sníh bude pod ním tát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ou smá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b w:val="false"/>
          <w:sz w:val="24"/>
        </w:rPr>
        <w:t xml:space="preserve">a príma se mít, ten kdo má život rád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A tak zpívej radši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ať hloupý se mra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Vždyť tvář si znešv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</w:t>
      </w:r>
      <w:r>
        <w:rPr>
          <w:rFonts w:cs="Arial;Arial"/>
          <w:b w:val="false"/>
          <w:sz w:val="24"/>
        </w:rPr>
        <w:t xml:space="preserve">ti, co vážně se jen tvář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a :</w:t>
      </w:r>
      <w:r>
        <w:rPr>
          <w:rFonts w:cs="Arial;Arial"/>
          <w:b w:val="false"/>
          <w:sz w:val="24"/>
        </w:rPr>
        <w:t xml:space="preserve">  Jen se s písničku smát, </w:t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On :</w:t>
      </w:r>
      <w:r>
        <w:rPr>
          <w:rFonts w:cs="Arial;Arial"/>
          <w:b w:val="false"/>
          <w:sz w:val="24"/>
        </w:rPr>
        <w:t xml:space="preserve">  vždycky náramně může si ží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i/>
          <w:sz w:val="24"/>
        </w:rPr>
        <w:t>Spolu :</w:t>
      </w:r>
      <w:r>
        <w:rPr>
          <w:rFonts w:cs="Arial;Arial"/>
          <w:b w:val="false"/>
          <w:sz w:val="24"/>
        </w:rPr>
        <w:t xml:space="preserve">  a príma se mít, 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   </w:t>
      </w:r>
      <w:r>
        <w:rPr>
          <w:rFonts w:cs="Arial;Arial"/>
          <w:b w:val="false"/>
          <w:sz w:val="24"/>
        </w:rPr>
        <w:t>ten kdo má život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KDYŽ MÁŠ V CHALUPĚ ORCHESTRIO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vadí že do ní fi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u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ten kůl v plotě zas vzklíč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a přece ti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hned se ti dobře tam daří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aráz přestanou zloby a sh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sedí mladí i stař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slechneš rád i hodiny na věži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lalaá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Štěstí nekoupíš za milion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 přece všem na dosah lež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yž máš v chalupě orchestrion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evnímáš, jak ten čas běž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NEBE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ch, ta láska nebeská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e jak hebké pohlazení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teré život v štěstí změ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ní život šťastný n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roč lásky políb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člověk nikdy nedocen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ch, ta láska nebeská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ach, ta láska nebeská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Á MALÁ ZE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á bož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racím se k vám,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 malým vsím a božím m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u vrat ťukám jako dří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Cestou, co znám vracím se k v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přejte mír a klid mým rukám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ždyť jsem doma, zdráv a ži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plná hloží, plná ran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boží, kde jak pták svá křídla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ožím, větrem hnán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malá zem, kterou solí pláč i vzd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polí, řek a hor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i když stokrát prachem cest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ěžký kříž musela n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as a znova bude kvést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má zem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Země malá, jako pěst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má zem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7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Í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text: Waldemar Matuška, hudba: Bob Dyla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jsou cest, které zná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dou trávou i úbočím ska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jsou cesty zpátky a jsou cesty t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já na všech s vámi stá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oč ale blátem nás kázali vést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špínou třísnili šat ?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To ví snad jen déšť a vítr kolem n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ten vítr, co začal právě v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íle a míle se táhnou těch ces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ál po nich zástupy jdo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říže jsou bílé a lampičky hvěz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n váhavě svítí tmou,</w:t>
      </w:r>
    </w:p>
    <w:p>
      <w:pPr>
        <w:pStyle w:val="Zkladntext3"/>
        <w:rPr/>
      </w:pPr>
      <w:r>
        <w:rPr>
          <w:rFonts w:cs="Arial;Arial"/>
          <w:color w:val="FF00FF"/>
          <w:sz w:val="24"/>
        </w:rPr>
        <w:t>Bůh</w:t>
      </w:r>
      <w:r>
        <w:rPr>
          <w:rFonts w:cs="Arial;Arial"/>
          <w:sz w:val="24"/>
        </w:rPr>
        <w:t xml:space="preserve"> ví, co růží, jenž dál mohly kvést,</w:t>
      </w:r>
    </w:p>
    <w:p>
      <w:pPr>
        <w:pStyle w:val="Zkladntext3"/>
        <w:rPr/>
      </w:pPr>
      <w:r>
        <w:rPr>
          <w:rFonts w:cs="Arial;Arial"/>
          <w:sz w:val="24"/>
        </w:rPr>
        <w:t xml:space="preserve">spí v hlíně </w:t>
      </w:r>
      <w:r>
        <w:rPr>
          <w:rFonts w:cs="Arial;Arial"/>
          <w:b w:val="false"/>
          <w:sz w:val="24"/>
        </w:rPr>
        <w:t xml:space="preserve">těch práchnivých cest ?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ejte mi stéblo a já budu rád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i stéblo je záchranný p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dejte mi flétnu a já budu hr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zpívat a ptát se vá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oč jen se úděl tak rád mění v bič</w:t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 </w:t>
      </w:r>
      <w:r>
        <w:rPr>
          <w:rFonts w:cs="Arial;Arial"/>
          <w:sz w:val="24"/>
        </w:rPr>
        <w:t xml:space="preserve">proč že se má člověk bát.  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ISÍC MI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,  český text: Ivo Fischer, hudba: Heddy West, 1976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opy déšť a vítr smy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můj kůň i já sme cestou zn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1 :   Těch tisíc mil, těch tisíc mil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 </w:t>
      </w:r>
      <w:r>
        <w:rPr>
          <w:rFonts w:cs="Arial;Arial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sz w:val="24"/>
        </w:rPr>
        <w:t xml:space="preserve">           </w:t>
      </w:r>
      <w:r>
        <w:rPr>
          <w:rFonts w:cs="Arial;Arial"/>
          <w:sz w:val="24"/>
        </w:rPr>
        <w:t>bílej dům</w:t>
      </w:r>
      <w:r>
        <w:rPr>
          <w:rFonts w:cs="Arial;Arial"/>
          <w:b w:val="false"/>
          <w:sz w:val="24"/>
        </w:rPr>
        <w:t xml:space="preserve"> to malý bílý stave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 tam stráň a příkrej sráz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drá tůň a bobří hráz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áta s mámou, kteří věřej dětskejm sn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2 :  Těch tisíc mil těch tisíc mil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b w:val="false"/>
          <w:sz w:val="24"/>
        </w:rPr>
        <w:t>má jeden směr a jeden cíl,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    </w:t>
      </w:r>
      <w:r>
        <w:rPr>
          <w:rFonts w:cs="Arial;Arial"/>
          <w:sz w:val="24"/>
        </w:rPr>
        <w:t>jeden cíl -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nohách mám už tisíc mil,</w:t>
      </w:r>
    </w:p>
    <w:p>
      <w:pPr>
        <w:pStyle w:val="Zkladntext3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eď mi zbejvá jen pár chvil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  <w:u w:val="single"/>
        </w:rPr>
        <w:t>cestu znám a ta se tam k nám neměn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1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ousek dál a já to vím, uvidím už stoupat dý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ikmej štít střechy čnít k nebes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R 2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eden cíl ten starej známej bílej dů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Ž KONÍČEK PÁ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nám zem plnou mlíka a buclatejch kra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proud řeky stříká na dřevěnej spla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m jediný přání, snům ostruhy dá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pod známou strání zas kuličky hrá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Už koníček pádí a zůstane st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b w:val="false"/>
          <w:sz w:val="24"/>
        </w:rPr>
        <w:t>až v tý zemi mládí, kde já žiju rád.</w:t>
      </w:r>
    </w:p>
    <w:p>
      <w:pPr>
        <w:pStyle w:val="Zkladntext3"/>
        <w:rPr/>
      </w:pPr>
      <w:r>
        <w:rPr>
          <w:rFonts w:eastAsia="Arial;Arial" w:cs="Arial;Arial"/>
          <w:b w:val="false"/>
          <w:sz w:val="24"/>
        </w:rPr>
        <w:t xml:space="preserve">      </w:t>
      </w:r>
      <w:r>
        <w:rPr>
          <w:rFonts w:cs="Arial;Arial"/>
          <w:sz w:val="24"/>
        </w:rPr>
        <w:t>A slunce tam pálí a pořád je máj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</w:t>
      </w:r>
      <w:r>
        <w:rPr>
          <w:rFonts w:cs="Arial;Arial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všechno je známý, zvuk tátovejch bot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buchty mý mámy a natřenej plot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něj barva už prejská, ale mně je to fu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á, když se mi stejská, jsem jak malej kluk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tý zemi jsou lípy a ve květech med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 sudů pípy a u piva le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okurky v láku a cestovní ruch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hospod jak máku a holek jak mu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slunce tam pálí a pořád je máj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ceny jsou stálý a lidi se ma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ž koníček pádí a zůstane stát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až v tý zemi mládí, kde žiju tak rád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2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ZEM MENOM LÁSKA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 prázdnym kufr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razu stojí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 ti ušlo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ko nájdeš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ko nájdeš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ádherné mlyny ticho melú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môžeš byť iný, trocha lepší v nej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rocha lepší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rav čo ťa bol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aľ sa hojí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hady mor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ušle vedia vedia v nej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našich tajných zmlú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ájdeš to miesto z vody stvoríš kr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vody stvoríš kr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menom lásk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b w:val="false"/>
          <w:sz w:val="24"/>
        </w:rPr>
        <w:t>tá zem menom láska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3)</w:t>
      </w:r>
    </w:p>
    <w:p>
      <w:pPr>
        <w:pStyle w:val="Zkladntext2"/>
        <w:rPr/>
      </w:pPr>
      <w:r>
        <w:rPr>
          <w:rFonts w:cs="Arial;Arial"/>
          <w:color w:val="FF0000"/>
          <w:u w:val="single"/>
        </w:rPr>
        <w:t>KRAJINA SNOV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ika Gombitová.</w:t>
      </w:r>
    </w:p>
    <w:p>
      <w:pPr>
        <w:pStyle w:val="Zkladntext3"/>
        <w:rPr>
          <w:rFonts w:cs="Arial;Arial"/>
          <w:color w:val="800000"/>
          <w:sz w:val="24"/>
        </w:rPr>
      </w:pPr>
      <w:r>
        <w:rPr>
          <w:rFonts w:cs="Arial;Arial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Bez hraníc, krásna a večná krajina snov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slávností bez hostí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Krajina snov. 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vitania v nás nezrania ráno vrásky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sť s tebou chcem krajinu máš ma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de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u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Bez hraníc, krásna a večná 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em návratov a zvláštnych sl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ností bez ho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rajina snov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ma rád, máš ma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Tam svitania v nás nezrania ráno vrásky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sny nezvä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m prežiť chcem čas lásky prázdnin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oc poslednú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OS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ka Gombitová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en bol tak krásny bol to malý príbeh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 dievčaťa je žena aj keď opusten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kúšaná životom žila si po svojom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umyslela si tajne že je to tak správn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m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Prosím Pane Bože, tak odpusť nesúď m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 počuješ môj hla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ak veľa dní už prešlo cítila som strach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čuješ ma láska, dýchaj za mňa včas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Boh nám stvoril nebo, aj slnko nám svieti, </w:t>
      </w:r>
    </w:p>
    <w:p>
      <w:pPr>
        <w:pStyle w:val="Zkladntext3"/>
        <w:rPr/>
      </w:pPr>
      <w:r>
        <w:rPr>
          <w:rFonts w:cs="Arial;Arial"/>
          <w:sz w:val="24"/>
        </w:rPr>
        <w:t>ponúkol nám peklo</w:t>
      </w:r>
      <w:r>
        <w:rPr>
          <w:rFonts w:cs="Arial;Arial"/>
          <w:b w:val="false"/>
          <w:sz w:val="24"/>
        </w:rPr>
        <w:t xml:space="preserve"> preto sme tak hriešni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 :   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ja každý deň ťa volám, odpusť nesúď ná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>Prosím Pane Bože, ty počuješ môj hlas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eastAsia="Arial;Arial" w:cs="Arial;Arial"/>
          <w:b w:val="false"/>
          <w:sz w:val="24"/>
        </w:rPr>
        <w:t xml:space="preserve">       </w:t>
      </w:r>
      <w:r>
        <w:rPr>
          <w:rFonts w:cs="Arial;Arial"/>
          <w:b w:val="false"/>
          <w:sz w:val="24"/>
        </w:rPr>
        <w:t xml:space="preserve">ja každý deň Ťa volám, odpusť nesúď nás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Nesúď nás ..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J STARÝ DOBRÝ KAB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zimník má len jeden gomb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iba jednu vadu, predratý je vzadu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starý zimník mám tak veľmi rád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iem, že ma v ťažkých časoch bude hriať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Ľudia popletení, každý kabát mení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a ja mám ten istý ešte celkom čistý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Často v ňom proti vetru chodievam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on ide so mnou ani nevie ka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niekto čaká, že sa nechám zláka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raz prídem domov s tvárou celkom novou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ekto ma asi dobre nepozn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en kabát to je posledné čo mám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ôj starý dobrý kabát je verný kamarát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časy menia, a preto ho mám rád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6)</w:t>
      </w:r>
    </w:p>
    <w:p>
      <w:pPr>
        <w:pStyle w:val="Zkladntext2"/>
        <w:rPr>
          <w:rFonts w:cs="Arial;Arial"/>
        </w:rPr>
      </w:pPr>
      <w:r>
        <w:rPr>
          <w:rFonts w:cs="Arial;Arial"/>
          <w:color w:val="FF0000"/>
          <w:u w:val="single"/>
        </w:rPr>
        <w:t>ŽIVOT AKO NAOZAJ</w:t>
      </w:r>
      <w:r>
        <w:rPr>
          <w:rFonts w:cs="Arial;Arial"/>
        </w:rPr>
        <w:t xml:space="preserve"> </w:t>
      </w:r>
      <w:r>
        <w:rPr>
          <w:rFonts w:cs="Arial;Arial"/>
          <w:color w:val="800000"/>
        </w:rPr>
        <w:t>– zpívá: Martin Ďurinda, text: Martin Sarvaš, hudba: Martin Ďurinda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Do polboka odratí, neumytí, strapatí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šliapeme vám na päty, kým ste zaspa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 roztrhanej košeli, každý deň sme pri cieli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nikdy sme byť nechceli celkom dospel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prichádza naša chvíľ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uprostred dravých prúdov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Tvrdý život, krásny sen, strieda sa jak s nocou deň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keď máš srdce na dlani, nič ti nevadí.</w:t>
      </w:r>
    </w:p>
    <w:p>
      <w:pPr>
        <w:pStyle w:val="Zkladntext3"/>
        <w:rPr/>
      </w:pPr>
      <w:r>
        <w:rPr>
          <w:rFonts w:cs="Arial;Arial"/>
          <w:sz w:val="24"/>
        </w:rPr>
        <w:t>Používaj priamu reč,</w:t>
      </w:r>
      <w:r>
        <w:rPr>
          <w:rFonts w:cs="Arial;Arial"/>
          <w:b w:val="false"/>
          <w:sz w:val="24"/>
        </w:rPr>
        <w:t xml:space="preserve"> a keď prídeš na koniec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ukáže sa jedna vec - iba tak sa d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Všetci čo spia, majú už málo síl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ovedzte im, že sa to nerob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prichádza naša chvíľa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ako naozaj, dni sa už na nás rúti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 xml:space="preserve">život ako naozaj, uprostred dravých prúdov, 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Všetci čo spia, majú už málo síl, povedzte im, že sa to nerobí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ako naozaj, prichádza naša chvíľ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dobre si to pamätaj, dni sa už na nás rútia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 xml:space="preserve">možno si už zabudol, uprostred dravých prúdov, 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vot je tu pre radosť, pre takých ako ja, ako ty. Poď !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IEKTO ŤA MÁ RÁ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 časoch najhorších ani nezbadáš, že ti vlastná tvár unik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eď sa obzeráš a už nič nehľadáš, iba život svoj stratený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Vtedy práve hlavu dvíhaš hore k nebesám,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lebo dúfa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>R :</w:t>
      </w:r>
      <w:r>
        <w:rPr>
          <w:rFonts w:cs="Arial;Arial"/>
          <w:color w:val="FF0000"/>
          <w:sz w:val="24"/>
        </w:rPr>
        <w:t xml:space="preserve">   Niekto ťa má rád, stále rád, aj keď práve tomu neveríš,</w:t>
      </w:r>
    </w:p>
    <w:p>
      <w:pPr>
        <w:pStyle w:val="Zkladntext3"/>
        <w:rPr/>
      </w:pPr>
      <w:r>
        <w:rPr>
          <w:rFonts w:eastAsia="Arial;Arial" w:cs="Arial;Arial"/>
          <w:color w:val="FF0000"/>
          <w:sz w:val="24"/>
        </w:rPr>
        <w:t xml:space="preserve">       </w:t>
      </w:r>
      <w:r>
        <w:rPr>
          <w:rFonts w:cs="Arial;Arial"/>
          <w:color w:val="FF0000"/>
          <w:sz w:val="24"/>
        </w:rPr>
        <w:t>niekto ťa má rád, stále rád, ešte svieti svetlo</w:t>
      </w:r>
      <w:r>
        <w:rPr>
          <w:rFonts w:cs="Arial;Arial"/>
          <w:sz w:val="24"/>
        </w:rPr>
        <w:t xml:space="preserve"> v temnotách.</w:t>
      </w:r>
    </w:p>
    <w:p>
      <w:pPr>
        <w:pStyle w:val="Zkladntext3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>Veď ty to vieš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Nie, ja neverím, že si ostal sám,</w:t>
      </w:r>
    </w:p>
    <w:p>
      <w:pPr>
        <w:pStyle w:val="Zkladntext3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anjel strážny tvoj je navždy s tebou,</w:t>
      </w:r>
    </w:p>
    <w:p>
      <w:pPr>
        <w:pStyle w:val="Zkladntext3"/>
        <w:rPr/>
      </w:pPr>
      <w:r>
        <w:rPr>
          <w:rFonts w:cs="Arial;Arial"/>
          <w:color w:val="FF0000"/>
          <w:sz w:val="24"/>
          <w:u w:val="single"/>
        </w:rPr>
        <w:t>dňom i nocou bdie, stráži život tvoj,</w:t>
      </w:r>
      <w:r>
        <w:rPr>
          <w:rFonts w:cs="Arial;Arial"/>
          <w:sz w:val="24"/>
        </w:rPr>
        <w:t xml:space="preserve"> on ťa posledný o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/>
      </w:pPr>
      <w:r>
        <w:rPr>
          <w:rFonts w:cs="Arial;Arial"/>
          <w:b w:val="false"/>
          <w:sz w:val="24"/>
        </w:rPr>
        <w:t xml:space="preserve">Ako každý iný </w:t>
      </w:r>
      <w:r>
        <w:rPr>
          <w:rFonts w:cs="Arial;Arial"/>
          <w:sz w:val="24"/>
        </w:rPr>
        <w:t>dvíhaš hlavu k nebesám,</w:t>
      </w:r>
    </w:p>
    <w:p>
      <w:pPr>
        <w:pStyle w:val="Zkladntext3"/>
        <w:rPr/>
      </w:pPr>
      <w:r>
        <w:rPr>
          <w:rFonts w:cs="Arial;Arial"/>
          <w:sz w:val="24"/>
        </w:rPr>
        <w:t>lebo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  <w:u w:val="single"/>
        </w:rPr>
        <w:t>cítiš, že sa niekto z výšky pozerá.</w:t>
      </w:r>
    </w:p>
    <w:p>
      <w:pPr>
        <w:pStyle w:val="Zkladntext3"/>
        <w:rPr>
          <w:rFonts w:cs="Arial;Arial"/>
          <w:b w:val="false"/>
          <w:b w:val="false"/>
          <w:sz w:val="24"/>
          <w:u w:val="single"/>
        </w:rPr>
      </w:pPr>
      <w:r>
        <w:rPr>
          <w:rFonts w:cs="Arial;Arial"/>
          <w:b w:val="false"/>
          <w:sz w:val="24"/>
          <w:u w:val="single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R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I.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túto jednu pieseň oplatí sa ešte stále žiť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pre úsmev jedných očí neutiekli sme už dávno preč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, ktorí veria, že človek nie je zlý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tých Tublatanka túto pieseň hr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Pred sebou sme si vždy rovní, darmo sa na niečo tvárime.</w:t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Žiť vo svete prázdnych rečí, neviem ako vôbec vládzem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Pre pár vecí, ktoré po nás zostanú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len môže, ten nám hriechy odpust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príde keď nastane zmierenie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zrak nečakajme v súdny deň, možno príde práve dnes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8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TRÁŽ SI Č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Daniel Mikletič, hudba: Dodo Dubán.</w:t>
      </w:r>
    </w:p>
    <w:p>
      <w:pPr>
        <w:pStyle w:val="Zkladntext3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úžil si slávnym byť, dnes si už ním a čo si tak zháňal m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áš čokoľvek z bláznivých nápado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len strácaš známych viac a viac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Možno ti chýba len pár bežných zvyčajných správ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kto kde dnes býv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iež o láskach tých bývalých málo vieš, zdá sa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že už nemyslí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náď lepšie je dívať sa do očí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tým všetkým čo držia stráž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jazyk, ten slávy je spoločník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záleží len na tom ako hráš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ám si stráž, to čo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tráž si čo máš, kým celkom sám sa vzdáš,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láva ťa ľahko zneškodní.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sz w:val="24"/>
        </w:rPr>
      </w:pPr>
      <w:r>
        <w:rPr>
          <w:rFonts w:cs="Arial;Arial"/>
          <w:sz w:val="24"/>
        </w:rPr>
        <w:t>Sám si stráž, to čo máš !  V sebe máš !</w:t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Zkladntext3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(1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NÍVAME O VEĽKEJ LÁSK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Láka nás každý deň prežiť ten najkrajší sen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jak na dážď, s nádej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ka nás pretrhnúť šnúru dlhých ťažkých dn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retnúť tú tichú tvár, vábivú. To láka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čas hráva často proti n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, že sú brány zavret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nívame o veľkej láske,</w:t>
      </w:r>
    </w:p>
    <w:p>
      <w:pPr>
        <w:pStyle w:val="Zkladntext2"/>
        <w:jc w:val="both"/>
        <w:rPr/>
      </w:pPr>
      <w:r>
        <w:rPr>
          <w:rFonts w:cs="Arial;Arial"/>
        </w:rPr>
        <w:t xml:space="preserve">cítime, že niekde rastie, </w:t>
      </w:r>
      <w:r>
        <w:rPr>
          <w:rFonts w:cs="Arial;Arial"/>
          <w:b w:val="false"/>
        </w:rPr>
        <w:t>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to z nás sa už viac veľkej lásky nebo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keď sú naše dni blázniv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každý deň, je to náš posledný vlak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evieme čo je nám súdené, súd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vadí nám, že z nás blúdi každý zas a zas,</w:t>
      </w:r>
    </w:p>
    <w:p>
      <w:pPr>
        <w:pStyle w:val="Zkladntext2"/>
        <w:jc w:val="both"/>
        <w:rPr>
          <w:rFonts w:cs="Arial;Arial"/>
          <w:color w:val="FF0000"/>
        </w:rPr>
      </w:pPr>
      <w:r>
        <w:rPr>
          <w:rFonts w:cs="Arial;Arial"/>
          <w:color w:val="FF0000"/>
        </w:rPr>
        <w:t>srdce nás správnym smerom zavedie.</w:t>
      </w:r>
    </w:p>
    <w:p>
      <w:pPr>
        <w:pStyle w:val="Zkladntext2"/>
        <w:jc w:val="both"/>
        <w:rPr>
          <w:rFonts w:cs="Arial;Arial"/>
          <w:b w:val="false"/>
          <w:b w:val="false"/>
          <w:color w:val="FF0000"/>
        </w:rPr>
      </w:pPr>
      <w:r>
        <w:rPr>
          <w:rFonts w:cs="Arial;Arial"/>
          <w:b w:val="false"/>
          <w:color w:val="FF0000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cíti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 vieme,že to býva ťaž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čom snívame, to sa splní v jeden deň, o čom sníva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 nás čaká možno dne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ráčať tmou len s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ítime, že niekde rastie, z nás sa nikto veľkej lásky neboj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ívame o veľkej lásk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e, že to býva ťažké, málokedy veľká túžba prebol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RÁVY ZO SVE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, Juraj Černý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kôr než zistíš čo sa môže, rýchlo spoznáš čo sa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Musí tu byť tajný východ, lenže nie je pre všet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opí sa ďalšia loď, padajú zábra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hatí ostanú, zmiznú len chudobn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, keď budeme dobrí a so všetkým súhlasi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vidíme koniec sveta, vojnu v priamom prenos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sústrediť, všetci sa dívajú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keď v správach zo sveta pravdu už veš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ierna s bielou (pozor) už sa mieša (pozor)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ož a pravda (pozor) majú dieť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..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KONEČNÁ PIES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ám sa dobre pamätám na časy čarovné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nekonečne vzdialené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, tak vrátime sa späť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eď mali sme svoj svet a niekto nám ho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, tomu neverím, že je to už dávno stratené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Pamätáš na tú pieseň, na </w:t>
      </w:r>
      <w:r>
        <w:rPr>
          <w:rFonts w:cs="Arial;Arial"/>
        </w:rPr>
        <w:t>naše znamen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m, že dala si sa zviesť a, že ťa zlákal svet a sníva sa ti o šťast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s sa nedá vrátiť späť, no ja som zostal tvoj a pre mňa sa to nekon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u je tvoja zem, a to sa predsa nikdy nezmení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áska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amätáš na tú pieseň, na naše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ieš, že ti vraví-tak sa vráť, vráť, vráť, návratov nemusíš sa báť !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Počúvaj našu pieseň moja láska vzdialen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ocou sa k tebe nesie, vieš čo to zname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A SA VRÁTI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ávno poznám cestu von zo slepých uličie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víľu som mal z toho strach, ale dnes už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musím ísť láska, nebudem viac váhať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ečo sa už musí stať s mojim život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ožnože sa nad ránom mraky rozplynú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vtedy, dávno, za starých čias, pamätáš, cítim, že to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 čas prázdnych pohárov a opustených ž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viny sú plné snov a samovrážd, a zabudnutých mien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je tu čas ísť preč, verím, že mám nádej, raz sa aj tak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Raz sa k tebe celkom isto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Domov, bez sĺz,</w:t>
      </w:r>
      <w:r>
        <w:rPr>
          <w:rFonts w:cs="Arial;Arial"/>
          <w:b w:val="false"/>
        </w:rPr>
        <w:t xml:space="preserve">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Možno budeš čakať moja lásk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sa vrátim, vrátim !  Do roka a do dňa sa ti vráti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za teb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mov, bez sĺz, moja láska, už navždy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ŠLABIKÁR V.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o bolo v Šlabikári neplat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reba sa tváriť, že to nevad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 xml:space="preserve">všetci sme postavení na hlavách, 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ako vtedy, má zas niekto stra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 xml:space="preserve">Nikdy to sám nepochopíš, </w:t>
      </w:r>
      <w:r>
        <w:rPr>
          <w:rFonts w:cs="Arial;Arial"/>
          <w:b w:val="false"/>
        </w:rPr>
        <w:t>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Slnko dnes na Západe vychádza,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ačka sa bojí myši, nehrá s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voda zase tečie do kopca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kúpený je čestný rozhodc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ak málo nás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ý čas nekončí, dívame sa do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láznivej hre o pár snov, niekto ich nám ukrado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Raz sa tá voda aj tak dosyp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tečie znova v svojom koryt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le to tu už zase nebud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 preto na to celé fuckuje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o to robíš, poď medzi nás, nikdy to sám nepochopí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jeme si tu ako na zámku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bré je nemať žiadnu poznámk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by si vedel čo je naoz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oda sa sypala a piesok lial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ikdy to sám nepochopíš, nekonečný kolotoč s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, čo to robíš, poď medzi nás zabudnutých, spravodliv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ý čas nekončí, dívame sa do o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láznivej hre o pár snov, niekto ich nám ukradol.</w:t>
      </w:r>
    </w:p>
    <w:p>
      <w:pPr>
        <w:pStyle w:val="Zkladntext2"/>
        <w:jc w:val="both"/>
        <w:rPr>
          <w:rFonts w:eastAsia="Arial;Arial"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AKÁME LEPŠÍ Č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ilo Láber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Iba prach nad mestom už zostal z nádejí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 ktoré veril každý z 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nes už je skoro všetko znova ako predt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bol to len oddychový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Už neverím, som sklamaný. </w:t>
      </w:r>
      <w:r>
        <w:rPr>
          <w:rFonts w:cs="Arial;Arial"/>
        </w:rPr>
        <w:t>Niečo stále chýba pokojnému spánku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keď sa zdá, že je to zlé, netreba to vzdávať, stále je tu nádej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no je to iba sen, ktorý sa môže rozplynú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ždy ešte môže byť aj horšie ako bolo, netreba na to zabudnúť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y sú zlé a ty si sám, ale teraz nie je chvíľa na zbytočný nárek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nezmeníš, no žiť sa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tále môžeš dúfať, že tvoj deň len príd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 preto ani ty nestrácaj vier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ale ten tisíc rokov neprichádza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, pretože každým dňom sa život kráti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čakáme lepší čas a dúfam, že sa toho dožijem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VET JE STÁLE RÝCHLEJŠ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mi pred noso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mi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uniká nám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mu to však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vet je stále rýchlejší, dnes nám zmizne z dohľadu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le nám to vôbec nevadí, ale nám to vôbec nevad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IEM KAM Í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ol Horváth, text: Martin Sarvaš, hudba: Pavol Horváth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Už voda padá z neba sem k n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ľudia zas pramene riek hľadajú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 prachu sa dvíham, už silu má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prúdu vstúpiť a ostať pevne st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color w:val="FF0000"/>
          <w:u w:val="single"/>
        </w:rPr>
      </w:pPr>
      <w:r>
        <w:rPr>
          <w:rFonts w:cs="Arial;Arial"/>
          <w:color w:val="FF0000"/>
          <w:u w:val="single"/>
        </w:rPr>
        <w:t>Mám v sebe túžbu odvekú, a tá ma povedie,</w:t>
      </w:r>
    </w:p>
    <w:p>
      <w:pPr>
        <w:pStyle w:val="Zkladntext2"/>
        <w:jc w:val="both"/>
        <w:rPr>
          <w:rFonts w:cs="Arial;Arial"/>
          <w:u w:val="single"/>
        </w:rPr>
      </w:pPr>
      <w:r>
        <w:rPr>
          <w:rFonts w:cs="Arial;Arial"/>
          <w:color w:val="FF0000"/>
          <w:u w:val="singl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  <w:u w:val="single"/>
        </w:rPr>
      </w:pPr>
      <w:r>
        <w:rPr>
          <w:rFonts w:cs="Arial;Arial"/>
          <w:b w:val="false"/>
          <w:u w:val="singl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ž v rieke stojím nahý a sá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akoniec vstúpil som do nej druhýkrát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ýtam sa prúdu kde prameň má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sa raz pozrieť láske do očí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m v sebe túžbu odvekú, a tá ma povedi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ád pôjdem proti prúdu, tam kde živé vody s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-ó-ó viem kam ísť, ó-ó-ó chcem ťa nájsť, ó-ó-ó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kľúč ku tvojim záhadám nájdem na dne prameň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EBO PEKLO RA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iem, že </w:t>
      </w:r>
      <w:r>
        <w:rPr>
          <w:rFonts w:cs="Arial;Arial"/>
        </w:rPr>
        <w:t>si bol pozrieť v nebi svätých anjelov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l si vedieť jak to chodí, tam za bielou tmo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j ja som sa odtiaľ pobral, tiež som dostal spleen,</w:t>
      </w:r>
    </w:p>
    <w:p>
      <w:pPr>
        <w:pStyle w:val="Zkladntext2"/>
        <w:jc w:val="both"/>
        <w:rPr/>
      </w:pPr>
      <w:r>
        <w:rPr>
          <w:rFonts w:cs="Arial;Arial"/>
        </w:rPr>
        <w:t>všetci sú tam takí čistí</w:t>
      </w:r>
      <w:r>
        <w:rPr>
          <w:rFonts w:cs="Arial;Arial"/>
          <w:b w:val="false"/>
        </w:rPr>
        <w:t xml:space="preserve"> až im neverí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že </w:t>
      </w:r>
      <w:r>
        <w:rPr>
          <w:rFonts w:cs="Arial;Arial"/>
        </w:rPr>
        <w:t>z nás každý svoj raj sám v sebe má.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mier v duši nájdeš</w:t>
      </w:r>
      <w:r>
        <w:rPr>
          <w:rFonts w:cs="Arial;Arial"/>
          <w:b w:val="false"/>
        </w:rPr>
        <w:t xml:space="preserve">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že si na mňa rád spomenie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kade chodíš, tak ako sa máš ty zatratený večný pútnik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hej, ty čo hľadáš svoj stratený raj, máš málo už síl, postoj chvíľ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ak jak ty som robil v pekle veci čertovsk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ľudské duše predával som, tam sa všetko smie.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Aj tak mi to nepomohlo, našiel som len púšť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abli, keď už všetko môžu nevedia čo s t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O večný pútnik </w:t>
      </w:r>
      <w:r>
        <w:rPr>
          <w:rFonts w:cs="Arial;Arial"/>
        </w:rPr>
        <w:t>ty sám na to prídeš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e z nás každý svoj raj sám v sebe m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O večný pútnik ty mier v duši nájdeš a vie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že si na mňa rád spomenieš. 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19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IESEŇ PRE STRATENÝCH SYN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 Martin Sarvaš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800000"/>
          <w:sz w:val="24"/>
        </w:rPr>
      </w:pPr>
      <w:r>
        <w:rPr>
          <w:rFonts w:cs="Arial;Arial"/>
          <w:b w:val="false"/>
          <w:color w:val="800000"/>
          <w:sz w:val="24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ďme spolu, buďme všetci bra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koj a mier nech sa k ľuďom vrát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no hviezdny čas už dáva nám znamenie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nehom sa k nám Traja Králi br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o krajine dňom aj nocou chodia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odpúšťajú všetkým synom straten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</w:rPr>
        <w:t>Ježiš Kristus dá</w:t>
      </w:r>
      <w:r>
        <w:rPr>
          <w:rFonts w:cs="Arial;Arial"/>
          <w:b w:val="false"/>
        </w:rPr>
        <w:t xml:space="preserve"> kúsok chleba pocestným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o kráľovstva čistých detských o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prichádzame spolu v zlatom koči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dnes je ten deň, čo naň všetci čakajú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Noc je čierna, ale </w:t>
      </w:r>
      <w:r>
        <w:rPr>
          <w:rFonts w:cs="Arial;Arial"/>
        </w:rPr>
        <w:t>sneh je biely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život ťažký, ale nie zas cel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</w:rPr>
        <w:t>radujme sa a nesme si ten svoj kríž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ežiš Kristus dá kúsok chleba pocestným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ým, čo lásku hľadajú, verte, že ju nájdu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obrý človek nám pohár čírej vody dá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je chvíľa sviatočná-vianočn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0)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EN DIEŤA MA NAUČ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Martin Ďurinda, hudba: Martin Ďurinda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Len dieťa ma naučí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ň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Dieťa je vždy úprimné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usmiate a odvážne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eď 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ábivý, úprimn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šťastie v nás oživý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cem ho nájsť, je čas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ako môžem šťastný byť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 tých dńoch zložitých ťažkých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Len dieťa ma naučí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byť usmiaty a odvážny,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a chcem byť presne taký,</w:t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veď </w:t>
      </w:r>
      <w:r>
        <w:rPr>
          <w:rFonts w:cs="Arial;Arial"/>
        </w:rPr>
        <w:t>dieťa je v každom z ná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Smiech, detský smiech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vábivý, úprimný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šťastie v nás oživí,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chcem ho nájsť, je čas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Zmeniť tvár práve nám dospel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skazeným, nešťastným</w:t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</w:rPr>
        <w:t>častokrát aj zlý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(201)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RI SLO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  </w:t>
      </w:r>
      <w:r>
        <w:rPr>
          <w:rFonts w:cs="Arial;Arial" w:ascii="Arial;Arial" w:hAnsi="Arial;Arial"/>
          <w:b/>
          <w:i/>
          <w:color w:val="800000"/>
          <w:sz w:val="24"/>
        </w:rPr>
        <w:t>(pohádka „Neberte nám princeznú“).</w:t>
      </w:r>
    </w:p>
    <w:p>
      <w:pPr>
        <w:pStyle w:val="Zkladntext2"/>
        <w:jc w:val="both"/>
        <w:rPr>
          <w:rFonts w:ascii="Arial;Arial" w:hAnsi="Arial;Arial" w:cs="Arial;Arial"/>
          <w:b w:val="false"/>
          <w:b w:val="false"/>
          <w:i/>
          <w:i/>
          <w:color w:val="0000FF"/>
          <w:sz w:val="24"/>
        </w:rPr>
      </w:pPr>
      <w:r>
        <w:rPr>
          <w:rFonts w:cs="Arial;Arial"/>
          <w:b w:val="false"/>
          <w:i/>
          <w:color w:val="0000FF"/>
          <w:sz w:val="24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Tri slová, obyčajné slová: Nie si sám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Jednoduché slová nesieme k v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Tri slová – obyčajné slová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Netreba k nim drahý r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rav ich zas a znova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hneď sa smútok schová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 tie tri slová: Nie si sám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:   Spravme si svet z vľúdnych slov a sviet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>z láskavých čin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Dajme piesne znieť a keď skončí hneď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eastAsia="Arial;Arial" w:cs="Arial;Arial"/>
          <w:b w:val="false"/>
        </w:rPr>
        <w:t xml:space="preserve">       </w:t>
      </w:r>
      <w:r>
        <w:rPr>
          <w:rFonts w:cs="Arial;Arial"/>
          <w:b w:val="false"/>
        </w:rPr>
        <w:t xml:space="preserve">pokračujme inou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vyslov ..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Pod nohami máme zem a nebo nad hl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A keď nevieš kadiaľ ísť a padáš únavou 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vyslov.</w:t>
      </w:r>
    </w:p>
    <w:p>
      <w:pPr>
        <w:pStyle w:val="Zkladntext2"/>
        <w:jc w:val="both"/>
        <w:rPr>
          <w:rFonts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Zkladntext2"/>
        <w:jc w:val="both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ADLO ŽIVO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je McBath, někdo král Lear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ěkdo má masku</w:t>
      </w:r>
      <w:r>
        <w:rPr>
          <w:rFonts w:cs="Arial;Arial" w:ascii="Arial;Arial" w:hAnsi="Arial;Arial"/>
          <w:color w:val="0000FF"/>
          <w:sz w:val="24"/>
        </w:rPr>
        <w:t xml:space="preserve"> a někdo jen knír.</w:t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A dívky rády hrají Ofél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incezny s hvězdou na če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aždém z nás v sedmnácti Hamlet ži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znejme si přáte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role, i když nejsou kladn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zpomeňme si taky na dny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hráli jsme si na hrdi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Dnes je z nás Harpagon či Chlestako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ojíme se vlastní viny, bojíme se vlastní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Režisér čas</w:t>
      </w:r>
      <w:r>
        <w:rPr>
          <w:rFonts w:cs="Arial;Arial" w:ascii="Arial;Arial" w:hAnsi="Arial;Arial"/>
          <w:b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uprostřed největší scény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terá má jmé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planeta Zem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vybral si za herce muže a že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ybral si za herce každého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átníci hrají malý kluky a malí kluci státní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bí zobou silným z ru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páci hrajou básn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 nás hraje bez přetvář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ěkdo za slzou nebo nářky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i koleduje o potlesk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pilci na rozhraní rá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yslí že vtip je jejich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rají si proto na Cyran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ýčep je divadelní sál.</w:t>
      </w:r>
    </w:p>
    <w:p>
      <w:pPr>
        <w:pStyle w:val="Heading3"/>
        <w:spacing w:before="0" w:after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b/>
          <w:b/>
          <w:color w:val="0000FF"/>
        </w:rPr>
      </w:pPr>
      <w:r>
        <w:rPr>
          <w:rFonts w:cs="Arial;Arial"/>
          <w:b/>
          <w:color w:val="0000FF"/>
        </w:rPr>
        <w:t>Blázni si hrají na dvě sochy v park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káže jako Mistr Hu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emře jako Jana z Ar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o zmlkne jako blu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6"/>
        <w:rPr>
          <w:rFonts w:cs="Arial;Arial"/>
          <w:color w:val="FF0000"/>
          <w:sz w:val="24"/>
          <w:u w:val="single"/>
        </w:rPr>
      </w:pPr>
      <w:r>
        <w:rPr>
          <w:rFonts w:cs="Arial;Arial"/>
          <w:color w:val="FF0000"/>
          <w:sz w:val="24"/>
          <w:u w:val="single"/>
        </w:rPr>
        <w:t>Někteří hrají podle nápově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jiní mají plnou hlavu věd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 jsou jen číslicemi</w:t>
      </w:r>
      <w:r>
        <w:rPr>
          <w:rFonts w:cs="Arial;Arial" w:ascii="Arial;Arial" w:hAnsi="Arial;Arial"/>
          <w:b/>
          <w:color w:val="0000FF"/>
          <w:sz w:val="24"/>
        </w:rPr>
        <w:t xml:space="preserve"> rovnici živo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neplatí že 3 a 2 je 5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Já hrál vždy jen Dona Quichot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íky snad tomu jsem poznal sv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kolombýn a harleký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Tak jako viděl Pierote</w:t>
      </w:r>
      <w:r>
        <w:rPr>
          <w:rFonts w:cs="Arial;Arial" w:ascii="Arial;Arial" w:hAnsi="Arial;Arial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vět světel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i </w:t>
      </w:r>
      <w:r>
        <w:rPr>
          <w:rFonts w:cs="Arial;Arial" w:ascii="Arial;Arial" w:hAnsi="Arial;Arial"/>
          <w:b/>
          <w:color w:val="000000"/>
          <w:sz w:val="24"/>
        </w:rPr>
        <w:t>svět stí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hrálo se vždy o živo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DOM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V hlubinách</w:t>
      </w:r>
      <w:r>
        <w:rPr>
          <w:rFonts w:cs="Arial;Arial" w:ascii="Arial;Arial" w:hAnsi="Arial;Arial"/>
          <w:b/>
          <w:color w:val="0000FF"/>
          <w:sz w:val="24"/>
        </w:rPr>
        <w:t xml:space="preserve"> očí tvých tam kdesi </w:t>
      </w:r>
      <w:r>
        <w:rPr>
          <w:rFonts w:cs="Arial;Arial" w:ascii="Arial;Arial" w:hAnsi="Arial;Arial"/>
          <w:b/>
          <w:color w:val="FF0000"/>
          <w:sz w:val="24"/>
        </w:rPr>
        <w:t>pram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chvíli zrození mé i tvé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Obléká tvou tvář </w:t>
      </w:r>
      <w:r>
        <w:rPr>
          <w:rFonts w:cs="Arial;Arial" w:ascii="Arial;Arial" w:hAnsi="Arial;Arial"/>
          <w:b/>
          <w:color w:val="FF0000"/>
          <w:sz w:val="24"/>
        </w:rPr>
        <w:t xml:space="preserve">do něhy, </w:t>
      </w:r>
      <w:r>
        <w:rPr>
          <w:rFonts w:cs="Arial;Arial" w:ascii="Arial;Arial" w:hAnsi="Arial;Arial"/>
          <w:b/>
          <w:color w:val="000000"/>
          <w:sz w:val="24"/>
        </w:rPr>
        <w:t>do hně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šatů z úsměvů – svědo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Svědomí, svědomí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málokomu zav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tak oknem za no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ávštěvu vstoup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vědomí, svědomí někdy hladí jindy zabol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eastAsia="Arial;Arial" w:cs="Arial;Arial" w:ascii="Arial;Arial" w:hAnsi="Arial;Arial"/>
          <w:b/>
          <w:color w:val="FF00FF"/>
          <w:sz w:val="24"/>
        </w:rPr>
        <w:t xml:space="preserve"> </w:t>
      </w:r>
      <w:r>
        <w:rPr>
          <w:rFonts w:cs="Arial;Arial" w:ascii="Arial;Arial" w:hAnsi="Arial;Arial"/>
          <w:b/>
          <w:color w:val="FF00FF"/>
          <w:sz w:val="24"/>
        </w:rPr>
        <w:t xml:space="preserve">v duši </w:t>
      </w:r>
      <w:r>
        <w:rPr>
          <w:rFonts w:cs="Arial;Arial" w:ascii="Arial;Arial" w:hAnsi="Arial;Arial"/>
          <w:b/>
          <w:color w:val="0000FF"/>
          <w:sz w:val="24"/>
        </w:rPr>
        <w:t xml:space="preserve">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ak někdy sedím s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mnoha věcech přemít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ynoří se náhle </w:t>
      </w:r>
      <w:r>
        <w:rPr>
          <w:rFonts w:cs="Arial;Arial" w:ascii="Arial;Arial" w:hAnsi="Arial;Arial"/>
          <w:b/>
          <w:color w:val="000000"/>
          <w:sz w:val="24"/>
        </w:rPr>
        <w:t>ze tm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>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Špatný sluha, </w:t>
      </w:r>
      <w:r>
        <w:rPr>
          <w:rFonts w:cs="Arial;Arial" w:ascii="Arial;Arial" w:hAnsi="Arial;Arial"/>
          <w:b/>
          <w:color w:val="0000FF"/>
          <w:sz w:val="24"/>
        </w:rPr>
        <w:t>dobr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vždy nám byl do vínku dán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mé, </w:t>
      </w:r>
      <w:r>
        <w:rPr>
          <w:rFonts w:cs="Arial;Arial" w:ascii="Arial;Arial" w:hAnsi="Arial;Arial"/>
          <w:b/>
          <w:color w:val="FF00FF"/>
          <w:sz w:val="24"/>
        </w:rPr>
        <w:t>v duši</w:t>
      </w:r>
      <w:r>
        <w:rPr>
          <w:rFonts w:cs="Arial;Arial" w:ascii="Arial;Arial" w:hAnsi="Arial;Arial"/>
          <w:b/>
          <w:color w:val="0000FF"/>
          <w:sz w:val="24"/>
        </w:rPr>
        <w:t xml:space="preserve"> tvé. Svědom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ANE MŮ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Bob Frídl, text a hudba: Bob Frídl, 2001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tráp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tvé oči nevnímaj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hle mi stač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obře vím že</w:t>
      </w:r>
      <w:r>
        <w:rPr>
          <w:rFonts w:cs="Arial;Arial" w:ascii="Arial;Arial" w:hAnsi="Arial;Arial"/>
          <w:b/>
          <w:color w:val="FF0000"/>
          <w:sz w:val="24"/>
        </w:rPr>
        <w:t xml:space="preserve"> smutky přejdou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jak když housle doznív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můj který to vše vidíš</w:t>
      </w:r>
    </w:p>
    <w:p>
      <w:pPr>
        <w:pStyle w:val="Normal"/>
        <w:jc w:val="both"/>
        <w:rPr>
          <w:rFonts w:ascii="Arial;Arial" w:hAnsi="Arial;Arial" w:cs="Arial;Arial"/>
          <w:color w:val="00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hle mne bolí - ten </w:t>
      </w:r>
      <w:r>
        <w:rPr>
          <w:rFonts w:cs="Arial;Arial" w:ascii="Arial;Arial" w:hAnsi="Arial;Arial"/>
          <w:b/>
          <w:color w:val="0000FF"/>
          <w:sz w:val="24"/>
        </w:rPr>
        <w:t xml:space="preserve">svět plný </w:t>
      </w:r>
      <w:r>
        <w:rPr>
          <w:rFonts w:cs="Arial;Arial" w:ascii="Arial;Arial" w:hAnsi="Arial;Arial"/>
          <w:b/>
          <w:color w:val="000000"/>
          <w:sz w:val="24"/>
        </w:rPr>
        <w:t>lží a smutk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é oči vnímaj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ším se už na nové d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snad přijdou a zazpíva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oči tvé jak Slunce a vít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něhy rozdá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tiše zpívám jak noční hvězdy zpívaj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n a noc se</w:t>
      </w:r>
      <w:r>
        <w:rPr>
          <w:rFonts w:cs="Arial;Arial" w:ascii="Arial;Arial" w:hAnsi="Arial;Arial"/>
          <w:color w:val="0000FF"/>
          <w:sz w:val="24"/>
        </w:rPr>
        <w:t xml:space="preserve"> v písních mých jak v životě </w:t>
      </w:r>
      <w:r>
        <w:rPr>
          <w:rFonts w:cs="Arial;Arial" w:ascii="Arial;Arial" w:hAnsi="Arial;Arial"/>
          <w:b/>
          <w:color w:val="0000FF"/>
          <w:sz w:val="24"/>
        </w:rPr>
        <w:t>střídaj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můj který to vše vidíš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ak tohle mne trápí - ten svět plný </w:t>
      </w:r>
      <w:r>
        <w:rPr>
          <w:rFonts w:cs="Arial;Arial" w:ascii="Arial;Arial" w:hAnsi="Arial;Arial"/>
          <w:color w:val="000000"/>
          <w:sz w:val="24"/>
        </w:rPr>
        <w:t>lží a smutků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proč tvé oči nevnímají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OVÝ SONG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světů nadzem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fontána věčné Lásky prý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zemích bílých nadoblačn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rána Zlatá vítá vše příš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říších všech ryzích nebe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odopád světelný trys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 zemích bílých těch nadzemsk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i </w:t>
      </w:r>
      <w:r>
        <w:rPr>
          <w:rFonts w:cs="Arial;Arial" w:ascii="Arial;Arial" w:hAnsi="Arial;Arial"/>
          <w:b/>
          <w:color w:val="FF00FF"/>
          <w:sz w:val="24"/>
          <w:u w:val="single"/>
        </w:rPr>
        <w:t>STVOŘITEL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Nový song pís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rálovství těch sněhobíl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ivá hvězda všem s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emích ryzích andělských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í se Láskou všech – bytí.</w:t>
      </w:r>
    </w:p>
    <w:p>
      <w:pPr>
        <w:pStyle w:val="Heading4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Nový song nové síly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líná </w:t>
      </w:r>
      <w:r>
        <w:rPr>
          <w:rFonts w:cs="Arial;Arial" w:ascii="Arial;Arial" w:hAnsi="Arial;Arial"/>
          <w:b/>
          <w:color w:val="000000"/>
          <w:sz w:val="24"/>
        </w:rPr>
        <w:t>Temno d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ový song nové s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oselství LÁSKY zn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ZÁŘI z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ZRAKY PROUD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Dálek sí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sud se Láskou rozví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jak růže rozkvě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věčného lé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toupající moře tou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okamžik chvílí tak dlouh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srdcích proudí žhavé síl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nitru pálí žáry víry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lunce </w:t>
      </w:r>
      <w:r>
        <w:rPr>
          <w:rFonts w:cs="Arial;Arial" w:ascii="Arial;Arial" w:hAnsi="Arial;Arial"/>
          <w:b/>
          <w:color w:val="FF0000"/>
          <w:sz w:val="24"/>
        </w:rPr>
        <w:t>Nový Zrod</w:t>
      </w:r>
      <w:r>
        <w:rPr>
          <w:rFonts w:cs="Arial;Arial" w:ascii="Arial;Arial" w:hAnsi="Arial;Arial"/>
          <w:b/>
          <w:color w:val="0000FF"/>
          <w:sz w:val="24"/>
        </w:rPr>
        <w:t xml:space="preserve"> při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NEBE vzhůru svět v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Srdcích NOVÁ VÁŠEŇ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 duších proudí Bílé žá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ůně Nových Výšek s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se touhou rozvíj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jak Orchidej vzkvé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prostřed Zlatého lét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émant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povznáše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oblohy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zraky prou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oklady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y vy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 oblohu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RCHANDĚL SPÁS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 průzračný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okamžik zázračný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jarní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ak démant převzác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křišťálová studán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z Arku Johanka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ak vyluštěná háda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křídla motý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zlatá roucha pro víl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svítí jak touha křišťálová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rubíny a safír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drahý dopis ze schrán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malé svaté altánky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naděje zasvítí</w:t>
      </w:r>
      <w:r>
        <w:rPr>
          <w:rFonts w:cs="Arial;Arial" w:ascii="Arial;Arial" w:hAnsi="Arial;Arial"/>
          <w:b/>
          <w:color w:val="0000FF"/>
          <w:sz w:val="24"/>
        </w:rPr>
        <w:t xml:space="preserve"> jako vzácné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první dětské říkan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narození Krás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ou Bránou vchází Král Spás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Světla hlásí zrození Krásy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 Láskou přichází Archanděl Spás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ANTA MARI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a obloze Hvězda letí jak zlatý šíp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ní letí třpyt staletí jak bílý sní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meta hlásí toho, co smyje temný hř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věta zbloudilého - kde zmizel jasný sm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aprsky slunce prozáří slz krůp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odrý třpyt doprovází zrod naděj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meta hlásí toho - co znovu při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mýt hříchy ze světa plného nesn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vchá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</w:t>
      </w:r>
      <w:r>
        <w:rPr>
          <w:rFonts w:cs="Arial;Arial" w:ascii="Arial;Arial" w:hAnsi="Arial;Arial"/>
          <w:b/>
          <w:color w:val="000000"/>
          <w:sz w:val="24"/>
        </w:rPr>
        <w:t xml:space="preserve"> zemdlelých st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zář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větem </w:t>
      </w:r>
      <w:r>
        <w:rPr>
          <w:rFonts w:cs="Arial;Arial" w:ascii="Arial;Arial" w:hAnsi="Arial;Arial"/>
          <w:b/>
          <w:color w:val="000000"/>
          <w:sz w:val="24"/>
        </w:rPr>
        <w:t>propadlých splí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NTA MARIA se svým synem </w:t>
      </w:r>
      <w:r>
        <w:rPr>
          <w:rFonts w:cs="Arial;Arial" w:ascii="Arial;Arial" w:hAnsi="Arial;Arial"/>
          <w:b/>
          <w:color w:val="FF0000"/>
          <w:sz w:val="24"/>
        </w:rPr>
        <w:t>vít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i Hvězdy třpyt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anta Maria se svým Synem smývá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>Temnotu</w:t>
      </w:r>
      <w:r>
        <w:rPr>
          <w:rFonts w:cs="Arial;Arial" w:ascii="Arial;Arial" w:hAnsi="Arial;Arial"/>
          <w:b/>
          <w:color w:val="0000FF"/>
          <w:sz w:val="24"/>
        </w:rPr>
        <w:t xml:space="preserve"> Silou zá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0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LČIČKA NA MĚS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ustila světli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viděla na Zem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měla svoje zázem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lici vypusti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i však nevid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měla svoje záze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ěla že už nic nen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 srdce chy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by neztratila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lamen srdce jí byl sví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olčičce ve Tmě </w:t>
      </w:r>
      <w:r>
        <w:rPr>
          <w:rFonts w:cs="Arial;Arial" w:ascii="Arial;Arial" w:hAnsi="Arial;Arial"/>
          <w:b/>
          <w:color w:val="FF0000"/>
          <w:sz w:val="24"/>
        </w:rPr>
        <w:t>ve Světle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děj v srdci rozsvíti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by se ve Tmě neztratil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rdce jí bylo světli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ce ve Tmě - ve Světlo věří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lčička na Měsíc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 i ve Tmě vě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tam, kde ztratila zázem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bude život - jak býva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Zemi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převzácné zá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světy nové tvo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lo Láskou Nebes pál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světy ŽIVOTEM SVĚTÍCÍ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ADY PRIMAVER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romobití do NOVÝCH proudů pozvednutých kódů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uní otřeseným PROSTOREM, ČASEM chiméry By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lehající karmínové plameny NOVÝCH sluncí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létají do nových kódů bytí Ohniví Andělé Stráž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oře azurových obloh běsní uragány supra-extáz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ěžné dráhy světů řadí se do nové Metanic-pház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ící Lady Primavera letí na bílém oři prostor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í všechny Světy proudy Lásky</w:t>
      </w:r>
      <w:r>
        <w:rPr>
          <w:rFonts w:cs="Arial;Arial" w:ascii="Arial;Arial" w:hAnsi="Arial;Arial"/>
          <w:b/>
          <w:color w:val="0000FF"/>
          <w:sz w:val="24"/>
        </w:rPr>
        <w:t xml:space="preserve"> - nasazuje Sluncím zlatý Diad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stroje ryzí nebeské ladí Múzy tryskajících infra-sfé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ndělé strážných světů zakládají agentury nových dnů </w:t>
      </w:r>
      <w:r>
        <w:rPr>
          <w:rFonts w:cs="Arial;Arial" w:ascii="Arial;Arial" w:hAnsi="Arial;Arial"/>
          <w:color w:val="0000FF"/>
          <w:sz w:val="24"/>
        </w:rPr>
        <w:t>- afé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ady Primavera </w:t>
      </w:r>
      <w:r>
        <w:rPr>
          <w:rFonts w:cs="Arial;Arial" w:ascii="Arial;Arial" w:hAnsi="Arial;Arial"/>
          <w:b/>
          <w:color w:val="FF0000"/>
          <w:sz w:val="24"/>
        </w:rPr>
        <w:t>do světů ohnivé šípy Amorů mí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mámené komety v ohni paprsků v krizi center víř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stává doba zrychlujících rotujících dimenzí horkých nad-svět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a úrody Kosmické zahrady a jejich převzácných květ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ystalové proudy nevinnosti vznášející se jako chmýří pampelišek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spirující Naděje procitajících životů míří do centra výšek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iamant Nového ži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s drahokamy Světů ryz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dy Primavera - démant Obrození žití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dy Primavera s drahokamy Světů ryzí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, Láskou sví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ítí v 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vlasy Slunce zdobí Modr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ý odraz v tuňce světí ledňáčků vzle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laté proudy světem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LUNCE 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latá hvězda září </w:t>
      </w:r>
      <w:r>
        <w:rPr>
          <w:rFonts w:cs="Arial;Arial" w:ascii="Arial;Arial" w:hAnsi="Arial;Arial"/>
          <w:b/>
          <w:color w:val="000000"/>
          <w:sz w:val="24"/>
        </w:rPr>
        <w:t>po vládách zlých temno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latý jas vychází z Vesmírných útrob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třpytí se zlatý kříž v ní tyčí s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proudy světel let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svolává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oči krále hřejí Láskou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rál chrání neustále svých zlatých dětí vzle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á hvězda své dě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Filius Jesus San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Benedictus Jesu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Filius Liberator Sanctus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světem září</w:t>
      </w:r>
    </w:p>
    <w:p>
      <w:pPr>
        <w:pStyle w:val="Heading6"/>
        <w:rPr>
          <w:rFonts w:cs="Arial;Arial"/>
          <w:sz w:val="24"/>
        </w:rPr>
      </w:pPr>
      <w:r>
        <w:rPr>
          <w:rFonts w:cs="Arial;Arial"/>
          <w:color w:val="FF0000"/>
          <w:sz w:val="24"/>
          <w:u w:val="single"/>
        </w:rPr>
        <w:t>Láskou srdce za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u všechno 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vítí naděje z dál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rál Slunce v srdcích září</w:t>
      </w:r>
    </w:p>
    <w:p>
      <w:pPr>
        <w:pStyle w:val="Heading4"/>
        <w:jc w:val="left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ou světy rozpál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Láskou </w:t>
      </w:r>
      <w:r>
        <w:rPr>
          <w:rFonts w:cs="Arial;Arial" w:ascii="Arial;Arial" w:hAnsi="Arial;Arial"/>
          <w:b/>
          <w:color w:val="000000"/>
          <w:sz w:val="24"/>
        </w:rPr>
        <w:t>Temno a chlad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prozář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ÓDA NA LÁS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pal žáry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hnivými prou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srdci mém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větelnými proudy</w:t>
      </w:r>
      <w:r>
        <w:rPr>
          <w:rFonts w:cs="Arial;Arial" w:ascii="Arial;Arial" w:hAnsi="Arial;Arial"/>
          <w:b/>
          <w:color w:val="0000FF"/>
          <w:sz w:val="24"/>
        </w:rPr>
        <w:t xml:space="preserve"> - co démanty 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žáry v nitru mém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lunečnými proud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apal ohně v srdci mé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ivými proudy - co perlam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vězd žhavé pál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iť nám, LÁSKO, jako Slunc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buď majákem zářící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evně vzhůru míř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ým svým plamenem, Lásk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rozžehni všem v srdcích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ryzí obejmi svět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eď nás všechny stále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Sviť nám, Lásko, jako hvězd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buď pochodní září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eď nás Světlem </w:t>
      </w:r>
      <w:r>
        <w:rPr>
          <w:rFonts w:cs="Arial;Arial" w:ascii="Arial;Arial" w:hAnsi="Arial;Arial"/>
          <w:b/>
          <w:color w:val="000000"/>
          <w:sz w:val="24"/>
        </w:rPr>
        <w:t>z Temna PEK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evně vzhůru míří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havým plamenem, Lásko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rozžehni všem v duších žá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, obejmi celý sv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všechny stále v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 – MOTEL ROSET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hvězd elita scház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s houfem čertů v recepci hlá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u Hvězdného portá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a čerti mají sle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intra-galaktickém ba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schůzování o osudech Svět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ka míru tav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křišťálovém zrcadle osu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y svorně zkoumaj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hodné vchody v mega-síti čas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své akce hledají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mís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druž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schůzu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se plánu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ráj s peklem žen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vatba teď slaví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Andělé s čert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 slaví teď svatbu s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obracej hlavu zpátky - čas tě změní v solný slou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probírej staré hád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a tady je Tvůj osud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 VYSTŘELENÍ BUĎ PŘIPRAV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té chvíle co je teď a tad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ámen Rosetta letí do světa - </w:t>
      </w:r>
      <w:r>
        <w:rPr>
          <w:rFonts w:cs="Arial;Arial" w:ascii="Arial;Arial" w:hAnsi="Arial;Arial"/>
          <w:b/>
          <w:color w:val="0000FF"/>
          <w:sz w:val="24"/>
        </w:rPr>
        <w:t>S.O.S. ti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vá Zem vzniká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fučí meluzín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šlehá plamen pekl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patami honí noci STÍN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PATAMI HUČÍ zaklínadla vlek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motelu Barbaros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 s peklem mísí se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4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Y ZLATOV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ětům v LÁSCE stvoř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své Lásce ryzí Slunečnou svojí pří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otkává žití dechem zlat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dlaních Zlatovlásky SLUNEČNÍ RYZÍ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ří v touze motýlí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očích má otázky v jakých tónech jsou sáz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ísních Soudů - kde zní jeho chor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pouze usmívá se dlouz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jejím žáru mění se kr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motýlích tónů králi kouzlí stříbrná křídla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motýl </w:t>
      </w:r>
      <w:r>
        <w:rPr>
          <w:rFonts w:cs="Arial;Arial" w:ascii="Arial;Arial" w:hAnsi="Arial;Arial"/>
          <w:b/>
          <w:color w:val="FF0000"/>
          <w:sz w:val="24"/>
        </w:rPr>
        <w:t>Láskou se ANDĚLEM STAL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atovláska září SLUNEČNÝMI OLTÁ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lám všem zlatá roucha přede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zlatovláska </w:t>
      </w:r>
      <w:r>
        <w:rPr>
          <w:rFonts w:cs="Arial;Arial" w:ascii="Arial;Arial" w:hAnsi="Arial;Arial"/>
          <w:b/>
          <w:color w:val="FF0000"/>
          <w:sz w:val="24"/>
        </w:rPr>
        <w:t>žhoucí Láskou září planou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ANDĚLY všemi světy ved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- záře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y zlatovlásky LÁSKY ZL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í jak ZLATÉ ŘEKY záře zlaté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 dáli blýská se na čas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ní se Zemské poča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e studeného chladu kouří s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zóna nová blíží s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oře stoupá do tůní ob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s si vybírá minulé záloh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řeky se hlásí do 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ý otvírá modré háje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mi, dobo, jak se c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ená závojů ilu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chovou barvou studu sví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aty berou ti tví druzí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u w:val="single"/>
        </w:rPr>
      </w:pPr>
      <w:r>
        <w:rPr>
          <w:rFonts w:cs="Arial;Arial"/>
          <w:u w:val="single"/>
        </w:rPr>
        <w:t>Řekni svému odrazu zrcade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e podobu novou ti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sknoucí se roje letad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muziku KÓDŮ s sebou vezou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Stříbrní ptáci z dálky se vrac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Zem se snáš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říbrní ptáci v žáru vibrac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r při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říbrní ptáci z Výšek se snáš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ouřky burá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stříbrní ptáci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mno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 poráž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ř navra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tříbrní ptáci po cestě své dlouh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ět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ráhy předlouh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bu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z Dálky se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em se sná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í ptáci v Žáru vib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ar přiná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SELSTVÍ HVĚZD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 Nebeská posílá poselstv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šem ztraceným těm národům svým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atá LÁSKA NEBESKÁ vysílá pos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traceným všem zbloudilým svým dětem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Láskou oheň v srdci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láskou oheň v srdcích pálí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PÍSEŇ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ak chór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Žár ten Nebesk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Plamenní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všem těm zbloudilým svým dětem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ár ten ohnivý - </w:t>
      </w:r>
      <w:r>
        <w:rPr>
          <w:rFonts w:cs="Arial;Arial" w:ascii="Arial;Arial" w:hAnsi="Arial;Arial"/>
          <w:b/>
          <w:color w:val="0000FF"/>
          <w:sz w:val="24"/>
          <w:u w:val="single"/>
        </w:rPr>
        <w:t>Andělé Svaté Lásky nes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zbloudilým národům 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ášní Láska v srdcích pál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havou vášní Láska v duších sál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havou vášní plamen v srdcích pá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ášní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ŽHNE – HVĚZD – ŽÁ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edej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u pravou srdcem sv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ledej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em svým ztracen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ÁJ SVŮJ –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ódy NOVÝCH CHÓRŮ Nebeských nes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é POSELSTVÍ všem ztraceným svým dět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e Nebes šíří svojí Lásky poselství ztracen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zbloudilým národ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8"/>
        <w:rPr>
          <w:rFonts w:cs="Arial;Arial"/>
          <w:sz w:val="24"/>
        </w:rPr>
      </w:pPr>
      <w:r>
        <w:rPr>
          <w:rFonts w:cs="Arial;Arial"/>
          <w:sz w:val="24"/>
        </w:rPr>
        <w:t>Láskou oheň v srdci ... chó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íla Nebeská plní záři svojí Lásky zbloud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TRACENÉ NÁROD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udy žhavícího Slunce LÁSKY - Poselst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ou své všem ztraceným svým dět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ášní Láska v srdcích ..... ž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ej svůj domov ryzí 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jem ztracen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jdi svůj domov ryzí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rdcem ČISTÝM toužícím</w:t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NAJDI DOMOV svůj RYZ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abyrintem bloudíc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EN – RA – 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síl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žár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ď nás žáry své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s nás žáry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Dej nám</w:t>
      </w:r>
      <w:r>
        <w:rPr>
          <w:rFonts w:cs="Arial;Arial"/>
          <w:sz w:val="24"/>
        </w:rPr>
        <w:t xml:space="preserve">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vír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plameny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..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maják v moři bouří - </w:t>
      </w:r>
      <w:r>
        <w:rPr>
          <w:rFonts w:cs="Arial;Arial" w:ascii="Arial;Arial" w:hAnsi="Arial;Arial"/>
          <w:b/>
          <w:color w:val="FF0000"/>
          <w:sz w:val="24"/>
        </w:rPr>
        <w:t>veď nás Lásko žh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více poslední - </w:t>
      </w:r>
      <w:r>
        <w:rPr>
          <w:rFonts w:cs="Arial;Arial" w:ascii="Arial;Arial" w:hAnsi="Arial;Arial"/>
          <w:b/>
          <w:color w:val="FF0000"/>
          <w:sz w:val="24"/>
        </w:rPr>
        <w:t>hoř nám Lásko plan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Slunce Sluncí - </w:t>
      </w:r>
      <w:r>
        <w:rPr>
          <w:rFonts w:cs="Arial;Arial" w:ascii="Arial;Arial" w:hAnsi="Arial;Arial"/>
          <w:b/>
          <w:color w:val="FF0000"/>
          <w:sz w:val="24"/>
        </w:rPr>
        <w:t>rozjasni nás Lásko vrouc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ako HVĚZDA BETLÉMU - </w:t>
      </w:r>
      <w:r>
        <w:rPr>
          <w:rFonts w:cs="Arial;Arial" w:ascii="Arial;Arial" w:hAnsi="Arial;Arial"/>
          <w:b/>
          <w:color w:val="FF0000"/>
          <w:sz w:val="24"/>
        </w:rPr>
        <w:t>veď nás LÁSKO horouc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přikry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řej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zahal nás Lásk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... chraň nás svou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j nám </w:t>
      </w:r>
      <w:r>
        <w:rPr>
          <w:rFonts w:cs="Arial;Arial" w:ascii="Arial;Arial" w:hAnsi="Arial;Arial"/>
          <w:b/>
          <w:color w:val="FF0000"/>
          <w:sz w:val="24"/>
        </w:rPr>
        <w:t>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moudrost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hně své Lásky Nebesk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RAŇ nás žáry své Lásky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i Temn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odvahu jít za Svět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j nám záři své Lásky Nebeské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A KŘÍDLECH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a Kratochvílová, text a hudba: Jana Kratochvílová, J.George Hrube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hór Andělský vás svol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Nového Světla 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zlaté záře vzhůru povstaňt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 hvězdných Nových ces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vzleťte VZHŮRU</w:t>
      </w:r>
      <w:r>
        <w:rPr>
          <w:rFonts w:cs="Arial;Arial" w:ascii="Arial;Arial" w:hAnsi="Arial;Arial"/>
          <w:b/>
          <w:color w:val="0000FF"/>
          <w:sz w:val="24"/>
        </w:rPr>
        <w:t xml:space="preserve"> na křídle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 křídlech Nebeské Lás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y vzácné NESMÍRNÉ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laté Lásky Vesmírné.</w:t>
      </w:r>
    </w:p>
    <w:p>
      <w:pPr>
        <w:pStyle w:val="Heading9"/>
        <w:rPr>
          <w:rFonts w:ascii="Arial;Arial" w:hAnsi="Arial;Arial" w:cs="Arial;Arial"/>
          <w:b w:val="false"/>
          <w:b w:val="false"/>
          <w:color w:val="FF0000"/>
          <w:sz w:val="24"/>
        </w:rPr>
      </w:pPr>
      <w:r>
        <w:rPr>
          <w:rFonts w:cs="Arial;Arial"/>
          <w:b w:val="false"/>
          <w:color w:val="FF0000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eťte vzhůru jak z mříž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tí ptác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eťte vzhůru jako sokoli bíl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Nových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zleťte na křídlech LÁSK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Nových Výšek a do SLUNCÍ ŽÁR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zleťte na KŘÍDLECH LÁSKY !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SE MĚ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pojďte blíž lidé, dny i týdny jdo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raky se toulaj a vlny se d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pustí se déšť na čtyřicet d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ší a záchrany nen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usíš plavat nebo skončíš jak těžký kamen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si básník a píšeš o </w:t>
      </w:r>
      <w:r>
        <w:rPr>
          <w:rFonts w:cs="Arial;Arial" w:ascii="Arial;Arial" w:hAnsi="Arial;Arial"/>
          <w:b/>
          <w:color w:val="0000FF"/>
          <w:sz w:val="24"/>
        </w:rPr>
        <w:t xml:space="preserve">tajemství snů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vidíš tak dál až do konce snů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Bydlíš v propasti slov a na poušti 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š podstatu lidského dě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dnou jsi ztracen, zítra patří ti svě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i politik, jsi státník, jsi císař a st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š kolik je zemí tak tolik je vlád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kolik je států tak tolik je měn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eníze znamenají jmě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kdo je má může být zítra okrad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átové a mámy přistupte blíž,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sme vaše děti a s dětmi je kříž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lobíme od mala nechcem jít spát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 xml:space="preserve">teď ke spaní vhodná chvíle není.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Je za pět minut dvanáct </w:t>
      </w:r>
      <w:r>
        <w:rPr>
          <w:rFonts w:cs="Arial;Arial" w:ascii="Arial;Arial" w:hAnsi="Arial;Arial"/>
          <w:b/>
          <w:color w:val="0000FF"/>
          <w:sz w:val="24"/>
        </w:rPr>
        <w:t xml:space="preserve">a čas nechce stá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aždý ví - časy se mě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sme mouchy, nic víc a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pavouk je čas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o sítě vteřin teď polapil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jemná jak mech a tenká jak vlas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nikde z ní úniku není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o denního spěchu zní přísloví hlas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ví - časy se 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ARÝ PŘÍBĚ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 a úprava: Jiří Tichot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Řek Mojžíš jednou lidu svému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išel čas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dnes v noci tiše vytratí se každý z nás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vá, mává nám všem svobodná ze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Já říkám rovnou každý ať s tím poč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aše cesta ke štěstí je trnit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b w:val="false"/>
          <w:color w:val="0000FF"/>
          <w:sz w:val="24"/>
        </w:rPr>
        <w:t>R 2 :</w:t>
      </w:r>
      <w:r>
        <w:rPr>
          <w:rFonts w:cs="Arial;Arial"/>
          <w:sz w:val="24"/>
        </w:rPr>
        <w:t xml:space="preserve">   </w:t>
      </w: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FF"/>
          <w:sz w:val="24"/>
          <w:u w:val="single"/>
        </w:rPr>
        <w:t>kdo se bojí vodou jí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00"/>
          <w:sz w:val="24"/>
          <w:u w:val="single"/>
        </w:rPr>
        <w:t>ten podle tónů faraónů musí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rvní krůček bude jednou za nám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ikdo nesmí zaváhat, dát na fám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tenhle vandr všem potomkům ukáž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šanci má jen ten kdo má dost kuráž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Heading4"/>
        <w:jc w:val="left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IM BA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text: Dušan Vančura, úprava: František Nedvě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sná noc nad Betlémem vst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jak se mát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proč se ptát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zvonky si zvonili bim bam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lévy dítě jako z růže k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lové vzdávají mu dík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tky, šperky radost pohled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mu datle a čerstvé fík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 xml:space="preserve">R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ounce tam hráli na zvonky si zvonili bim ba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i lidé záhy, povídaj a chodili sem ta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ránu všichni tiše usnu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 jejich štěstí či k jejich smůl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3"/>
        <w:spacing w:before="0" w:after="0"/>
        <w:rPr>
          <w:rFonts w:cs="Arial;Arial"/>
          <w:color w:val="0000FF"/>
        </w:rPr>
      </w:pPr>
      <w:r>
        <w:rPr>
          <w:rFonts w:cs="Arial;Arial"/>
          <w:color w:val="0000FF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vězda zářila a vzduch se chv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šem lidem dobré vůl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VYHNÁNI Z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M. Voborsk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i jsme vyhnáni z r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jedno jablíčko snad pada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práví biblická bá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edání napospas vyda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krát jsme viděli zázr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z povzdálí rodí se svět kolem 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ačil však k úniku názn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by se dalo žít líp a snáz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sme si cizí, slepí a sam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růžových brýlích jen marním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o trápí – zrady a klamy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ý díl viny je na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se jen poděla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oulí se strachem a pošlapa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znamená další vr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ítí lhostejných  lape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ázky kladu, mozaiku sklád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ěď odnikud nepři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jen tuším nebo snad há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stli tím soumrak náš nenadcház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me vyhnáni z r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jdeme přes řeku zapomn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ůstane po nás jen báj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jablkem had – nic se nemě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blko, had – nic se ne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IZRA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 xml:space="preserve">Já tisíckrát se nebe pta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n Bůh má kde má d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lik chtěl jsem rozumě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m těm Jeruzalémů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e leží kde je Galilei a kde se v kádi chodí p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m někde musí studna v poušti stát a kolem hezká Ráchel j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kde jen leží Izrae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na výšinách chodil on, jehož se každý dotknout chtě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isíckrát se nebe ptal a zahlédnout jsem chtěl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bílé plátno co měl on, jenž z hrobu odeš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4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DPUSŤ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splněný sen mi do pokory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svědčený vírou v po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odpustků sáhl jsem jak chvilka z neuzná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obě věřit chtěl jsem pojed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Odpusť, však ty víš, jen den mi k noci schá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důvod hledat víc teď chvíli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 nesnází a dnů kdy bolest duši zkaz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stal jsem věřit chtít v tvé jméno j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řu teď tvou, tvou knížku pravd a slib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ybych jenom měl, měl </w:t>
      </w:r>
      <w:r>
        <w:rPr>
          <w:rFonts w:cs="Arial;Arial" w:ascii="Arial;Arial" w:hAnsi="Arial;Arial"/>
          <w:b/>
          <w:color w:val="FF0000"/>
          <w:sz w:val="24"/>
        </w:rPr>
        <w:t>sílu víc si vážit slov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O lásce a dnech, tvých věčných požehná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a že u mě jsi </w:t>
      </w:r>
      <w:r>
        <w:rPr>
          <w:rFonts w:cs="Arial;Arial" w:ascii="Arial;Arial" w:hAnsi="Arial;Arial"/>
          <w:b/>
          <w:color w:val="0000FF"/>
          <w:sz w:val="24"/>
        </w:rPr>
        <w:t>a já nevěřím v tvůj osu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, však ty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5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FILIPOV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na severu země starý dům a na něm kost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ť se vám to možná nebude zdát prostě je to ta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 já nevěřím na zázraky asi jsem jiný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le v té vesničce se cosi stalo a pak přijížděli všichni, i rabín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oukali jak je to možné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žila dívka krásná jak lístek kdy z jarem vypuč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ávě ta prosila celé dny Boha o po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 ji přitiskla na lůžko a věci poslední zdály se tak blíz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 té přišla jednou v noci znenadání panenka Mar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Filipov, Filipov, ta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color w:val="0000FF"/>
          <w:sz w:val="24"/>
        </w:rPr>
        <w:t xml:space="preserve"> snad </w:t>
      </w:r>
      <w:r>
        <w:rPr>
          <w:rFonts w:cs="Arial;Arial" w:ascii="Arial;Arial" w:hAnsi="Arial;Arial"/>
          <w:b/>
          <w:color w:val="FF00FF"/>
          <w:sz w:val="24"/>
        </w:rPr>
        <w:t>Bož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do jiný by to děvče </w:t>
      </w:r>
      <w:r>
        <w:rPr>
          <w:rFonts w:cs="Arial;Arial" w:ascii="Arial;Arial" w:hAnsi="Arial;Arial"/>
          <w:color w:val="0000FF"/>
          <w:sz w:val="24"/>
        </w:rPr>
        <w:t>na horách</w:t>
      </w:r>
      <w:r>
        <w:rPr>
          <w:rFonts w:cs="Arial;Arial" w:ascii="Arial;Arial" w:hAnsi="Arial;Arial"/>
          <w:b/>
          <w:color w:val="0000FF"/>
          <w:sz w:val="24"/>
        </w:rPr>
        <w:t xml:space="preserve"> jen vírou uzdravil.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Mazal jsem tam jednou s přítelem, bylo mu těžko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ni auto nestačilo spěch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echno já s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kleknul jsem v domku na kám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l prsty destičku s nápis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ode dneška abych věřil že všechno trápení že bude lep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OPIS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Nedvěd, text a hudba: Jan Nedvě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la chvíle kdy déšť smutných myšlenek bloud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íš než smutných spíš pravdivých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těžké jako svědomí ono to svědomí j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pis do nebe, velké pravdy a hří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tabule mraků a bílý světýlka hvěz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ý zákony lidství a právo a če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chno uvnitř je psáno a dáno na pospas vše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odplata patří jenom mě 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 Tak mi odpusť když můžeš, já vím – musím jen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Jestli sliby chceš, zkusím co uměl bych b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Snad ti zůstanu věrnej až budu utíkat z ce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Až pravda nad láskou bude chtít vé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Přišla chvíle kdy </w:t>
      </w:r>
      <w:r>
        <w:rPr>
          <w:rFonts w:cs="Arial;Arial" w:ascii="Arial;Arial" w:hAnsi="Arial;Arial"/>
          <w:b/>
          <w:color w:val="0000FF"/>
          <w:sz w:val="24"/>
        </w:rPr>
        <w:t xml:space="preserve">odraz tvoří průzračné j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se vymlouvat nejde, říkat co se jen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I ty nejzazší kouty myšlenek kdo líp kdo zn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oufalost úniků napomá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já 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mi odpusť když můžeš, ne nev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7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CHODCI NEBO POUTNÍC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vede tahle cesta zakončená obzorem.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Chodíme tu jenom sem tam nebo jen tak putuj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nás vede tahle cesta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tu na ní jenom chodci nebo také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ci nebo poutní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šlapem tuhle cestu k obzoru se kroutí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chce pomník zaživa ať se dobře pod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máme cestu stejnou co se blátem kroutí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to nese tahle řeka bílou pěnou peře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é papírové loďky jakou mají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teré z nich plují rovně, jiné bloudí ve v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rozmočí se všechny protože jsou z papír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plujem nebo jd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už nechcem nebo chc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ichni sejdeme se jednou za dalekým obzore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hudí nebo boha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udí nebo bohatí,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hlavně ať na téhle cestě nikdo srdc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8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ČERNOBÍLÝ FIL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mám raději než bare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obílý film to je dlouhá řada všedních d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 věčném kině život se černobíle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ahoře pan promítač černou i bílou 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en moudrý pan má léta a nenechá se oklama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rná zůstane černou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 věčném kině život se denodenně prom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nahoře pan promítač všechno spravedlivě s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 promítač má léta a nenechá se oklama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00"/>
          <w:sz w:val="24"/>
        </w:rPr>
        <w:t xml:space="preserve">černá </w:t>
      </w:r>
      <w:r>
        <w:rPr>
          <w:rFonts w:cs="Arial;Arial" w:ascii="Arial;Arial" w:hAnsi="Arial;Arial"/>
          <w:b/>
          <w:color w:val="0000FF"/>
          <w:sz w:val="24"/>
        </w:rPr>
        <w:t xml:space="preserve">zůstane </w:t>
      </w:r>
      <w:r>
        <w:rPr>
          <w:rFonts w:cs="Arial;Arial" w:ascii="Arial;Arial" w:hAnsi="Arial;Arial"/>
          <w:b/>
          <w:color w:val="000000"/>
          <w:sz w:val="24"/>
        </w:rPr>
        <w:t>černou</w:t>
      </w:r>
      <w:r>
        <w:rPr>
          <w:rFonts w:cs="Arial;Arial" w:ascii="Arial;Arial" w:hAnsi="Arial;Arial"/>
          <w:b/>
          <w:color w:val="0000FF"/>
          <w:sz w:val="24"/>
        </w:rPr>
        <w:t xml:space="preserve"> i když se dlouho bílou mohla zd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29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O NADĚJ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: M. Fahrner,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R :     </w:t>
      </w:r>
      <w:r>
        <w:rPr>
          <w:rFonts w:cs="Arial;Arial" w:ascii="Arial;Arial" w:hAnsi="Arial;Arial"/>
          <w:b/>
          <w:color w:val="0000FF"/>
          <w:sz w:val="24"/>
        </w:rPr>
        <w:t>Tichounkou píseň o naděj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zpívají dívky když všechno opouštěj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 očích slunce co pálí do závěj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Píseň o tichu, </w:t>
      </w:r>
      <w:r>
        <w:rPr>
          <w:rFonts w:cs="Arial;Arial" w:ascii="Arial;Arial" w:hAnsi="Arial;Arial"/>
          <w:b/>
          <w:color w:val="0000FF"/>
          <w:sz w:val="24"/>
        </w:rPr>
        <w:t>píseň o naděj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uším že budu tančit až do smrti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ezi kopyty co všechno rozdr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ž se to po nich nežád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ednou střevíc a hodí ho za z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pár vteřin stanou na pra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ží se ze všech sil mít odvah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přejít k lidem pustou dál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ebo zlomené zpívat u splav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rostou a na konec odcháze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 stihnou jen dýchnout do závěj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světem zní dál píseň o naděj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o tichu, píseň o naděj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DEME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ové, doba sklonků vymknutá jak pominutá šíl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esto uchopíme širák svůj a odhodím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 elánem a noblesou nás naše herky pones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půjdou krokem, zas vnutíme jim c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nové na koně a do stře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 lásku a pro ně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dor otylosti lůzy těla sklo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dveře citů léta zavřen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e najednou zas rozlétnou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 srdce v hrudi zazní jako zvo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usíme dělat víc než můž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t na vrásky staré kůž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naříkat nad tím co nám život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Opona dál letí vzhůru, to jenom malověrným padá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estou nebo necestou jedeme d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deme dá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my jedeme dál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deme dál močálem pevným okolo bílých sk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ODLITB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a Petr Ulrychovi, text a hudba: Petr Ulrych, J. Skác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ane ať si stéblo trávy nebo obyčejný lis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m dej ať aspoň trochu umím ve tvých vzkazech čí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Prosím dej ať řeči stromů aspoň trochu rozum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ať vědí že se učím a že nic neum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1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ej ať zlomím svoji pýchu, dej mi hledat pok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ž se trápím zbytečnostmi, ať pohlédnu nahor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Ať mi stačí dohlédnout na obzor který si mi dal,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 xml:space="preserve">ať se smířím se vším </w:t>
      </w:r>
      <w:r>
        <w:rPr>
          <w:rFonts w:cs="Arial;Arial" w:ascii="Arial;Arial" w:hAnsi="Arial;Arial"/>
          <w:color w:val="0000FF"/>
          <w:sz w:val="24"/>
        </w:rPr>
        <w:t>co si mi kdy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A dej mi sílu snášet pokorně co změnit nemám sil.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Odvahu abych to nač stačím, na tomhle světě pozměni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 :          A také prostý rozum, který vždycky správně rozez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</w:t>
      </w:r>
      <w:r>
        <w:rPr>
          <w:rFonts w:cs="Arial;Arial" w:ascii="Arial;Arial" w:hAnsi="Arial;Arial"/>
          <w:color w:val="0000FF"/>
          <w:sz w:val="24"/>
        </w:rPr>
        <w:t>co se změnit nedá a co se změnit d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2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JEŠTĚ SVĚTU ŠANCI DE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text: Zdeněk Rytíř, hudba: Karel Svobo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vacet dětí půjde na vý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jednou strom nalez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trom co kvete víc než dvě stě 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společně ho obejmou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 kulatej a chce mít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Za patnáct let už končí stole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ak se dívám na ten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žná že schází mu jen obě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co to zkusit právě te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dlaní dej ten stro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bez ptaní, </w:t>
      </w:r>
      <w:r>
        <w:rPr>
          <w:rFonts w:cs="Arial;Arial" w:ascii="Arial;Arial" w:hAnsi="Arial;Arial"/>
          <w:b/>
          <w:color w:val="FF0000"/>
          <w:sz w:val="24"/>
        </w:rPr>
        <w:t>s pokor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 tvou úctou a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Prosím ještě </w:t>
      </w:r>
      <w:r>
        <w:rPr>
          <w:rFonts w:cs="Arial;Arial" w:ascii="Arial;Arial" w:hAnsi="Arial;Arial"/>
          <w:b/>
          <w:color w:val="FF0000"/>
          <w:sz w:val="24"/>
        </w:rPr>
        <w:t>světu šanci dej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kulatej a </w:t>
      </w:r>
      <w:r>
        <w:rPr>
          <w:rFonts w:cs="Arial;Arial" w:ascii="Arial;Arial" w:hAnsi="Arial;Arial"/>
          <w:b/>
          <w:color w:val="FF0000"/>
          <w:sz w:val="24"/>
        </w:rPr>
        <w:t>chce mít rád</w:t>
      </w:r>
      <w:r>
        <w:rPr>
          <w:rFonts w:cs="Arial;Arial" w:ascii="Arial;Arial" w:hAnsi="Arial;Arial"/>
          <w:b/>
          <w:color w:val="0000FF"/>
          <w:sz w:val="24"/>
        </w:rPr>
        <w:t xml:space="preserve"> jak já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sím ještě světu šanci dej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ulatej a chce mít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rád, jako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3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OUDNÝ D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á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dál se mi sen o poslední pou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se nebe hrou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dál se mi sen, že všechno seberou 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slunce rychle chl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ěsíc na Zem spad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běžet mám, moře už je na d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času už je m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míň než by se zd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ůj, nechoď dál, otevři se skál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má pro každého místo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 xml:space="preserve">Pán </w:t>
      </w:r>
      <w:r>
        <w:rPr>
          <w:rFonts w:cs="Arial;Arial" w:ascii="Arial;Arial" w:hAnsi="Arial;Arial"/>
          <w:b/>
          <w:color w:val="0000FF"/>
          <w:sz w:val="24"/>
        </w:rPr>
        <w:t xml:space="preserve">tě zavolá, </w:t>
      </w:r>
      <w:r>
        <w:rPr>
          <w:rFonts w:cs="Arial;Arial" w:ascii="Arial;Arial" w:hAnsi="Arial;Arial"/>
          <w:b/>
          <w:color w:val="FF0000"/>
          <w:sz w:val="24"/>
        </w:rPr>
        <w:t>jen kdo má duši čistou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tě zavolá, sám nedokázal bys to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ten soudný d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pány, sl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hříšné touh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dí, soudí, výčet pouh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om se probudíš, to byl jen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ouhý s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4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ÁČ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J. Tich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 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by vítr vál, já tmou musel j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kde svou zastávku má.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i kdybych se bál jak můžeš na to při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Lazar ležel chrom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 řekl „vstaň a choď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svou zastávku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bijí blesky, hrom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potápí se loď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.</w:t>
      </w:r>
    </w:p>
    <w:p>
      <w:pPr>
        <w:pStyle w:val="Heading2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můj vlak v dáli du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á přivítat chci Pána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svou zastávk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vláček přijížd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5)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Á SE TĚŠÍM DO NEB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Spiritual Kvintet, úprava a český text: D. Vančur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Já se těš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, aleluja, aleluj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apřahejte pojedeme do dale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Uvidíte co nás všecko </w:t>
      </w:r>
      <w:r>
        <w:rPr>
          <w:rFonts w:cs="Arial;Arial" w:ascii="Arial;Arial" w:hAnsi="Arial;Arial"/>
          <w:b/>
          <w:color w:val="FF0000"/>
          <w:sz w:val="24"/>
          <w:u w:val="single"/>
        </w:rPr>
        <w:t>v ráj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ček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Já se těším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já se těším do neb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Aleluja do neb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pojedeme kočárem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istá kuchyň a čistý nádobí … kočárem vrzavým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hlavně všeho velký zásoby …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jská hudba v rajský zahradě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é rajská šťáva teče po bradě … kočárem vrza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tůjte při mně všichni svatí </w:t>
      </w:r>
      <w:r>
        <w:rPr>
          <w:rFonts w:cs="Arial;Arial" w:ascii="Arial;Arial" w:hAnsi="Arial;Arial"/>
          <w:color w:val="0000FF"/>
          <w:sz w:val="24"/>
        </w:rPr>
        <w:t>… kočárem vrzavým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Ať tam cent jako dolar platí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istota cloumá duší m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pak tam hezký holky jsou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Na Zemi jsem zkusila jen samý trápe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nebi se má bída v radost promění … kočárem vrzavý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 nebeský brány nevěřím svejm v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ezavělej zámek a klíčem neotočím … kočárem vrzav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těším dom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luja dom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edeme kočárem vrza.. vrza.. vrzavý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6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LENCI V TEXASKÁ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, text: V. Blažek, hudba: J. Bažant, J. Malásek, J. Hál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Chodili spolu </w:t>
      </w:r>
      <w:r>
        <w:rPr>
          <w:rFonts w:cs="Arial;Arial" w:ascii="Arial;Arial" w:hAnsi="Arial;Arial"/>
          <w:b/>
          <w:color w:val="FF0000"/>
          <w:sz w:val="24"/>
        </w:rPr>
        <w:t>z čisté l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A do té lásky bez nadsázky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vešel celý širý svě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vět v nich ale viděl pá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ak by mohl nevidě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horovaly pro texask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edmnáct jim bylo l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jedné zvláště slabé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noci silných úklad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i dva se spolu oženi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požehnání úřadů.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dpusťte dívce provinil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vám o to bude st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vám to je či není m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a ho ráda, měl ji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bylo by moc pošetil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život hledat jízdní ř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en mladík s jednou sleč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spolu octli na trat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dojedou až na konečn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éž na trati se neztrat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ALEKÁ CEST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 daleká c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ůl tepe tě do kamen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jsi samý šrám, jsi samý p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někdy mám o sebe stra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du tak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rach mi však pře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r šťastných dnů připome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nů kdy jsem tu stál, mrňavý klu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prachu si hrál, bylo mi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bude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ma kolem nás obou šerech dní hřm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 mé jizvy s tvými navždy smí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 xml:space="preserve">Má daleká cesto, </w:t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>vím, že</w:t>
      </w:r>
      <w:r>
        <w:rPr>
          <w:rFonts w:cs="Arial;Arial"/>
          <w:sz w:val="24"/>
        </w:rPr>
        <w:t xml:space="preserve"> končíš u pramen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tak jako dřív najdu svůj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budu žít, chci věčně j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 prachu tvé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, to už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ocí a dnů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 Slunci blíž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LÁNÍ HUSÍ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lan Chladi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zazní volání divokých hu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poutej mě do lasa svých plavých kad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važ mě na řetěz těch zlatých l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liby a přísahy nech hlídat u dveř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pevnou mříž úsměvů vsaď do tvých ok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azdi mě v polibcích, nešetři na maltě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loktech mě uvězni, rád přivyknu s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 tom šťastném zajetí stále bych líbal 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možná zapomněl rád co musí se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zazní volání divokých hu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žko se ubrání mé srdce tulá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ka mě přiláká a já jít mus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zní to volání divokých hus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3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ÍCE HOŘÍ 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více hoří, plamen smutek polyk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chvílích beznaděje k tobě utík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lejí vzácných stromů pro radu t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města vzácných domů zástupy jd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ěch krátkých chvílích kdy noc se mění v dý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e srdcem v dlani jen k tobě odcház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o světa lásky, mír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de Bůh je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závisti a strach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věta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yším ten hl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vstup do 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zpomínek co odnes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neplatí zlé prok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kletí nářku, tmy a z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Za Světlo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tolik kr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dlím se zůstaň s námi dá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yším tvůj hla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vstup do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tuto chvíli zastav čas.</w:t>
      </w:r>
    </w:p>
    <w:p>
      <w:pPr>
        <w:pStyle w:val="Heading7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auč nás mít rá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y nepro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oje lásky a dlaní co umí hř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IVOKEJ HORSKEJ TYMI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 spolu šlap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o rád a někdo zmate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 se vrací, není s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éto, zůstaň dlouho s námi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louho hřej a spal nám rán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ž po okraj naplň džb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Podívej, jak málo stač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yž do vázy natr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bílou nocí k milován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l za vozem, trávou, prache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y krokem, někdy trapem,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o se vrací domů k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věc, když pro nás 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hor divokej tym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1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JDEME SE V PÁN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vám nahoře ze sametu líb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ývalí kamarádi z dálek nebeský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i jsme pod hvězdami v zimě plný síl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tleskání ještě ruce hřej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kde vzít kolem hlavy svatozář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ejdeme se k ránu, sejdeme se po setm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ejdeme se v pánu, kdo měl život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a komu se zdává, že se dočká rozedně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n si ve snu dává o naději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d bych ti holka z mraků nalil čistýho vína do hl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nděl nám včera v nebi sbalil dva bágly na dvě lidský postav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em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padejme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nám v té výšce udělí páni vyznamená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bych se radši holka zabil, ještě nechci s tebou z kola ven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dobré, co jsi v létě prožil, ukládám do košíku pro t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s pod peřinou v zimě ožil, až povedou tě rájem do neb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jsi hrdina ani bláz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 vrať se mi zpátky na z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bez tebe Dívčí kámen na holé plán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 rukám bys mi svoje tělo složil, samé hlouposti mi říkal j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2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OTČ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Lohonka, text a hudba: Pavel Lohonk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Pádem, volným pádem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b/>
          <w:color w:val="0000FF"/>
          <w:sz w:val="24"/>
        </w:rPr>
        <w:t>mezi stádem nevěří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 xml:space="preserve">můžem, zítra může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</w:t>
      </w:r>
      <w:r>
        <w:rPr>
          <w:rFonts w:cs="Arial;Arial" w:ascii="Arial;Arial" w:hAnsi="Arial;Arial"/>
          <w:color w:val="0000FF"/>
          <w:sz w:val="24"/>
        </w:rPr>
        <w:t>být jen stí  -  nem, Otče ná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My víme, dnes to víme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FF0000"/>
          <w:sz w:val="24"/>
        </w:rPr>
        <w:t>nás víra ze dna sb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bída hojnost stříd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vůj dech cítím, Otče n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vá záře, </w:t>
      </w:r>
      <w:r>
        <w:rPr>
          <w:rFonts w:cs="Arial;Arial" w:ascii="Arial;Arial" w:hAnsi="Arial;Arial"/>
          <w:b/>
          <w:color w:val="FF0000"/>
          <w:sz w:val="24"/>
        </w:rPr>
        <w:t>bílá zář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ává sílu velkým cílů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áře, smutné tváře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zjasní láskou, Otče náš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3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EMĚ, ODKUD PŘICHÁZ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?, český text: Zdeněk Borovec, hudba: Gilbert Becaud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Země, odkud přicházím“)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zdáli přišel k vá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snů a bá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to je vše, co má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  <w:tab/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píseň, kterou snad i lidé znají.</w:t>
      </w:r>
      <w:r>
        <w:rPr>
          <w:rFonts w:cs="Arial;Arial" w:ascii="Arial;Arial" w:hAnsi="Arial;Arial"/>
          <w:b/>
          <w:color w:val="0000FF"/>
          <w:sz w:val="24"/>
        </w:rPr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á zdáli přichází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 té země dětských přán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c vám o ní nepoví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n pojď, jen pojď ty zaslíben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ic ti nebrání, splní ti země m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si můžeš přá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jen, lásko má, se mnou jedenk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 xml:space="preserve">Svým druhům vzdáleným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ál o té zemi zpív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vám říct neum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em, odkud přichází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de mým tajemství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4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ŠECHNY BOLESTI UTIŠÍ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a Kubišová, text: Eduard Krečmar, hudba: Angelo Michajlov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řesto samotný neusínej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echny bolesti </w:t>
      </w:r>
      <w:r>
        <w:rPr>
          <w:rFonts w:cs="Arial;Arial" w:ascii="Arial;Arial" w:hAnsi="Arial;Arial"/>
          <w:b/>
          <w:color w:val="FF0000"/>
          <w:sz w:val="24"/>
        </w:rPr>
        <w:t>utiší láska,</w:t>
      </w:r>
      <w:r>
        <w:rPr>
          <w:rFonts w:cs="Arial;Arial" w:ascii="Arial;Arial" w:hAnsi="Arial;Arial"/>
          <w:b/>
          <w:color w:val="0000FF"/>
          <w:sz w:val="24"/>
        </w:rPr>
        <w:t xml:space="preserve"> proto </w:t>
      </w:r>
      <w:r>
        <w:rPr>
          <w:rFonts w:cs="Arial;Arial" w:ascii="Arial;Arial" w:hAnsi="Arial;Arial"/>
          <w:b/>
          <w:color w:val="FF0000"/>
          <w:sz w:val="24"/>
        </w:rPr>
        <w:t xml:space="preserve">miluj </w:t>
      </w:r>
      <w:r>
        <w:rPr>
          <w:rFonts w:cs="Arial;Arial" w:ascii="Arial;Arial" w:hAnsi="Arial;Arial"/>
          <w:b/>
          <w:color w:val="0000FF"/>
          <w:sz w:val="24"/>
        </w:rPr>
        <w:t>a zapomínej.</w:t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dřeš bídu s nouzí, místo úspěchů jsi stále n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ch ze zítřka ze sna tě vzbouz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 láskou po smrti nezatoužíš.</w:t>
        <w:tab/>
        <w:tab/>
        <w:tab/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i váznou plány, všichni známí tě opouštějí,</w:t>
        <w:tab/>
        <w:tab/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</w:t>
      </w:r>
      <w:r>
        <w:rPr>
          <w:rFonts w:cs="Arial;Arial" w:ascii="Arial;Arial" w:hAnsi="Arial;Arial"/>
          <w:b/>
          <w:color w:val="FF0000"/>
          <w:sz w:val="24"/>
        </w:rPr>
        <w:t xml:space="preserve"> znovu ti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otevře brány, </w:t>
      </w:r>
      <w:r>
        <w:rPr>
          <w:rFonts w:cs="Arial;Arial" w:ascii="Arial;Arial" w:hAnsi="Arial;Arial"/>
          <w:b/>
          <w:color w:val="0000FF"/>
          <w:sz w:val="24"/>
        </w:rPr>
        <w:t xml:space="preserve">brány do snů a </w:t>
      </w:r>
      <w:r>
        <w:rPr>
          <w:rFonts w:cs="Arial;Arial" w:ascii="Arial;Arial" w:hAnsi="Arial;Arial"/>
          <w:b/>
          <w:color w:val="0000FF"/>
          <w:sz w:val="24"/>
          <w:u w:val="single"/>
        </w:rPr>
        <w:t>do naděj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se ti plány spálí a když nevíš kam jít a co chtí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ti svět ukradne ideály, ještě zkus jednou </w:t>
      </w:r>
      <w:r>
        <w:rPr>
          <w:rFonts w:cs="Arial;Arial" w:ascii="Arial;Arial" w:hAnsi="Arial;Arial"/>
          <w:b/>
          <w:color w:val="FF0000"/>
          <w:sz w:val="24"/>
        </w:rPr>
        <w:t>pro lásku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Ď MĚ DÁL, CESTO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cesty konč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á prý však cíl svůj skrý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ěkde v dálce každá má svůj cí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je pár mil dlouhá, nebo tisíc mi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Veď mě dál, cesto má, veď mě dál, vždyť i j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m, kde končíš, chtěl bych dojít, veď mě dál, cesto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odím dlouho po všech cestách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znám je, jen ta má mi zbýv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 dívky, co jsem měl tak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ná žáru bývá, hned zas samý chla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patník poslední napíšu kříd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své, a pod něj, že jsem žil hrozně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ně své, co mi v kapsách zbyd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si bandou cvrčků hrát a půjdu spát, půjdu sp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eď mě dál, cesto má ... 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ŮJ RODNÝ DŮ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Bylo mi šestnáct le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nát chtěl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dům byl jen mříž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áta jen kýv, řek´ máš svůj věk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jď chlapče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kapsy sáh a dal mi klíč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:  cestu dál už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oznáš svět a budeš ch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se vrátit máš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tvůj rodný dům, tvůj ro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řešel čas a můj strýc mi psa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já </w:t>
      </w:r>
      <w:r>
        <w:rPr>
          <w:rFonts w:cs="Arial;Arial" w:ascii="Arial;Arial" w:hAnsi="Arial;Arial"/>
          <w:b/>
          <w:color w:val="0000FF"/>
          <w:sz w:val="24"/>
        </w:rPr>
        <w:t>věděl dřív než jsem začal číst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si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tátu k sobě vza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vlak jsem sed, pak městem šel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dlouho </w:t>
      </w:r>
      <w:r>
        <w:rPr>
          <w:rFonts w:cs="Arial;Arial" w:ascii="Arial;Arial" w:hAnsi="Arial;Arial"/>
          <w:b/>
          <w:color w:val="000000"/>
          <w:sz w:val="24"/>
        </w:rPr>
        <w:t xml:space="preserve">bloudil tmou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jsem vzhlé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hle jako stín tam stal přede m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š plot, rozbitá putna a pár holých z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rá houpací židle, nikdo však neseděl v 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byl tam cizí muž, na šatech prach, bílou přilbu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líč mi na zem spad a můj vlastní hlas náhle se ch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je můj rodný dům …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 měl jste přijít dřív, už není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aději běžte kousek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pár dní tu bude nová trať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n dům nám v cestě stál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yšlehl blesk a děsný tř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 úst mu slova vzal, já dál tam stál a do očí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ný prach mi slzy hn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j rodný dům ..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eastAsia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JĎ STOUPAT JAK DÝ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Bobek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toupat jak dý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am, kam jen ptáci moh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vé sny si můžeš vzí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kde vládne mír a kli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lout po nebi j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škou být opojen.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ako dým z mé dýmky </w:t>
      </w:r>
      <w:r>
        <w:rPr>
          <w:rFonts w:cs="Arial;Arial" w:ascii="Arial;Arial" w:hAnsi="Arial;Arial"/>
          <w:b/>
          <w:color w:val="0000FF"/>
          <w:sz w:val="24"/>
        </w:rPr>
        <w:t>nebem plu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a sebou nech </w:t>
      </w:r>
      <w:r>
        <w:rPr>
          <w:rFonts w:cs="Arial;Arial" w:ascii="Arial;Arial" w:hAnsi="Arial;Arial"/>
          <w:b/>
          <w:color w:val="008000"/>
          <w:sz w:val="24"/>
        </w:rPr>
        <w:t>Zemi</w:t>
      </w:r>
      <w:r>
        <w:rPr>
          <w:rFonts w:cs="Arial;Arial" w:ascii="Arial;Arial" w:hAnsi="Arial;Arial"/>
          <w:b/>
          <w:color w:val="0000FF"/>
          <w:sz w:val="24"/>
        </w:rPr>
        <w:t xml:space="preserve"> a smutek svů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ŘEKNI  KDE TY KYTKY JS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: Jiřina Fikejzová, hudba: Pete Seeger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 :   Řekni, kde ty kyt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řekni, kde ty kyt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dívky je tu během dne otrhaly do jedné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y dívky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si je vyhlédli, s sebou domů odvedli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ekni, kde ti muži jsou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muži v plné polní jdou, do války je zase zvou,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co se s nima mohlo stá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a kde jsou ti vojáci, kde mohou být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řady hrobů v zákrytu, meluzína kvílí tu,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do to kdy pochopí, kdo to kdy pochopí ?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4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YBYCH MĚLA ASPOŇ KŘÍDEL PÁR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Kdybych měla aspoň křídel pá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nala bych výšek mráz i žá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by ležel u nohou mý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ý a náhle neznám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vůj tečkou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hvězdy bílou září z 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mléčné dráhy míří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jeho zlatých ko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vnáší do m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lohou jako šíp let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Léta expres uh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ubíhá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 námi si k nám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ámý signál vyzvání mléčnou drá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bílou mléčnou dráhou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  <w:br/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mi když se loučí krátký d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stále oknem dívám v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řídla trochu rozpí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znést se vzhůru toužím je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expres svůj podle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z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znám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O MÁM TAK RÁ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oňský kalend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a všední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znivec či lhář, kdo v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alík zázra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padl z obla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u ublížil sn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volný p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 na střep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se neslep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čku půlnoč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kři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y pr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lásky stole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yl mi tu na zdi tvůj klí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i pry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o tedy mám moc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ty kapky deště na říms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chvíli v které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e odcház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okno slzy roní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deštník jak jde uli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ároží zavá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áčí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za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lha před teb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ště i z mých sn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e ztra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i celý t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vyšit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rušíš mé kruhy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ej, kdo tě zval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Čtu a nev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ím a nejím co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stejnou chuť teď m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Lampy rozžat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čaji o páté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řece všude je tm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se mi z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vzpomínky mě zapl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hled tvůj mě pozdrav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á … lávion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zlá jak zimní královn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íšu slova varov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e mě čiší již jen chla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to chceš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dba laska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mnou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když neslýchá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u v bezpe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mi nesvědč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myslím na tebe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lyn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jed co vjel mi pod ků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pávala jsem na růž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z toho má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 tak rád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ám, to mám tak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color w:val="0000FF"/>
          <w:sz w:val="24"/>
        </w:rPr>
        <w:t xml:space="preserve">Mám z toho </w:t>
      </w:r>
      <w:r>
        <w:rPr>
          <w:rFonts w:cs="Arial;Arial"/>
          <w:color w:val="000000"/>
          <w:sz w:val="24"/>
        </w:rPr>
        <w:t xml:space="preserve">stíny </w:t>
      </w:r>
      <w:r>
        <w:rPr>
          <w:rFonts w:cs="Arial;Arial"/>
          <w:color w:val="0000FF"/>
          <w:sz w:val="24"/>
        </w:rPr>
        <w:t>na duš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říkat se to nesluš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am se hnu tak za mnou stes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krádá a že tu nejsi strá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o ví, snad tě mám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KOŘÁPKY OŘECHŮ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domovském přísta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yly i nebyl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 jim vryl do tě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ítulnost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je nad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e noc přimě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ou je nauči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řeči chy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Zatím si po proudu cestu v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od horských pramenů do údo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 potůčku potok a z říčky ře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kdoví co nás dva ještě č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ořápky ořech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ují si bez d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kladem vzpo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elý r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unery bez p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o prý neří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m tam jen kamí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ladí bo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EČEREM ZHÝČKANÁ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Večerem zhýčk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za sliby prov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kouzlům vě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vězdám ups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Samotou spout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hříšná i prol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yšlenku na tvou lás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smutku prod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ichem vítán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mě napospas necha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čím dál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půlnočním stínům napospas da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3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a množinou přání leží nový svě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ak blíž je kytka na řím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ít navíc pár světelných 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ak vzdám se tepla svých dlan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Za množinou přání letí hvězdole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ž přistane tak dovím s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že všechno je stejné jak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já jsem zase dne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ÁSKO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o </w:t>
      </w:r>
      <w:r>
        <w:rPr>
          <w:rFonts w:cs="Arial;Arial" w:ascii="Arial;Arial" w:hAnsi="Arial;Arial"/>
          <w:color w:val="0000FF"/>
          <w:sz w:val="24"/>
        </w:rPr>
        <w:t>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šak </w:t>
      </w:r>
      <w:r>
        <w:rPr>
          <w:rFonts w:cs="Arial;Arial" w:ascii="Arial;Arial" w:hAnsi="Arial;Arial"/>
          <w:b/>
          <w:color w:val="0000FF"/>
          <w:sz w:val="24"/>
        </w:rPr>
        <w:t>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o jsi lásko že odháníš pláč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že k nohám ti d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svůj sen sp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 jakou řeč zn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že věřit tvým rtům nepřest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ako víno mě opíjíš za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n ve dveřích slyším tvůj hl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ch já chtěla tisíc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t ti sbohem navždy zamáva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poutník žíznivý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tobě musí se d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 xml:space="preserve">Lásko </w:t>
      </w:r>
      <w:r>
        <w:rPr>
          <w:rFonts w:cs="Arial;Arial"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Zkladntext2"/>
        <w:rPr>
          <w:rFonts w:cs="Arial;Arial"/>
        </w:rPr>
      </w:pPr>
      <w:r>
        <w:rPr>
          <w:rFonts w:cs="Arial;Arial"/>
        </w:rPr>
        <w:t>kdož se br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o, lásko čí nosíváš tvář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kdekterý lhář se ti vzdá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 xml:space="preserve">Lásko </w:t>
      </w:r>
      <w:r>
        <w:rPr>
          <w:rFonts w:cs="Arial;Arial" w:ascii="Arial;Arial" w:hAnsi="Arial;Arial"/>
          <w:b/>
          <w:color w:val="0000FF"/>
          <w:sz w:val="24"/>
        </w:rPr>
        <w:t>máš na sta jm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chlebem i tě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ož se brá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Věčná lásko ty přebýváš v 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ez ustání žijem svůj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a nasbírá z břehů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žloutne v ní i déšť i světadí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rod vzdálených náhle není zn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proud nám zkouší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</w:t>
      </w:r>
      <w:r>
        <w:rPr>
          <w:rFonts w:cs="Arial;Arial" w:ascii="Arial;Arial" w:hAnsi="Arial;Arial"/>
          <w:b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Láskou tolikr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most co nám dálku břehů kráti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Láskou tolik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ova stejná jsou ale nezmě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dá se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žít spolu vzdál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Úúú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š břeh, já svůj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ízkost pak můžeš mi lh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voda může brát m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oda pramen 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lubok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čne té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oud tak je tenký jako vlas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když začne rů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Óóó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zchl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už má právo b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ÍZEŇ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apky deště buší na rozpálenou zem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á </w:t>
      </w:r>
      <w:r>
        <w:rPr>
          <w:rFonts w:cs="Arial;Arial" w:ascii="Arial;Arial" w:hAnsi="Arial;Arial"/>
          <w:b/>
          <w:color w:val="0000FF"/>
          <w:sz w:val="24"/>
        </w:rPr>
        <w:t>toužím celou duší dát živou vodu vš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 knize knih je psáno: bez vody nelze žít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však ne každému je dáno </w:t>
      </w:r>
      <w:r>
        <w:rPr>
          <w:rFonts w:cs="Arial;Arial" w:ascii="Arial;Arial" w:hAnsi="Arial;Arial"/>
          <w:b/>
          <w:color w:val="0000FF"/>
          <w:sz w:val="24"/>
        </w:rPr>
        <w:t>z řeky pravdy</w:t>
      </w:r>
      <w:r>
        <w:rPr>
          <w:rFonts w:cs="Arial;Arial" w:ascii="Arial;Arial" w:hAnsi="Arial;Arial"/>
          <w:color w:val="0000FF"/>
          <w:sz w:val="24"/>
        </w:rPr>
        <w:t xml:space="preserve"> p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Já mám žízeň, věčnou žízeň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stačí říct, kde najdu vláhu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zchladím žáhu páliv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mám žízeň, věčnou žízeň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ačí říct, kde najdu vlá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mizí žíze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okrát víc než slova hladká jeden čin znamen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ak musíš zadní vrátka nechat zavřen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ně čistá voda schází, mně chybí její třpy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z moře lží a frází se voda nedá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ytékají zpod úbočí ho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pod očními víčky se ukrývá můj vzdor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en </w:t>
      </w:r>
      <w:r>
        <w:rPr>
          <w:rFonts w:cs="Arial;Arial" w:ascii="Arial;Arial" w:hAnsi="Arial;Arial"/>
          <w:b/>
          <w:color w:val="FF0000"/>
          <w:sz w:val="24"/>
        </w:rPr>
        <w:t>pramen vody živé má v sobě každý z n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vytryskne jak gejzír, až přijde jeho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PÍVÁM PÍSNĚ Z VĚTRU HOR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em se vracím, tak měkkou trávu náruč kopců m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a nich spím, větrem voní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 hřívách bílých koní se mi zdá, když tu sním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ak se brodím v ře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e mi přece každej kámen čapkou mechu kývá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 tu stín a sladkou příchuť vermutů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 stráň nad řekou plná kytek mívá.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Cár mlhy vítr protrhává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 xml:space="preserve">najednou všecko ve mně zpívá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každej pór, já se šťastně směju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cítím vítr z hor.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unce mlhu rozčesává, obloha je jako modrej vor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hm a já zase zpívám písně větru z hor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tru z hor, větru z 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zase zpívám písně větru z h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ád tu bývám a poslouchám, jak vítr začne vát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 mám rád, měkce hladí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struny větve písně začne hrát, chci je zn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ak prospektor tu hledám zrnka zlat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ý slunce rose dává h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do dlaní je sbírávám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ak o bludnej kořen zakopáv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Y TOULA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á vím, že se vás už nikdy nezba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s kamarády vám večer písní vypráv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sty toulav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jednom místě stát mě nebav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em ještě nebyl, tak se zasta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:   Cesty toulavý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jak za starých časů komedianti z pout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aždý z nás to ví, že žádný cesty nejsou rovný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se kroutí a krou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1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…</w:t>
      </w: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že dál mě vedou mý cesty toulavý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CH, NENÍ TU, N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by nás těši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těšívalo, pány mrzívalo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ch, není tu, není, co nás tě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bez sněmu, bez pr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á to ústava s obležen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á ústava je jako ota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ako otava k zaplave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, co se nám nelíb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nám dávají větší daně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vají oktrojky, šijou nám oboj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rt by to vydržel, zhurta na ně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5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ŽIVO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minové pol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e roste kopřiva vedle růže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, co tě učili v základní škole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to ti tady nepomůže, </w:t>
      </w:r>
      <w:r>
        <w:rPr>
          <w:rFonts w:cs="Arial;Arial" w:ascii="Arial;Arial" w:hAnsi="Arial;Arial"/>
          <w:color w:val="0000FF"/>
          <w:sz w:val="24"/>
        </w:rPr>
        <w:t>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opravčí če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om jeden střelec náboj m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hnout se tomu pravému je zákon svět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jediná věc rozumná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vot je vřeténko ni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ó, jak lehce trhá se nit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ři tisíce třista třicet tři cest vede žitím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a ty jen po jedné můžeš jít,</w:t>
      </w:r>
      <w:r>
        <w:rPr>
          <w:rFonts w:cs="Arial;Arial" w:ascii="Arial;Arial" w:hAnsi="Arial;Arial"/>
          <w:color w:val="0000FF"/>
          <w:sz w:val="24"/>
        </w:rPr>
        <w:t xml:space="preserve">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kobercový n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e to jenom, chlapče, získat gryf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e budeš v prachu hlíny vedle cesty vále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ď rád, že jsi ještě živ, na na na 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0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 SVOU PRAVDOU ST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všechny trumfy mládí a ruce čistý má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na tobě teď záleží, na jakou hru se 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usíš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kolik co stojí, už víš, co bys rád m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už ocenil jsi kompromis a párkrát zapomněl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Že máš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ž nejsi žádný elév, co prvně do hry vpa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, jak s králem ustoupit, a jak s nim dávat ma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hle za svou pravdou stát, za svou pravdou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přichází tvá chvíle, teď nahrává ti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sok poslušně neuhnul a ty mu zlámeš va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Neměl za svou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potomek ctí tátu, ty vštěpuješ mu rád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heslo, které dobře znáš z dob, kdy jsi býval ml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Musíš za 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1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UMĚT TAK ZPÍVA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voda z kopc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navždy mizí pramenů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lodičkách na míru klukům i otců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ladit hrany kame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 plamínek sv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, kde jsou okna zazděn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at tě házet jak hrášky své sníč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spoň stín po stěná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, jako nedělní vánek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lánem provlék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bírat z květinek jak z poštovních schrán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 přání dalek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mět tak zpívat jako když prší láv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, že i ďábel naletí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nášet k nebesům tajemství žha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němé duše zakletý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ICHÁ NOC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nek jal v svou vše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žské dítě, dřímej a sp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 jeslí jenom pár svatých bd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, mír ti buď př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anděl nám vyprávě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šel s jasností v pastýřův st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již s výsosti, ze všech stra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nám je Spasitel přán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koj a mír ti bude přán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chá noc, svatá noc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koj vám, zní to k nám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 by z nebeských nadhvězdných krás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ětlo věčnosti vcházelo v ná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>Boží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hlas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mluví k nám </w:t>
      </w:r>
      <w:r>
        <w:rPr>
          <w:rFonts w:cs="Arial;Arial" w:ascii="Arial;Arial" w:hAnsi="Arial;Arial"/>
          <w:b/>
          <w:color w:val="FF00FF"/>
          <w:sz w:val="24"/>
        </w:rPr>
        <w:t xml:space="preserve">Boží </w:t>
      </w:r>
      <w:r>
        <w:rPr>
          <w:rFonts w:cs="Arial;Arial" w:ascii="Arial;Arial" w:hAnsi="Arial;Arial"/>
          <w:b/>
          <w:color w:val="0000FF"/>
          <w:sz w:val="24"/>
        </w:rPr>
        <w:t>hl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3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EN UMÍ TO A TEN ZAS TOHL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n Werich, hudba: Jaroslav Je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lavní mudrci, vzácní chemici, slovutní mistři, páni magistř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strologové, geometři, agronomové, psychiatři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áni docenti geologie, psychologie, theologi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ocí zhoubných, nemocí zjevných, nemocí latentn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nálezcové věcí patentních, magnificen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rátka inteligence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dy je tesař, klempíř, zedník a te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otesává kameny je kamení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tady služka, oráč, kamnář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když se umeje, je k nepoznání kominí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dláždí ulice, ten kove podkovy, ta krmí slepice, ta peče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umí to a ten zas tohle a všichni dohromady udělají mo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u je platnéř, kočí, havíř: "Já sfárám dolů do dolů doluju rudu"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dy rybář, kejklíř, dudák: "Já vám rád každou písničku na dudy zadudu"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Já louhuju kůže", "já z nich šiju boty", "já pěstuju růže", "já látám kalhoty"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umí to a ten zas tohle a </w:t>
      </w:r>
      <w:r>
        <w:rPr>
          <w:rFonts w:cs="Arial;Arial" w:ascii="Arial;Arial" w:hAnsi="Arial;Arial"/>
          <w:b/>
          <w:color w:val="0000FF"/>
          <w:sz w:val="24"/>
        </w:rPr>
        <w:t>všichni dohromady uděláme mo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a la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y všichni budem na tom lép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dáte rady nám a my vám dáme své rad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dyž všichni všechno všechněm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budou všichni lid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širší ulice a tvrdší podkovy, kuřata, slepice, pečivo, cukro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en dá to a ta zas tohle, tak všichni dohromady budeme mít dos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ovárny na kůže, peníze na boty a do vlasů růže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ový kalhoty a olej na stroj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stroje na práci a práci bez boj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práci legraci a slunce dost a dost pro staré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i a děti pro radost a radost pro dět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 xml:space="preserve">A budem společně svět a mír milovat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 budem společně pro ten svět pracova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ž všichni všechněm všechno d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budem všichni všechno mít dohromad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4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M ZA VODOU V RÁKOS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Eva Pilaro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ukrytý pr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za vodou v rákos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 najevo 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tuze mi z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a zatoužíš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prám co mi nálež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a něm se skrý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lunce tam v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en pro tebe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 pál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do tv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jež zaho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ím víc tím ví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zdor  zádům sp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usneš a spí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i oblakům vzdálený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us blíž, kus blíž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u v rákos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 leknínů kra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tam za vodou</w:t>
      </w:r>
      <w:r>
        <w:rPr>
          <w:rFonts w:cs="Arial;Arial" w:ascii="Arial;Arial" w:hAnsi="Arial;Arial"/>
          <w:b/>
          <w:color w:val="0000FF"/>
          <w:sz w:val="24"/>
        </w:rPr>
        <w:t xml:space="preserve"> v rákosí je </w:t>
      </w:r>
      <w:r>
        <w:rPr>
          <w:rFonts w:cs="Arial;Arial" w:ascii="Arial;Arial" w:hAnsi="Arial;Arial"/>
          <w:b/>
          <w:color w:val="0000FF"/>
          <w:sz w:val="24"/>
          <w:u w:val="single"/>
        </w:rPr>
        <w:t>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ráj je rá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5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KY JSEM SE NARODIL BO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chla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romě dvou půlek neměl n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mě přines čáp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pustil jsem rámus z plných pli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co do čtyř ki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rozum až s léty začal b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louho jsem tak za ranních r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ky šlapal jí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edělní botky neměl rád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My měli roucha stejně průhled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jsme jen sáli z mléčných žláz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že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y jsem se narodil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každý kl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ousedům chodil slívy k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štípaný od včel a v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mi bylo fu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d hlavu k spánku stačil chrá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e v Mléčné dráze mince stříbrn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u věnem dostal každý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náš bosý vě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l to bych řek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isíc kr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jen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koda, že už nechodím b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psy plné sl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nenajdu sílu přelézt pl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ohrnuj nade mnou no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zději či dř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y přijmeš zákon teplých bo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y mráz, jak šel z h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l nás do bačko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avil nás s noble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osých snů - kdeže jsou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 ano,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ěkde jso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jsou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6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É BENDŽO ODHAZUJI V DÁ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tam někde do chomáče trávy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rše jež jsem ti povídal zítra ti samo dovyprá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endžo odhazuji v dál ať s tebou zůstane tu zat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ch se o tebe nebál než se zpátky zase vrátí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Vždyť dva roky možná někdy znamenají víc, než dvacet let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o se potom pozná, co v sobě lidi mají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dej si proto na nich záleže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chtěl bych zpívat do rána o všem co jsem si kdysi př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roto v póze Cyrana své bendžo odhazuji v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á chtěl bych zpívat do rána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7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NEBE NAD HLAV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sok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uňaté mráčky pást se jd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dím je s tíží, píchá mě v kříž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ám kapsu dě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 modrým nebem nad hlav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u i já chůzí houp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hy mám v trávě a ve vší sláv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pu si to doubra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Nebe nad hlavou, dýchám z plných pli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kráčím slunci vstř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ebe nad hlavou, nad hlavou, nad hla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nad hlavou nic ví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be nad hlavou, plné beránk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 přípitkům zve stud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ár doušků oranžády z červánk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rně mám sny a v ruce hů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místo chleba jen tu s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upelnu v tůni, kde leknín trů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pařezu skromný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je cesta rozbi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štěstí z nebe nelít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u si chválím, křepelka z dál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ět peněz mi počít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8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ŘÍLE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/>
      </w:pPr>
      <w:r>
        <w:rPr>
          <w:rFonts w:cs="Arial;Arial"/>
          <w:b w:val="false"/>
          <w:color w:val="0000FF"/>
          <w:sz w:val="24"/>
        </w:rPr>
        <w:t>R :</w:t>
      </w:r>
      <w:r>
        <w:rPr>
          <w:rFonts w:cs="Arial;Arial"/>
          <w:color w:val="0000FF"/>
          <w:sz w:val="24"/>
        </w:rPr>
        <w:t xml:space="preserve">   Tady ta planeta lid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 nejmodřejší oblohou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její nádheru vidí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tomu už nechce se vrátit se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zpět na tu sv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"Dobrý den, jak se vám daří ?"</w:t>
      </w:r>
    </w:p>
    <w:p>
      <w:pPr>
        <w:pStyle w:val="Heading9"/>
        <w:rPr/>
      </w:pPr>
      <w:r>
        <w:rPr>
          <w:rFonts w:cs="Arial;Arial"/>
          <w:sz w:val="24"/>
        </w:rPr>
        <w:t>Směšně tu postaru</w:t>
      </w:r>
      <w:r>
        <w:rPr>
          <w:rFonts w:cs="Arial;Arial"/>
          <w:color w:val="000000"/>
          <w:sz w:val="24"/>
        </w:rPr>
        <w:t xml:space="preserve"> lž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d dětství jsou všichni sta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ámen a skaliska bez stín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ísek a poušť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ch už někdy š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 ulici zrcad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pohlédnu, tam jsem j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bych už někdy je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 dálnici z bílých ske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se nestalo, tak se zdá … 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69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TROM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mem výfukovým zamlženej svě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ňůry vozů pomaloučku vpře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ýlet rodinný se koná práv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ý děti chtějí vidět, jak vypadá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jsem byl s nima skoro všu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ěti louděj : „táto, kdy už ten les bude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pak já v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vka v informacích, když jsem se jí pt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la : „někde jistě bude, musíte jet dá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snad na Moravě nebo u Semil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tajné zprávy ještě kousek lesa zby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č místo lesa moje dě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í navštívit třeba skládku smetí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máme dos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áno, až se skončí tenhle divnej s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bujem si boty-šlapky, vyrazíme ven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ůjdem za nosem a vím, že ještě dne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eme skládku smetí, ale taky le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hoří z rezavého plech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sně se vyjímá v kapradí a mech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pel a dým, kdo mi poví, co s tím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0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OUHVĚZDÍ ŽAB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?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 jednom ze svých vesmírných let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likož po nocích cestuji rád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zády nechal jsem naši plan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řistál v souhvězdí Ža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hojnost a úrodné r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ký vzduch a vodu z křišťálu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ebnou krajinu s horskými ok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jichž odlesky se tříští o ská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Lítal jsem nad krajinou až do mra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honil se s motýli mezi květy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zpíval jsem písně hvězdných tuláků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</w:t>
      </w:r>
      <w:r>
        <w:rPr>
          <w:rFonts w:cs="Arial;Arial" w:ascii="Arial;Arial" w:hAnsi="Arial;Arial"/>
          <w:color w:val="0000FF"/>
          <w:sz w:val="24"/>
        </w:rPr>
        <w:t>objevoval vzdálené svět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o padesát let jsem prožil v jejich svět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ediný moment svého snu,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sto padesát roků </w:t>
      </w:r>
      <w:r>
        <w:rPr>
          <w:rFonts w:cs="Arial;Arial" w:ascii="Arial;Arial" w:hAnsi="Arial;Arial"/>
          <w:b/>
          <w:color w:val="0000FF"/>
          <w:sz w:val="24"/>
        </w:rPr>
        <w:t>byl jsem žábou na planet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s </w:t>
      </w:r>
      <w:r>
        <w:rPr>
          <w:rFonts w:cs="Arial;Arial" w:ascii="Arial;Arial" w:hAnsi="Arial;Arial"/>
          <w:b/>
          <w:color w:val="000000"/>
          <w:sz w:val="24"/>
          <w:u w:val="single"/>
        </w:rPr>
        <w:t>odříznutou cestou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ke kosm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trašná gravitace mne ku prameni t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němž kdo sedí, už nemůže se h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koho kdy ta rozkošnice sáhla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může už nikdy nebem plou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</w:t>
      </w:r>
      <w:r>
        <w:rPr>
          <w:rFonts w:cs="Arial;Arial" w:ascii="Arial;Arial" w:hAnsi="Arial;Arial"/>
          <w:b/>
          <w:color w:val="0000FF"/>
          <w:sz w:val="24"/>
        </w:rPr>
        <w:t>Nepozná úlety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večírky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rozumí písním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</w:t>
      </w:r>
      <w:r>
        <w:rPr>
          <w:rFonts w:cs="Arial;Arial" w:ascii="Arial;Arial" w:hAnsi="Arial;Arial"/>
          <w:b/>
          <w:color w:val="0000FF"/>
          <w:sz w:val="24"/>
        </w:rPr>
        <w:t>neupřímně zní jeho 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enom budík mi zvoněním naději dáv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rozum zas nalezne svůj klid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jsem přece člověk,</w:t>
      </w:r>
      <w:r>
        <w:rPr>
          <w:rFonts w:cs="Arial;Arial" w:ascii="Arial;Arial" w:hAnsi="Arial;Arial"/>
          <w:b/>
          <w:color w:val="0000FF"/>
          <w:sz w:val="24"/>
        </w:rPr>
        <w:t xml:space="preserve"> copak jsem žába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ždyť </w:t>
      </w:r>
      <w:r>
        <w:rPr>
          <w:rFonts w:cs="Arial;Arial" w:ascii="Arial;Arial" w:hAnsi="Arial;Arial"/>
          <w:b/>
          <w:color w:val="FF0000"/>
          <w:sz w:val="24"/>
          <w:u w:val="single"/>
        </w:rPr>
        <w:t>já se přece mohu probudi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zpívat všem, kteří jste tu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>kdo z vás po nocích cestuje rád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až poletíte vstříc novému světu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zor na souhvězdí Žab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ítejte nad krajinou až do mra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oňte se s motýli mezi květy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pívejte písně hvězdných tuláků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objevujte vzdálené svět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vězdí Žab se pozná velmi lehc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ní obyvatelé jsou zelení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lené mozky v zelené lebc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d huby jim šlehají plame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1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 ÚDOLÍ SKŘEHOTAVÝCH VRA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Waldemar Matušk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žít tam kde nemaj věci st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l starý vetchý indiá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ř vysušenou jako km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děl jen a hleděl na svůj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tám se ho „řekni mi kam jí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dá život šťastně žít ?“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křípal jako starý mlý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>zajeď tam kde nemá nikdo stín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Hned pryč a v 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cvalem koně hna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a křížem krážem tohle místo hle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V údolí skřehotavých vra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byl rudoch dávno pochov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á ještě hledám světa klí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chci žít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Kde nemaj věci st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2)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VONKY ŠTĚST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, Darina Rollincová, text: Zdeněk Rytíř, hudba: Jiří Zmožek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je to na mně doufám zn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pívám rád že chtěl bych trochu štěstí d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mám zo všetkého najradš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ú moje chvíle najkrajš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ievanie som ako v rozprávkovom 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ček šťastia aj pre mňa v dialke krásne znie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Vyznání - vyzna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rásně zní - krásne zni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áto melódia ozaj zázrač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ní je to co máme spol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rád a to je právě báje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astokrát když celý kraj šel v písních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v dálce znít a hr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slouchám a chvěje se mi trémou hl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nky štěstí já slyším zpívat v každém z 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3)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BÁJEČNÁ ŽENSK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Tučný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, ať visím, jestli vám budu lh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do dnešního dne ji mám r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ikdy neměla zlost, </w:t>
      </w:r>
      <w:r>
        <w:rPr>
          <w:rFonts w:cs="Arial;Arial" w:ascii="Arial;Arial" w:hAnsi="Arial;Arial"/>
          <w:color w:val="0000FF"/>
          <w:sz w:val="24"/>
        </w:rPr>
        <w:t>když jsem hluboko do kapsy mě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cky měla pochopení a já se s ní nikdy hádat nemus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Když si báječnou ženskou vezme báječnej chlap,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ak mají báječnej život plnej báječnejch dní bez útr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Celý den jen tak sedí a popíjejí Chatoneaux d'Papp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když si báječnou ženskou vezme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ikdy jsem neslyšel :  „kam jdeš, kdy přijdeš a kde jsi byl“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nikdy nezapomněl, abych svoje sliby vyplnil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když vzpomínala, tak jen na to hezký, co nám život d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dala mi příležitost, na co bych si taky stěžov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hle příběh je pravda a sním svůj klobouk, jestli jsem vám lhal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em potkal jednu dívku a tu jsem si za ženu vza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í to jako pohádka z příběhu královny Máb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si báječnou ženskou vzal jeden báječnej chlap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ANDĚLÉ NA KŮR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Jaromír Nohavica, text a hudba: Jaromír Nohavica</w:t>
      </w:r>
      <w:r>
        <w:rPr>
          <w:rFonts w:cs="Arial;Arial" w:ascii="Arial;Arial" w:hAnsi="Arial;Arial"/>
          <w:b/>
          <w:color w:val="0000FF"/>
          <w:sz w:val="24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Andělé na kůru, aleluja, </w:t>
        <w:tab/>
        <w:tab/>
      </w:r>
      <w:r>
        <w:rPr>
          <w:rFonts w:cs="Arial;Arial" w:ascii="Arial;Arial" w:hAnsi="Arial;Arial"/>
          <w:b/>
          <w:color w:val="0000FF"/>
          <w:sz w:val="24"/>
        </w:rPr>
        <w:tab/>
        <w:tab/>
        <w:tab/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 bělostném mundůru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hrají na šalmaje, aleluja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</w:t>
      </w:r>
      <w:r>
        <w:rPr>
          <w:rFonts w:cs="Arial;Arial"/>
          <w:b w:val="false"/>
          <w:color w:val="0000FF"/>
          <w:sz w:val="24"/>
        </w:rPr>
        <w:t>že bránou do ráje neprojdu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ská honorace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má totiž svoje informace, </w:t>
      </w:r>
      <w:r>
        <w:rPr>
          <w:rFonts w:cs="Arial;Arial" w:ascii="Arial;Arial" w:hAnsi="Arial;Arial"/>
          <w:color w:val="0000FF"/>
          <w:sz w:val="24"/>
        </w:rPr>
        <w:t>aleluj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co chtějí, vědí o člověku, </w:t>
      </w:r>
      <w:r>
        <w:rPr>
          <w:rFonts w:cs="Arial;Arial" w:ascii="Arial;Arial" w:hAnsi="Arial;Arial"/>
          <w:color w:val="0000FF"/>
          <w:sz w:val="24"/>
        </w:rPr>
        <w:t xml:space="preserve">aleluja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ají na to kartotéku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atý Petr to tam vede na osobním odděle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nechá se opít medem a nesnáší podplácení.</w:t>
        <w:tab/>
        <w:tab/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ouká shora a co spatří zapíše hned do šanonů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každému co právem patří,</w:t>
      </w:r>
      <w:r>
        <w:rPr>
          <w:rFonts w:cs="Arial;Arial" w:ascii="Arial;Arial" w:hAnsi="Arial;Arial"/>
          <w:color w:val="0000FF"/>
          <w:sz w:val="24"/>
        </w:rPr>
        <w:t xml:space="preserve"> bez pardonů, bez pardonů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ó oni všechno vědí, ti co nahoře se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 v modrém blankytu, andělé v hábitu, aleluj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dělé na kůru, aleluja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jsem tužkou kreslil na omítk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árečky a kosočtverc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za copánky tahal Jitku a ukazoval to Věrce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chtěl chodit do holiče, věřil cizí propagandě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na ebonitové tyče mazal sádlo kvůli srandě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ni to na mě vědí..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Že jsem v dějepise opisoval a v občance hrál piškvorky</w:t>
      </w:r>
      <w:r>
        <w:rPr>
          <w:rFonts w:cs="Arial;Arial" w:ascii="Arial;Arial" w:hAnsi="Arial;Arial"/>
          <w:b/>
          <w:color w:val="0000FF"/>
          <w:sz w:val="24"/>
        </w:rPr>
        <w:t>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jízdy vyskakoval, okusoval koh-i-noor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pak pod lavicí čet Rychlé šípy učitelce říkal ú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ouřil Astry, kouřil Lípy a popíjel k tomu čůčo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čet knížky co jsou na indexu a nedočet F.L.Věk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prvním járu propad sexu z čehož se už nevysek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chválen byl od Rottrový jak prý láska voní deštěm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le v páté řadě na Mertovi vykřikoval Vládo ještě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ustýlal když se stlalo čural kde sa čurat nem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aby toho snad nebylo málo spřáhnul se s folkáčem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řičel že satanáš to je táta táta náš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nečetl noviny prý jsou tam jen koniny 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bydlel v Těšíně učil se polštině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ěl syna Jakuba - to je jeho záhuba, pil džinfiz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žinfiz, ale hlavně rum, rum, rum, rum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nevěřil vínu, vínu, vínu, vínu, vín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hle píseň to je další mínus, další mínus, další mínus..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devčírem mi přišlo psaní poslané nebeskou pošto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ať se prý neoháním že už mi to v nebi spočt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en si klidně spočtete, já se vás neleká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íte co mi můžete a hádejte kam, haleluj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 ní sů j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5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E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Jacque Offen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oužil se láskou vz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i stoupej, chvíli dých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 ten půvab zrádn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íle snů, těch dlouhých d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tvá ti slábne zář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š lákává, už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loudit za tebou touž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chvíle blouzně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těl bych jednou tě zn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nou tě zn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pívám sen a zpívám ho vš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tančit jsem směl s mou víl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ílou krásnou jak Boží kvě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ůžový svět se z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ýchej abys moh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 a můžeš dál sn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elý svět se mi sm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těstí mi př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ROZ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Ladislav Křížek, hudba: Johan Sebastian Ba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m, když nás pálí bílý sníh a mráz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i chvíle kdy jsem sám a sn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níh se toulá v oblací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tajou vločky mých prázdných sn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zítřků, co jsem ti vzal žárem svý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přízn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člověk ztrácí důvod ž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sláb svou žíz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rdcem cítíš</w:t>
      </w:r>
      <w:r>
        <w:rPr>
          <w:rFonts w:cs="Arial;Arial" w:ascii="Arial;Arial" w:hAnsi="Arial;Arial"/>
          <w:b/>
          <w:color w:val="0000FF"/>
          <w:sz w:val="24"/>
        </w:rPr>
        <w:t xml:space="preserve"> – pláč i ten smích schází 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FF0000"/>
          <w:sz w:val="24"/>
        </w:rPr>
        <w:t xml:space="preserve"> 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ám odpustíš, v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těžkán hřích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vcházíš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Vím, všechno začalo v nás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 nám přijdou ty chvíle zázračné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rození ztrácí řád a kl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ou k n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pláč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ní hříchů ztrácí se s 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ázíš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FF"/>
          <w:sz w:val="24"/>
        </w:rPr>
        <w:t>P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si hlídá ráj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rání jabloní sv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nám rouhajícím </w:t>
      </w:r>
      <w:r>
        <w:rPr>
          <w:rFonts w:cs="Arial;Arial" w:ascii="Arial;Arial" w:hAnsi="Arial;Arial"/>
          <w:b/>
          <w:color w:val="FF0000"/>
          <w:sz w:val="24"/>
        </w:rPr>
        <w:t>lásku dá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áš lidský rá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 srdcí vcházíš n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ář tvá svítí nade mn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íp amor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zdání dík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ít právo žít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át </w:t>
      </w:r>
      <w:r>
        <w:rPr>
          <w:rFonts w:cs="Arial;Arial" w:ascii="Arial;Arial" w:hAnsi="Arial;Arial"/>
          <w:b/>
          <w:color w:val="FF00FF"/>
          <w:sz w:val="24"/>
        </w:rPr>
        <w:t xml:space="preserve">duši </w:t>
      </w:r>
      <w:r>
        <w:rPr>
          <w:rFonts w:cs="Arial;Arial" w:ascii="Arial;Arial" w:hAnsi="Arial;Arial"/>
          <w:b/>
          <w:color w:val="0000FF"/>
          <w:sz w:val="24"/>
        </w:rPr>
        <w:t>svou kví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ůže zavo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 mých krásných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N ŠEL SPÁT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A. Chodora, hudba: Frederic Chopi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el 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trápí tmou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oj bílých včel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rásných, zvláštních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tančí s láskou,</w:t>
      </w:r>
      <w:r>
        <w:rPr>
          <w:rFonts w:cs="Arial;Arial" w:ascii="Arial;Arial" w:hAnsi="Arial;Arial"/>
          <w:color w:val="0000FF"/>
          <w:sz w:val="24"/>
        </w:rPr>
        <w:t xml:space="preserve"> vá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ou se vrátí závoj přání, snů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ticho z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bloumá prázdnou tm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:</w:t>
      </w:r>
      <w:r>
        <w:rPr>
          <w:rFonts w:cs="Arial;Arial"/>
        </w:rPr>
        <w:t xml:space="preserve">   Čas kráčí dál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ráno svít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oc se brání dnům co pálí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někde v </w:t>
      </w:r>
      <w:r>
        <w:rPr>
          <w:rFonts w:cs="Arial;Arial" w:ascii="Arial;Arial" w:hAnsi="Arial;Arial"/>
          <w:b/>
          <w:color w:val="0000FF"/>
          <w:sz w:val="24"/>
        </w:rPr>
        <w:t>dáli slunce vstáv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kráčí světu blíž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i v myšlenká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>cítím horkost žár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sílu,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Spát, den šel spá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u obloh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hvězdy zář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nčí nad lun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u víru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vou víru m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 a hudba: Ladislav Kříže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tě vítám ve svém králov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bě patří teď můj trů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bě odevzdávám své klíče k pokla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Láska prý je víc než přátelstv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Tebou mám chuť věřit snů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om tobě nosím růže před náš d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1 :</w:t>
      </w:r>
      <w:r>
        <w:rPr>
          <w:rFonts w:cs="Arial;Arial" w:ascii="Arial;Arial" w:hAnsi="Arial;Arial"/>
          <w:b/>
          <w:color w:val="0000FF"/>
          <w:sz w:val="24"/>
        </w:rPr>
        <w:t xml:space="preserve">    Líp než dřív teď už vím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i mé zázemí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be na Zem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nec mého prokle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 tvojí lásk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nemusím se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stínů </w:t>
      </w:r>
      <w:r>
        <w:rPr>
          <w:rFonts w:cs="Arial;Arial" w:ascii="Arial;Arial" w:hAnsi="Arial;Arial"/>
          <w:b/>
          <w:color w:val="FF0000"/>
          <w:sz w:val="24"/>
          <w:u w:val="single"/>
        </w:rPr>
        <w:t>bá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a v mých zahradách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zas můžou růže k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3 :</w:t>
      </w:r>
      <w:r>
        <w:rPr>
          <w:rFonts w:cs="Arial;Arial" w:ascii="Arial;Arial" w:hAnsi="Arial;Arial"/>
          <w:b/>
          <w:color w:val="0000FF"/>
          <w:sz w:val="24"/>
        </w:rPr>
        <w:t xml:space="preserve">     </w:t>
      </w:r>
      <w:r>
        <w:rPr>
          <w:rFonts w:cs="Arial;Arial" w:ascii="Arial;Arial" w:hAnsi="Arial;Arial"/>
          <w:b/>
          <w:color w:val="FF0000"/>
          <w:sz w:val="24"/>
        </w:rPr>
        <w:t>S tvojí láskou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>život dostává svůj řá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   </w:t>
      </w:r>
      <w:r>
        <w:rPr>
          <w:rFonts w:cs="Arial;Arial" w:ascii="Arial;Arial" w:hAnsi="Arial;Arial"/>
          <w:b/>
          <w:color w:val="FF0000"/>
          <w:sz w:val="24"/>
        </w:rPr>
        <w:t xml:space="preserve">a nám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zbývá než dát se v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sud dopřál nám chuť přík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ak nám chvíli přá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eď je na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ak svou cestou půjdem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Jsi můj bílý maják z námo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terý v bouřích při mě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jenom pro nás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lyším zvony z katedr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R 2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</w:rPr>
        <w:t>R 3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Člověk člověk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je láska št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ez Tvých dotek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mám strach ž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3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7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ALOVANÝ DŽBÁ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Malovaný džbánku z krumlovského zám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tu chodská skála na hranici stá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š ten čas, dobře znáš ten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stříbrné paličky jív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pívají skřivani tak jako dří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Malovaný džb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008000"/>
          <w:sz w:val="24"/>
        </w:rPr>
        <w:t>h</w:t>
      </w:r>
      <w:r>
        <w:rPr>
          <w:rFonts w:cs="Arial;Arial" w:ascii="Arial;Arial" w:hAnsi="Arial;Arial"/>
          <w:b/>
          <w:color w:val="FF00FF"/>
          <w:sz w:val="24"/>
        </w:rPr>
        <w:t>o</w:t>
      </w:r>
      <w:r>
        <w:rPr>
          <w:rFonts w:cs="Arial;Arial" w:ascii="Arial;Arial" w:hAnsi="Arial;Arial"/>
          <w:color w:val="0000FF"/>
          <w:sz w:val="24"/>
        </w:rPr>
        <w:t xml:space="preserve"> na červánku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vítáním vítej ná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píseň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ť ptáci roznes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Hej, jen mi dudáčku hr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 já vám ji posíl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ý džb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má na kahánk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látne den, zvolna zlátne de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tichly dávné zvěs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alované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i vem, jen si kousek ve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ch jabloní a léta kdy dozrává lá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em provo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Zem, která zve děti k veselím hr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 LÁSKO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S láskou kráčíme</w:t>
      </w:r>
      <w:r>
        <w:rPr>
          <w:rFonts w:cs="Arial;Arial" w:ascii="Arial;Arial" w:hAnsi="Arial;Arial"/>
          <w:color w:val="0000FF"/>
          <w:sz w:val="24"/>
        </w:rPr>
        <w:t xml:space="preserve"> jak blázni léte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Nám to vyjde, co chcem m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 větrem v zádech počítám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máme vůli, ná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všechno vyjde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</w:rPr>
        <w:t>Nám to vyjde, máme záj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nejsme zlí, jsme děti ráj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Dětem ráje těm to vyjd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láskou kráčíme jak blázni lét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 co říct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ÁDHER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avel Nová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čera ještě nosil blázna šat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a nevěřil jsem na tu sladkou vůn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otočil se kolem osy jednou jedenkr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eď už se mě nemusíte na nic p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Nádherná, nádherná, nádher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ádherná lásko postůj chvilku dý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bílá tečka nejněžnějších vě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si květ co sem slé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´s můj šestý světadí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Šla městem, pestrý šátek za ní v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e vlasech jí zahořela růže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Já chvíli šel jsem za 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ilku vedle ní jsem stál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v rozpačitém </w:t>
      </w:r>
      <w:r>
        <w:rPr>
          <w:rFonts w:cs="Arial;Arial" w:ascii="Arial;Arial" w:hAnsi="Arial;Arial"/>
          <w:b/>
          <w:color w:val="0000FF"/>
          <w:sz w:val="24"/>
        </w:rPr>
        <w:t>srdci oheň vzpl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v zahradě snů už svoji růži m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ám na ní slávu verše píš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bílém břehu touhy stojí naší lásky sta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něm tu svoji růži objí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ÁTEL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Rezek, text: Pavel Žák, 1973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plachá něžná kr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terá mává na toho kdo m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c než citů daň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lova která pla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ejně v tónech písní jako v dešti střel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ozvěnou co vr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voje touhy, sny a př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znání a pousm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přátelství, prav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, to jsou stejné cíle v d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síla křehká jako víl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esto největš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neustoupí ani válce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ni v poušti silné neopou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labé přesvědč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sou světy plné l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se zapomíná, jak se říká s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 jsou oči které vid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á své cesty jako ptác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Slunce teplo vrac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idem přátelství, pravé přátelstv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color w:val="0000FF"/>
          <w:sz w:val="24"/>
        </w:rPr>
        <w:t>Řeč :</w:t>
      </w:r>
      <w:r>
        <w:rPr>
          <w:rFonts w:cs="Arial;Arial" w:ascii="Arial;Arial" w:hAnsi="Arial;Arial"/>
          <w:color w:val="0000FF"/>
          <w:sz w:val="24"/>
        </w:rPr>
        <w:t xml:space="preserve">   Je jenom několik takový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sou prostá, vzácná a nezbyt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Někdy je vyslovujeme příliš často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 pak se nám zdají být všední a obyčejn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Ale ten, kdo alespoň jednou poznal jejich pravou cen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im už nikdy neukřivdí.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b/>
          <w:color w:val="0000FF"/>
          <w:sz w:val="24"/>
        </w:rPr>
        <w:t xml:space="preserve">Neboť jejich cena je cenou a </w:t>
      </w:r>
      <w:r>
        <w:rPr>
          <w:rFonts w:cs="Arial;Arial" w:ascii="Arial;Arial" w:hAnsi="Arial;Arial"/>
          <w:b/>
          <w:color w:val="FF0000"/>
          <w:sz w:val="24"/>
        </w:rPr>
        <w:t>smyslem našeho život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stiskem teplých dlan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bílá přímka krásných setká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átelství je tím co lidé ch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ménem svým i lidí příští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už dávno zkázu tříšt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avé přátelství, pevné přátelstv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átelství, to je někdy víc než 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 to víra v to že ruka svírá pevně jinou dlaň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ŘEKA LÁSK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ie Rottrová, text a hudba: Jaroslav Wykren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koušej se mnou každou chvíl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jít línou řeku snů.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Uvidíš až den se schýl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najde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u</w:t>
      </w:r>
      <w:r>
        <w:rPr>
          <w:rFonts w:cs="Arial;Arial" w:ascii="Arial;Arial" w:hAnsi="Arial;Arial"/>
          <w:b/>
          <w:color w:val="0000FF"/>
          <w:sz w:val="24"/>
        </w:rPr>
        <w:t xml:space="preserve"> kouzeln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ajdem řeku</w:t>
      </w:r>
      <w:r>
        <w:rPr>
          <w:rFonts w:cs="Arial;Arial" w:ascii="Arial;Arial" w:hAnsi="Arial;Arial"/>
          <w:b/>
          <w:color w:val="0000FF"/>
          <w:sz w:val="24"/>
        </w:rPr>
        <w:t xml:space="preserve"> jménem</w:t>
      </w:r>
      <w:r>
        <w:rPr>
          <w:rFonts w:cs="Arial;Arial" w:ascii="Arial;Arial" w:hAnsi="Arial;Arial"/>
          <w:b/>
          <w:color w:val="FF0000"/>
          <w:sz w:val="24"/>
        </w:rPr>
        <w:t xml:space="preserve"> lásk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á má jen jeden břeh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Na něm </w:t>
      </w:r>
      <w:r>
        <w:rPr>
          <w:rFonts w:cs="Arial;Arial" w:ascii="Arial;Arial" w:hAnsi="Arial;Arial"/>
          <w:color w:val="0000FF"/>
          <w:sz w:val="24"/>
        </w:rPr>
        <w:t xml:space="preserve">až </w:t>
      </w:r>
      <w:r>
        <w:rPr>
          <w:rFonts w:cs="Arial;Arial" w:ascii="Arial;Arial" w:hAnsi="Arial;Arial"/>
          <w:b/>
          <w:color w:val="0000FF"/>
          <w:sz w:val="24"/>
        </w:rPr>
        <w:t>pak budem st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„mám tě rád“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š říkat slunci „hřej, dlaním bílým teplo dej“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Spolu půjdem řekou lásky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možná že ten </w:t>
      </w:r>
      <w:r>
        <w:rPr>
          <w:rFonts w:cs="Arial;Arial" w:ascii="Arial;Arial" w:hAnsi="Arial;Arial"/>
          <w:b/>
          <w:color w:val="0000FF"/>
          <w:sz w:val="24"/>
        </w:rPr>
        <w:t>její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dpoví nám na otáz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teré budou kolem plou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le starých pov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mění se ve štěst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ždý kousek bolestí a s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FF0000"/>
          <w:sz w:val="24"/>
        </w:rPr>
        <w:t>Řeky lásky proud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kolem nás jde dál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řekroč řeku snů a přijdi blíž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osty zpátky spal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život půjde dál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svoje světy s láskou neztrat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eka lásky konec nemá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ěčně můžeš proudem j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okud nejsou ústa něm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 se její voda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tvé oči modrou barv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ody v řece lásky budou m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dle starých pov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mění se ve štěs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ždý kousek bolestí a snů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4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ÁVID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Naďa Urbánková, český text: Jiří Grossmann, hudba: A.Celentano, L.Beretta, D.M.Prete, M.Detto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bys byl králem a mohl mi dá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jakoby darem, svoji zemi či stá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koupíš mi zámek a ze zlata ští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bírku všech známek, já nebudu chtí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já chci jen žít jak žít se má, a o nic víc,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</w:t>
      </w:r>
      <w:r>
        <w:rPr>
          <w:rFonts w:cs="Arial;Arial" w:ascii="Arial;Arial" w:hAnsi="Arial;Arial"/>
          <w:color w:val="0000FF"/>
          <w:sz w:val="24"/>
        </w:rPr>
        <w:t xml:space="preserve">jen </w:t>
      </w:r>
      <w:r>
        <w:rPr>
          <w:rFonts w:cs="Arial;Arial" w:ascii="Arial;Arial" w:hAnsi="Arial;Arial"/>
          <w:b/>
          <w:color w:val="0000FF"/>
          <w:sz w:val="24"/>
        </w:rPr>
        <w:t>má touha</w:t>
      </w:r>
      <w:r>
        <w:rPr>
          <w:rFonts w:cs="Arial;Arial" w:ascii="Arial;Arial" w:hAnsi="Arial;Arial"/>
          <w:color w:val="0000FF"/>
          <w:sz w:val="24"/>
        </w:rPr>
        <w:t xml:space="preserve"> šílená, a té chci říct :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řekám, vidím je téct, závidím chlebům, cítím je péc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ohňům voňavý dým, závidím růžím a nepochodí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včelám medový ráj, závidím dubnu, ze přivádí má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e mohou vest, závidím stromům okolo ces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 srpnový žár, závidím horám potoků pár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 stříbrný hlas, závidím mořím prostor a ča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drému mráčku volnost závidím a to věc je zl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udentu v sáčku lásku závidím a to věc je zl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cest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stromů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louk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rám, závidím ji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ávidím houslím, závidím jim...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  <w:u w:val="single"/>
        </w:rPr>
      </w:pPr>
      <w:r>
        <w:rPr>
          <w:rFonts w:cs="Arial;Arial" w:ascii="Arial;Arial" w:hAnsi="Arial;Arial"/>
          <w:b/>
          <w:i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17</w:t>
      </w:r>
      <w:r>
        <w:rPr>
          <w:rFonts w:cs="Arial;Arial" w:ascii="Arial;Arial" w:hAnsi="Arial;Arial"/>
          <w:b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Gabriela Osvaldová, hudba: Lars Anderson, Stephen Davies, 2004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om mi povídej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co cejtíš,</w:t>
      </w:r>
      <w:r>
        <w:rPr>
          <w:rFonts w:cs="Arial;Arial" w:ascii="Arial;Arial" w:hAnsi="Arial;Arial"/>
          <w:color w:val="0000FF"/>
          <w:sz w:val="24"/>
        </w:rPr>
        <w:t xml:space="preserve"> jak se m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i když nic neříká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 mi stejně povídá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Do svůdnejch pohled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do těch neje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lžu a nekrad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pozad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si pozor dáv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ještě rozdejch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k tenhle hlavola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asi posklád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řed sebou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a něm tvejch sedumná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V tý prázdný kantýně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začínáš tak nevinně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ý přání za chvíl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mizí, třeba nebyly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color w:val="0000FF"/>
          <w:sz w:val="24"/>
        </w:rPr>
        <w:t>Kdy se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00"/>
          <w:sz w:val="24"/>
        </w:rPr>
        <w:t>černý myšlenky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 bílý promění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 se obraz rozpouští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o led na pou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r rozfouk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se občas ptáv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tohle ještě já ?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stli to rozdejch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stli vůbec m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to se pt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prach mi us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usedavej pláč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ík, že mě nezvedá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říkáš: „Není zač“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kovou mandal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foukne vítr pomal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mniši v Tibet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to všechno zamet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vot je jen prázdnej tác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život je jen prázdnej tác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ELFÍN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český text: Pavla Milcová, hudba: E.Linderbefgh, Michael Blair, A.Karlegard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 … v akvári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ekním se otev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nekonečná,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em hluboký oceán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toužíš průzračným se stát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oceá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hlubin mý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bolesti sám potápí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 :   Ty víš o mně víc než j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říkáš, že jsem delfín v akvári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y víš, kd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</w:rPr>
        <w:t>jsem utajený vesmír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Život lehký mám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a uzdravím tě láskou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udúdudú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ta ví všechno líp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 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š, co jsem já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iju a lampión nezhasíná.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dno v hlubinách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iju a vesmír se rozprostír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elfín si chce hrát</w:t>
      </w:r>
    </w:p>
    <w:p>
      <w:pPr>
        <w:pStyle w:val="List"/>
        <w:ind w:left="0" w:hanging="0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ezelstná je noc a stříbrn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á je noc hebkou kůži má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víš o mně víc než já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říkáš, že jsem delfín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akváriu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List"/>
        <w:ind w:left="0" w:hanging="0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Delfín – </w:t>
      </w:r>
      <w:r>
        <w:rPr>
          <w:rFonts w:cs="Arial;Arial" w:ascii="Arial;Arial" w:hAnsi="Arial;Arial"/>
          <w:b/>
          <w:color w:val="FF0000"/>
          <w:sz w:val="24"/>
        </w:rPr>
        <w:t>jen láska ví víc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jen láska ví víc.</w:t>
      </w:r>
    </w:p>
    <w:p>
      <w:pPr>
        <w:pStyle w:val="List"/>
        <w:ind w:left="0" w:hanging="0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lfín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7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ODA ŽIV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 a hudba: Michal Hrůza, 2004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končí se den a usne má z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na malou chvíli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cí se zpět</w:t>
      </w:r>
      <w:r>
        <w:rPr>
          <w:rFonts w:cs="Arial;Arial" w:ascii="Arial;Arial" w:hAnsi="Arial;Arial"/>
          <w:b/>
          <w:color w:val="0000FF"/>
          <w:sz w:val="24"/>
        </w:rPr>
        <w:t xml:space="preserve"> můj </w:t>
      </w:r>
      <w:r>
        <w:rPr>
          <w:rFonts w:cs="Arial;Arial" w:ascii="Arial;Arial" w:hAnsi="Arial;Arial"/>
          <w:b/>
          <w:color w:val="FF0000"/>
          <w:sz w:val="24"/>
        </w:rPr>
        <w:t xml:space="preserve">niterný svět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osud tvůj sdíl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Do všech světových stran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všech koutů co znám… vol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Když přichází noc, 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tak cítím jak moc tvé </w:t>
      </w:r>
      <w:r>
        <w:rPr>
          <w:rFonts w:cs="Arial;Arial" w:ascii="Arial;Arial" w:hAnsi="Arial;Arial"/>
          <w:b/>
          <w:color w:val="0000FF"/>
          <w:sz w:val="24"/>
        </w:rPr>
        <w:t>světlo mi scház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mítne krátce svůj stín někde v dálc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á duše se ztrác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Ve mně </w:t>
      </w:r>
      <w:r>
        <w:rPr>
          <w:rFonts w:cs="Arial;Arial" w:ascii="Arial;Arial" w:hAnsi="Arial;Arial"/>
          <w:b/>
          <w:color w:val="FF0000"/>
          <w:sz w:val="24"/>
        </w:rPr>
        <w:t>navždy zůstáv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tvoje </w:t>
      </w:r>
      <w:r>
        <w:rPr>
          <w:rFonts w:cs="Arial;Arial" w:ascii="Arial;Arial" w:hAnsi="Arial;Arial"/>
          <w:b/>
          <w:color w:val="FF0000"/>
          <w:sz w:val="24"/>
        </w:rPr>
        <w:t>voda živá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Uvnitř</w:t>
      </w:r>
      <w:r>
        <w:rPr>
          <w:rFonts w:cs="Arial;Arial" w:ascii="Arial;Arial" w:hAnsi="Arial;Arial"/>
          <w:b/>
          <w:color w:val="0000FF"/>
          <w:sz w:val="24"/>
        </w:rPr>
        <w:t xml:space="preserve"> odpočívá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Ve mně navždy zůstá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voje voda živ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Tiše odplouvá.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čistá a důvěřiv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končí se den a usne má zem, nevnímám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rací se zpět můj </w:t>
      </w:r>
      <w:r>
        <w:rPr>
          <w:rFonts w:cs="Arial;Arial" w:ascii="Arial;Arial" w:hAnsi="Arial;Arial"/>
          <w:b/>
          <w:color w:val="FF00FF"/>
          <w:sz w:val="24"/>
        </w:rPr>
        <w:t xml:space="preserve">niterní </w:t>
      </w:r>
      <w:r>
        <w:rPr>
          <w:rFonts w:cs="Arial;Arial" w:ascii="Arial;Arial" w:hAnsi="Arial;Arial"/>
          <w:b/>
          <w:color w:val="0000FF"/>
          <w:sz w:val="24"/>
        </w:rPr>
        <w:t xml:space="preserve">svět </w:t>
      </w:r>
      <w:r>
        <w:rPr>
          <w:rFonts w:cs="Arial;Arial" w:ascii="Arial;Arial" w:hAnsi="Arial;Arial"/>
          <w:b/>
          <w:color w:val="FF0000"/>
          <w:sz w:val="24"/>
          <w:u w:val="single"/>
        </w:rPr>
        <w:t>snad probudí nás.</w:t>
      </w:r>
    </w:p>
    <w:p>
      <w:pPr>
        <w:pStyle w:val="Heading2"/>
        <w:rPr>
          <w:rFonts w:cs="Arial;Arial"/>
        </w:rPr>
      </w:pPr>
      <w:r>
        <w:rPr>
          <w:rFonts w:cs="Arial;Arial"/>
        </w:rPr>
        <w:t>Zdá se nezbylo nic, jenže čím dál tím víc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SPOUSTA ANDĚLŮ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Aneta Langerová, text: Pavla Milcová, hudba: Michal Hrůza, 2004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probudíš vůbec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jsi tajemství, vidíš jen prázdný dů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čít nevíš jak, den je pavouk na stěnách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se bojíš už jen prostřít stů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2"/>
        <w:rPr/>
      </w:pPr>
      <w:r>
        <w:rPr>
          <w:rFonts w:cs="Arial;Arial"/>
          <w:b w:val="false"/>
        </w:rPr>
        <w:t>R 1 :</w:t>
      </w:r>
      <w:r>
        <w:rPr>
          <w:rFonts w:cs="Arial;Arial"/>
        </w:rPr>
        <w:t xml:space="preserve">   Ó, já nevím jak ti říct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š šancí mnohem víc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R 2 :</w:t>
      </w:r>
      <w:r>
        <w:rPr>
          <w:rFonts w:cs="Arial;Arial" w:ascii="Arial;Arial" w:hAnsi="Arial;Arial"/>
          <w:b/>
          <w:color w:val="FF0000"/>
          <w:sz w:val="24"/>
        </w:rPr>
        <w:t xml:space="preserve">   Kolem je spousta andělů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</w:rPr>
        <w:t>co nedovolí tvůj pád.</w:t>
      </w:r>
    </w:p>
    <w:p>
      <w:pPr>
        <w:pStyle w:val="Heading4"/>
        <w:jc w:val="left"/>
        <w:rPr/>
      </w:pPr>
      <w:r>
        <w:rPr>
          <w:rFonts w:eastAsia="Arial;Arial" w:cs="Arial;Arial"/>
          <w:sz w:val="24"/>
        </w:rPr>
        <w:t xml:space="preserve">          </w:t>
      </w:r>
      <w:r>
        <w:rPr>
          <w:rFonts w:cs="Arial;Arial"/>
          <w:sz w:val="24"/>
          <w:u w:val="single"/>
        </w:rPr>
        <w:t>Kolem je spousta anděl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vidíš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ty je neslyš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  <w:u w:val="single"/>
        </w:rPr>
      </w:pPr>
      <w:r>
        <w:rPr>
          <w:rFonts w:cs="Arial;Arial"/>
          <w:color w:val="0000FF"/>
          <w:sz w:val="24"/>
          <w:u w:val="single"/>
        </w:rPr>
        <w:t>Ten čas si hlídej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kdy se všechno otočí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vidíš zas jen strach a pou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sem ti chtěla říct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zoufej sám mi zavolej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ej mě, já včas dorazí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koli už jsem s tou zprávou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, já nevím jak ti říct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šancí mnohem víc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to v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, teď nevím, jak ti dát tu jistotu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Měj rád – a uvidíš …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Že </w:t>
      </w:r>
      <w:r>
        <w:rPr>
          <w:rFonts w:cs="Arial;Arial" w:ascii="Arial;Arial" w:hAnsi="Arial;Arial"/>
          <w:b/>
          <w:color w:val="0000FF"/>
          <w:sz w:val="24"/>
          <w:u w:val="single"/>
        </w:rPr>
        <w:t>kolem je spousta andělů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co nedovolí, co nedovolí tvůj pád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olem je spousta andělů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vid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slyšíš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9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Ty je nevyfotí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je neucítíš,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sou všude kol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když třeba spí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olem je spousta andělů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8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HÁ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bert Kodym, text: Robert Kodym, hudba: Robert Kodym, PBCH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Nejednou </w:t>
      </w:r>
      <w:r>
        <w:rPr>
          <w:rFonts w:cs="Arial;Arial" w:ascii="Arial;Arial" w:hAnsi="Arial;Arial"/>
          <w:b/>
          <w:color w:val="0000FF"/>
          <w:sz w:val="24"/>
        </w:rPr>
        <w:t xml:space="preserve">lítáš nad vodou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ne náhodou</w:t>
      </w:r>
      <w:r>
        <w:rPr>
          <w:rFonts w:cs="Arial;Arial" w:ascii="Arial;Arial" w:hAnsi="Arial;Arial"/>
          <w:color w:val="0000FF"/>
          <w:sz w:val="24"/>
        </w:rPr>
        <w:t xml:space="preserve"> a včera jsi se chv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náladou mizíš obloh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barvy js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plývaj naše těl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řilítnou broučci 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Seš motýl, zkoušíš projít tmou – budeš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tou rybou kouzel plout ve dvou – budeš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namení dogy s kočič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kýbli s bublinkou díra v sýru touž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 peří s bílou ponork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tíš spirál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em v louži kroutí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Heading1"/>
        <w:rPr>
          <w:rFonts w:ascii="Arial;Arial" w:hAnsi="Arial;Arial"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</w:r>
    </w:p>
    <w:p>
      <w:pPr>
        <w:pStyle w:val="Heading1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  <w:t>S hlemýžděm založ novej st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vůj had a skřítek tě má rád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ublinu v kýbli nech si zdát a buď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kobylkou v trávě budeš spát – taky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víš že sex a prachy lžou když si nah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ytky ti vlasy provlíknou když si nah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Přilítnou broučci </w:t>
      </w:r>
      <w:r>
        <w:rPr>
          <w:rFonts w:cs="Arial;Arial" w:ascii="Arial;Arial" w:hAnsi="Arial;Arial"/>
          <w:color w:val="0000FF"/>
          <w:sz w:val="24"/>
        </w:rPr>
        <w:t>s podkov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vítí lucer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ucha pracky 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.B.CH. s rybou kouzel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ídá pod tebou – vědí co je třeb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ndělé svícny pozvednou</w:t>
      </w:r>
    </w:p>
    <w:p>
      <w:pPr>
        <w:pStyle w:val="Heading4"/>
        <w:jc w:val="left"/>
        <w:rPr>
          <w:rFonts w:cs="Arial;Arial"/>
          <w:sz w:val="24"/>
        </w:rPr>
      </w:pPr>
      <w:r>
        <w:rPr>
          <w:rFonts w:cs="Arial;Arial"/>
          <w:sz w:val="24"/>
        </w:rPr>
        <w:t>Světlo proudí tm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ýdnů 333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esty jd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ústí v jedinou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ončí Nirvánou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břehy </w:t>
      </w:r>
      <w:r>
        <w:rPr>
          <w:rFonts w:cs="Arial;Arial" w:ascii="Arial;Arial" w:hAnsi="Arial;Arial"/>
          <w:b/>
          <w:color w:val="FF0000"/>
          <w:sz w:val="24"/>
        </w:rPr>
        <w:t>zve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ó jó !!!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LÁSKA M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vatební dar lesních skřítků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0000FF"/>
          <w:sz w:val="24"/>
        </w:rPr>
        <w:t>to je hnízdo z teplé dlaně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áska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studánka kam laně chodí pí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7"/>
        <w:rPr>
          <w:rFonts w:cs="Arial;Arial"/>
          <w:sz w:val="24"/>
          <w:u w:val="single"/>
        </w:rPr>
      </w:pPr>
      <w:r>
        <w:rPr>
          <w:rFonts w:cs="Arial;Arial"/>
          <w:sz w:val="24"/>
          <w:u w:val="single"/>
        </w:rPr>
        <w:t>Láska brány otevír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ví i tam kam vítr šel spát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Nerezaví, neumírá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a dobře ví kam letí ten čas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Dá ti okovů pár zlatých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ový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  <w:u w:val="single"/>
        </w:rPr>
        <w:t>schody do Nebe zná.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Je to čaroděj, </w:t>
      </w:r>
      <w:r>
        <w:rPr>
          <w:rFonts w:cs="Arial;Arial" w:ascii="Arial;Arial" w:hAnsi="Arial;Arial"/>
          <w:b/>
          <w:color w:val="0000FF"/>
          <w:sz w:val="24"/>
          <w:u w:val="single"/>
        </w:rPr>
        <w:t>oči má sněhem zavátý</w:t>
      </w:r>
    </w:p>
    <w:p>
      <w:pPr>
        <w:pStyle w:val="Heading4"/>
        <w:jc w:val="left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noční dobroděj</w:t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>Ách …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a velká láska Nebeská</w:t>
      </w:r>
    </w:p>
    <w:p>
      <w:pPr>
        <w:pStyle w:val="Heading4"/>
        <w:jc w:val="left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to je Světlo</w:t>
      </w:r>
      <w:r>
        <w:rPr>
          <w:rFonts w:cs="Arial;Arial" w:ascii="Arial;Arial" w:hAnsi="Arial;Arial"/>
          <w:b/>
          <w:color w:val="0000FF"/>
          <w:sz w:val="24"/>
        </w:rPr>
        <w:t xml:space="preserve"> v </w:t>
      </w:r>
      <w:r>
        <w:rPr>
          <w:rFonts w:cs="Arial;Arial" w:ascii="Arial;Arial" w:hAnsi="Arial;Arial"/>
          <w:b/>
          <w:color w:val="000000"/>
          <w:sz w:val="24"/>
        </w:rPr>
        <w:t>Temnu beznaděje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0000FF"/>
          <w:sz w:val="24"/>
        </w:rPr>
        <w:t xml:space="preserve"> to je závrať v níž se věčnost chvěje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m, kde růže bílá zář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klokočí klape starej mlej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Každou slzu na tvé tváři promění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v úsměv</w:t>
      </w:r>
      <w:r>
        <w:rPr>
          <w:rFonts w:cs="Arial;Arial" w:ascii="Arial;Arial" w:hAnsi="Arial;Arial"/>
          <w:b/>
          <w:color w:val="0000FF"/>
          <w:sz w:val="24"/>
        </w:rPr>
        <w:t xml:space="preserve"> Lady Janne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ůlměsíc se nocí loud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slavík zpívá don dili don</w:t>
      </w:r>
    </w:p>
    <w:p>
      <w:pPr>
        <w:pStyle w:val="Heading7"/>
        <w:rPr>
          <w:rFonts w:cs="Arial;Arial"/>
          <w:sz w:val="24"/>
        </w:rPr>
      </w:pPr>
      <w:r>
        <w:rPr>
          <w:rFonts w:cs="Arial;Arial"/>
          <w:sz w:val="24"/>
        </w:rPr>
        <w:t>To je štěstí chrám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pravé lásky rodná hrouda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2"/>
        <w:rPr>
          <w:rFonts w:cs="Arial;Arial"/>
        </w:rPr>
      </w:pPr>
      <w:r>
        <w:rPr>
          <w:rFonts w:cs="Arial;Arial"/>
        </w:rPr>
        <w:t>Šalalí vol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stavte čas, zhaste lampion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 xml:space="preserve">má, </w:t>
      </w:r>
      <w:r>
        <w:rPr>
          <w:rFonts w:cs="Arial;Arial" w:ascii="Arial;Arial" w:hAnsi="Arial;Arial"/>
          <w:b/>
          <w:color w:val="FF0000"/>
          <w:sz w:val="24"/>
        </w:rPr>
        <w:t>to je krůpěj čisté rosy v kvítk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to je svatební dar lesních skřítků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má,</w:t>
      </w:r>
      <w:r>
        <w:rPr>
          <w:rFonts w:cs="Arial;Arial" w:ascii="Arial;Arial" w:hAnsi="Arial;Arial"/>
          <w:b/>
          <w:color w:val="FF0000"/>
          <w:sz w:val="24"/>
        </w:rPr>
        <w:t xml:space="preserve"> to je Boží dech </w:t>
      </w:r>
      <w:r>
        <w:rPr>
          <w:rFonts w:cs="Arial;Arial" w:ascii="Arial;Arial" w:hAnsi="Arial;Arial"/>
          <w:b/>
          <w:color w:val="0000FF"/>
          <w:sz w:val="24"/>
        </w:rPr>
        <w:t>na lidské stráni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má, </w:t>
      </w:r>
      <w:r>
        <w:rPr>
          <w:rFonts w:cs="Arial;Arial" w:ascii="Arial;Arial" w:hAnsi="Arial;Arial"/>
          <w:b/>
          <w:color w:val="FF0000"/>
          <w:sz w:val="24"/>
          <w:u w:val="single"/>
        </w:rPr>
        <w:t>to je chvíle kdy se hvězdy sklání k n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SKLENĚNÉ BÁNĚ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Petr Ulry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2"/>
        <w:rPr/>
      </w:pPr>
      <w:r>
        <w:rPr>
          <w:rFonts w:cs="Arial;Arial"/>
        </w:rPr>
        <w:t xml:space="preserve">Prý je mi krásně </w:t>
      </w:r>
      <w:r>
        <w:rPr>
          <w:rFonts w:cs="Arial;Arial"/>
          <w:color w:val="000000"/>
        </w:rPr>
        <w:t>v skleněné báni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á ale </w:t>
      </w:r>
      <w:r>
        <w:rPr>
          <w:rFonts w:cs="Arial;Arial" w:ascii="Arial;Arial" w:hAnsi="Arial;Arial"/>
          <w:b/>
          <w:color w:val="FF0000"/>
          <w:sz w:val="24"/>
          <w:u w:val="single"/>
        </w:rPr>
        <w:t>nechc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pořád </w:t>
      </w:r>
      <w:r>
        <w:rPr>
          <w:rFonts w:cs="Arial;Arial" w:ascii="Arial;Arial" w:hAnsi="Arial;Arial"/>
          <w:b/>
          <w:color w:val="000000"/>
          <w:sz w:val="24"/>
          <w:u w:val="single"/>
        </w:rPr>
        <w:t>jen spát.</w:t>
      </w:r>
    </w:p>
    <w:p>
      <w:pPr>
        <w:pStyle w:val="Heading9"/>
        <w:rPr>
          <w:rFonts w:cs="Arial;Arial"/>
          <w:sz w:val="24"/>
        </w:rPr>
      </w:pPr>
      <w:r>
        <w:rPr>
          <w:rFonts w:cs="Arial;Arial"/>
          <w:sz w:val="24"/>
        </w:rPr>
        <w:t>Chtěl bych jí rozbít ale něco mi brání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y se už jednou přestanu bát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roč když jsme zase spol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eme beze slova </w:t>
      </w:r>
      <w:r>
        <w:rPr>
          <w:rFonts w:cs="Arial;Arial" w:ascii="Arial;Arial" w:hAnsi="Arial;Arial"/>
          <w:b/>
          <w:color w:val="000000"/>
          <w:sz w:val="24"/>
          <w:u w:val="single"/>
        </w:rPr>
        <w:t>tmou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báně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č slyším píseň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 dotěrnou.</w:t>
      </w:r>
    </w:p>
    <w:p>
      <w:pPr>
        <w:pStyle w:val="Normal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2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Nechte si krásy skleněné báně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cítím s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pod ní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docel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ám.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Pojď, radši půjdem koupit si sáně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budeme jezdit až ke hvězdám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Heading2"/>
        <w:rPr>
          <w:rFonts w:cs="Arial;Arial"/>
          <w:b w:val="false"/>
          <w:b w:val="false"/>
        </w:rPr>
      </w:pPr>
      <w:r>
        <w:rPr>
          <w:rFonts w:cs="Arial;Arial"/>
          <w:b w:val="false"/>
        </w:rPr>
        <w:t>R 2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až ke hvězdám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ĚTI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ichal Davi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        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Nám to vyjde, co chcem máme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 větrem v zádech počítám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áme vůli, nám to vyjde, všechno vyjde ná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nám to vyjde, máme zájem,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jsme zlí, jsme děti ráje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ětem ráje, těm to vyjde, jako vám, tak nám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 láskou kráčíme jak blázni létem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je bez problému, náš je čas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ále se nám nechce stát a stárnout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me, co říct, když se ptáte nás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3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LADKÉ MÁMEN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text: Vladimír Poštulka, hudba: Václav Zahradník  </w:t>
      </w:r>
      <w:r>
        <w:rPr>
          <w:rFonts w:cs="Arial;Arial" w:ascii="Arial;Arial" w:hAnsi="Arial;Arial"/>
          <w:b/>
          <w:i/>
          <w:color w:val="800000"/>
          <w:sz w:val="24"/>
        </w:rPr>
        <w:t>(píseň z filmu „S tebou mě baví svět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Sladké mámení, chvíle závra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třípky zázraků, které čas už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ladké mámení, dálek lákavých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ůně snů, těch starých sn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nádherný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éta tryskem pádí, čas nikoho příliš nešetř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Rychle k městu zády,</w:t>
      </w:r>
      <w:r>
        <w:rPr>
          <w:rFonts w:cs="Arial;Arial" w:ascii="Arial;Arial" w:hAnsi="Arial;Arial"/>
          <w:color w:val="0000FF"/>
          <w:sz w:val="24"/>
        </w:rPr>
        <w:t xml:space="preserve"> nebo jako v mládí na Petří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ádné jízdní řády, žádný shon a žádné závětř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ytáhnout z tajných skrýší sn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en starý song pořád nejlíp z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vést jak jarní louka, uspořádat tajnou výpravu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lout kam vítr fouká, pryč od rodných vod a přístav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slunce se koukat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y trable házet za hlav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ýt jak pták, vznést se k oblakům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át nový lak oprýskaným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ŘEJDI JORDÁN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ak jdi, nebo běž, nebo jeď, vezmi nohy na ramena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bo běž, nebo leť, jsi-li hlava otevře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raděj hned, radši teď, broď se třeba po kolena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uzlík svůj sbal, nečekej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 pryč, všeho nech, cestu znáš, přes ta pole neoran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di, nečekej na to až krutě padneš za ty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běž a když chceš, tak se taž, komu zvoní tato hrana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bě - tak zachraň, co má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 xml:space="preserve">ona smyje tvé stopy i rány ti zkrop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a trest ti pomůže nést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Přejdi Jordán - řeku všech naděj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snad tam na břehu druhém zas rozoráš pluh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</w:t>
      </w:r>
      <w:r>
        <w:rPr>
          <w:rFonts w:cs="Arial;Arial" w:ascii="Arial;Arial" w:hAnsi="Arial;Arial"/>
          <w:b/>
          <w:color w:val="0000FF"/>
          <w:sz w:val="24"/>
        </w:rPr>
        <w:t>tu step a sklidíš svůj chléb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vyhnanče z míst, kde jsi žil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vátej, chvátej, chvátej na tisíc mil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2 :   Přejdi Jordán - řeku všech nadě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jednou najdeš snad místečko k spánku, chleba i slá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teplo a klid, vždyť musí s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1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2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5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SVĚT JE SVĚT, NE RÁJ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český text: Zdeněk Borovec, hudba: Albert Hammond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ze snů hrstku střepin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tak se cítíš ztrac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ěch pár křivd a podraz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tebe bankrot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č první zádrhel a náznak bezpráv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 pláči jsou i k smíchu js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e celkem zná a v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e svět je svět, ne ráj, trpce nesmíš 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Všude </w:t>
      </w:r>
      <w:r>
        <w:rPr>
          <w:rFonts w:cs="Arial;Arial" w:ascii="Arial;Arial" w:hAnsi="Arial;Arial"/>
          <w:b/>
          <w:color w:val="000000"/>
          <w:sz w:val="24"/>
        </w:rPr>
        <w:t>lhostejnost,</w:t>
      </w:r>
      <w:r>
        <w:rPr>
          <w:rFonts w:cs="Arial;Arial" w:ascii="Arial;Arial" w:hAnsi="Arial;Arial"/>
          <w:b/>
          <w:color w:val="0000FF"/>
          <w:sz w:val="24"/>
        </w:rPr>
        <w:t xml:space="preserve">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nesmíš ztrácet glanc a kli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 pár hloupých sobo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m nám teklo do bo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o z nás kdy nenalí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kdopak ví zda </w:t>
      </w:r>
      <w:r>
        <w:rPr>
          <w:rFonts w:cs="Arial;Arial" w:ascii="Arial;Arial" w:hAnsi="Arial;Arial"/>
          <w:b/>
          <w:color w:val="FF00FF"/>
          <w:sz w:val="24"/>
        </w:rPr>
        <w:t>Stvořitel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color w:val="0000FF"/>
          <w:sz w:val="24"/>
        </w:rPr>
        <w:t>vždycky s námi hrál hru fé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k smíchu víc, či k pláči víc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co nám láme chrakte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ach iluzí a představ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si i v nás se odeh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k pláči spíš, je to k pláči sp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ti musím říkat dál :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Že svět je svět, ne ráj, přece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ude lhostejnost, nikde zastání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nad nám láska, už i láska zaclá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bye …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o snad dá se sné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Je to normální – </w:t>
      </w:r>
      <w:r>
        <w:rPr>
          <w:rFonts w:cs="Arial;Arial" w:ascii="Arial;Arial" w:hAnsi="Arial;Arial"/>
          <w:b/>
          <w:color w:val="000000"/>
          <w:sz w:val="24"/>
        </w:rPr>
        <w:t>vládnou lokty, vládne pě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Místo dobrých zpráv </w:t>
      </w:r>
      <w:r>
        <w:rPr>
          <w:rFonts w:cs="Arial;Arial" w:ascii="Arial;Arial" w:hAnsi="Arial;Arial"/>
          <w:b/>
          <w:color w:val="000000"/>
          <w:sz w:val="24"/>
        </w:rPr>
        <w:t>plno fám a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ad nám láska, už i láska překáží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em jí Good bye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ždyť svět je svět, ne rá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6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YMNA BLIŽNÍCH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 a hudba: Julie Gold, český text: Karel Šíp, 1992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Hymna bližních se snáší shůry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tevírá brány snů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je dávných přání chr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ní nadějí do příštích dn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zákon souzněn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osí :  kéž by svět zlo stř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zvuk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I tvůj hlas má mo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I tvůj hlas a </w:t>
      </w:r>
      <w:r>
        <w:rPr>
          <w:rFonts w:cs="Arial;Arial" w:ascii="Arial;Arial" w:hAnsi="Arial;Arial"/>
          <w:b/>
          <w:color w:val="FF0000"/>
          <w:sz w:val="24"/>
        </w:rPr>
        <w:t>víc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sílu má jak prou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akord se tóny slévaj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taň se řekou, zlámej hráz, kal odplav d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Buď blesk a zášti spa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</w:t>
      </w:r>
      <w:r>
        <w:rPr>
          <w:rFonts w:cs="Arial;Arial" w:ascii="Arial;Arial" w:hAnsi="Arial;Arial"/>
          <w:b/>
          <w:color w:val="0000FF"/>
          <w:sz w:val="24"/>
        </w:rPr>
        <w:t>spřádá z tónů m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ápěv z kůru vzhůru vzlét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Hymna bližních – </w:t>
      </w:r>
      <w:r>
        <w:rPr>
          <w:rFonts w:cs="Arial;Arial" w:ascii="Arial;Arial" w:hAnsi="Arial;Arial"/>
          <w:b/>
          <w:color w:val="0000FF"/>
          <w:sz w:val="24"/>
        </w:rPr>
        <w:t>spásonosná vzájemno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chrání tento 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ymna bližních víru násob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ústup mračen z modrých rá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dívej, už nejsi s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zoufej a vstaň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 dlaní spoj svou dlaň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pak žehnej, žehnej </w:t>
      </w:r>
      <w:r>
        <w:rPr>
          <w:rFonts w:cs="Arial;Arial" w:ascii="Arial;Arial" w:hAnsi="Arial;Arial"/>
          <w:b/>
          <w:color w:val="FF00FF"/>
          <w:sz w:val="24"/>
        </w:rPr>
        <w:t xml:space="preserve">Bůh </w:t>
      </w:r>
      <w:r>
        <w:rPr>
          <w:rFonts w:cs="Arial;Arial" w:ascii="Arial;Arial" w:hAnsi="Arial;Arial"/>
          <w:b/>
          <w:color w:val="0000FF"/>
          <w:sz w:val="24"/>
        </w:rPr>
        <w:t>všem n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Lásku vrací k nám</w:t>
      </w:r>
    </w:p>
    <w:p>
      <w:pPr>
        <w:pStyle w:val="TextBody"/>
        <w:rPr>
          <w:rFonts w:cs="Arial;Arial"/>
          <w:sz w:val="24"/>
        </w:rPr>
      </w:pPr>
      <w:r>
        <w:rPr>
          <w:rFonts w:cs="Arial;Arial"/>
          <w:sz w:val="24"/>
        </w:rPr>
        <w:t>Hymna bliž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RSTÝNEK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Josef Zíma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ezna se zlatou hvězdou na čele“).</w:t>
      </w:r>
    </w:p>
    <w:p>
      <w:pPr>
        <w:pStyle w:val="Normal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rátké to bylo setkání, navždycky odešla mi.</w:t>
      </w:r>
    </w:p>
    <w:p>
      <w:pPr>
        <w:pStyle w:val="Heading2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me proti lásce bezbraní, když pod hvězdami ran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stýnek něžný dala mi, teď leží na mé dlan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je žár i hořký chlad, teskní muž na Měsíci,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duněl hvězdný vodopád, viděl jsem létavici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ý člověk má si něco přát, když hvězda k zemi padá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by tak, jako mám tě rád, měla i tys mne ráda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8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OĎ JMÉNEM LÁSK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al jsem sám u rozcestí ces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kapse tabák, vítr a prach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v duši spáleniště jak po bitvě pláň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 očích slzy, co spí na řasách.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Já tolik věřil, že lidi jsou fér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vlastně byl jsem poslední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slední mohykán, co líže se z ran,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b/>
          <w:color w:val="0000FF"/>
          <w:sz w:val="24"/>
        </w:rPr>
        <w:t xml:space="preserve">srdce náhle </w:t>
      </w:r>
      <w:r>
        <w:rPr>
          <w:rFonts w:cs="Arial;Arial" w:ascii="Arial;Arial" w:hAnsi="Arial;Arial"/>
          <w:b/>
          <w:color w:val="000000"/>
          <w:sz w:val="24"/>
        </w:rPr>
        <w:t>zlobou zkamení.</w:t>
      </w:r>
      <w:r>
        <w:rPr>
          <w:rFonts w:cs="Arial;Arial" w:ascii="Arial;Arial" w:hAnsi="Arial;Arial"/>
          <w:color w:val="0000FF"/>
          <w:sz w:val="24"/>
        </w:rPr>
        <w:t xml:space="preserve">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Začaruj, můj anděli,</w:t>
      </w:r>
      <w:r>
        <w:rPr>
          <w:rFonts w:cs="Arial;Arial" w:ascii="Arial;Arial" w:hAnsi="Arial;Arial"/>
          <w:color w:val="0000FF"/>
          <w:sz w:val="24"/>
        </w:rPr>
        <w:t xml:space="preserve"> veksl přehoď,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můžem dojít tam, kde jsme chtěli být.    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Z přístavu nám dávno vyplula loď,         </w:t>
      </w:r>
    </w:p>
    <w:p>
      <w:pPr>
        <w:pStyle w:val="TextBody"/>
        <w:rPr>
          <w:rFonts w:cs="Arial;Arial"/>
          <w:sz w:val="24"/>
        </w:rPr>
      </w:pPr>
      <w:r>
        <w:rPr>
          <w:rFonts w:eastAsia="Arial;Arial" w:cs="Arial;Arial"/>
          <w:sz w:val="24"/>
        </w:rPr>
        <w:t xml:space="preserve">       </w:t>
      </w:r>
      <w:r>
        <w:rPr>
          <w:rFonts w:cs="Arial;Arial"/>
          <w:sz w:val="24"/>
        </w:rPr>
        <w:t xml:space="preserve">loď jménem láska </w:t>
      </w:r>
      <w:r>
        <w:rPr>
          <w:rFonts w:cs="Arial;Arial"/>
          <w:color w:val="0000FF"/>
          <w:sz w:val="24"/>
        </w:rPr>
        <w:t xml:space="preserve">a co víc můžeš mít, můžeš mít.     </w:t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sz w:val="24"/>
        </w:rPr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en hořící šíp ti zasvítil tmou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o já ho tenkrát vystřelil,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abych dostal, co chci a tebe snad měl,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>stejnou jak dřív, tak nač bych tě bil.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Víš, zlo seje zlo </w:t>
      </w:r>
      <w:r>
        <w:rPr>
          <w:rFonts w:cs="Arial;Arial"/>
          <w:b w:val="false"/>
          <w:color w:val="0000FF"/>
          <w:sz w:val="24"/>
        </w:rPr>
        <w:t>a může se stát,</w:t>
      </w:r>
      <w:r>
        <w:rPr>
          <w:rFonts w:cs="Arial;Arial"/>
          <w:color w:val="0000FF"/>
          <w:sz w:val="24"/>
        </w:rPr>
        <w:t xml:space="preserve">    </w:t>
      </w:r>
    </w:p>
    <w:p>
      <w:pPr>
        <w:pStyle w:val="TextBody"/>
        <w:rPr/>
      </w:pPr>
      <w:r>
        <w:rPr>
          <w:rFonts w:cs="Arial;Arial"/>
          <w:b w:val="false"/>
          <w:color w:val="0000FF"/>
          <w:sz w:val="24"/>
        </w:rPr>
        <w:t xml:space="preserve">že </w:t>
      </w:r>
      <w:r>
        <w:rPr>
          <w:rFonts w:cs="Arial;Arial"/>
          <w:color w:val="0000FF"/>
          <w:sz w:val="24"/>
        </w:rPr>
        <w:t xml:space="preserve">se to vrátí jednou zpět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už dobře to vím, že odejdeš s ním,   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z tvé náruče jak orel jsem zas vzlé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299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CESTA DO RÁJ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m cestu tam, kde k nebi je blíž, 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od dětství znám tu přísně tajnou skrýš,</w:t>
      </w:r>
      <w:r>
        <w:rPr>
          <w:rFonts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 plujou mraky a </w:t>
      </w:r>
      <w:r>
        <w:rPr>
          <w:rFonts w:cs="Arial;Arial" w:ascii="Arial;Arial" w:hAnsi="Arial;Arial"/>
          <w:b/>
          <w:color w:val="000000"/>
          <w:sz w:val="24"/>
        </w:rPr>
        <w:t xml:space="preserve">stín </w:t>
      </w:r>
      <w:r>
        <w:rPr>
          <w:rFonts w:cs="Arial;Arial" w:ascii="Arial;Arial" w:hAnsi="Arial;Arial"/>
          <w:b/>
          <w:color w:val="0000FF"/>
          <w:sz w:val="24"/>
        </w:rPr>
        <w:t xml:space="preserve">z duše </w:t>
      </w:r>
      <w:r>
        <w:rPr>
          <w:rFonts w:cs="Arial;Arial" w:ascii="Arial;Arial" w:hAnsi="Arial;Arial"/>
          <w:b/>
          <w:color w:val="000000"/>
          <w:sz w:val="24"/>
        </w:rPr>
        <w:t>padá,</w:t>
      </w:r>
      <w:r>
        <w:rPr>
          <w:rFonts w:cs="Arial;Arial" w:ascii="Arial;Arial" w:hAnsi="Arial;Arial"/>
          <w:b/>
          <w:color w:val="0000FF"/>
          <w:sz w:val="24"/>
        </w:rPr>
        <w:t xml:space="preserve">    </w:t>
      </w:r>
    </w:p>
    <w:p>
      <w:pPr>
        <w:pStyle w:val="Normal"/>
        <w:rPr/>
      </w:pPr>
      <w:r>
        <w:rPr>
          <w:rFonts w:cs="Arial;Arial" w:ascii="Arial;Arial" w:hAnsi="Arial;Arial"/>
          <w:b/>
          <w:color w:val="FF0000"/>
          <w:sz w:val="24"/>
        </w:rPr>
        <w:t>tam láska nikdy neuvadá.</w:t>
      </w:r>
      <w:r>
        <w:rPr>
          <w:rFonts w:cs="Arial;Arial" w:ascii="Arial;Arial" w:hAnsi="Arial;Arial"/>
          <w:color w:val="FF0000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Vím, kdo má klíč od nebeských bran</w:t>
      </w:r>
      <w:r>
        <w:rPr>
          <w:rFonts w:cs="Arial;Arial" w:ascii="Arial;Arial" w:hAnsi="Arial;Arial"/>
          <w:color w:val="0000FF"/>
          <w:sz w:val="24"/>
        </w:rPr>
        <w:t xml:space="preserve"> a slouží výš, </w:t>
      </w:r>
    </w:p>
    <w:p>
      <w:pPr>
        <w:pStyle w:val="Normal"/>
        <w:rPr/>
      </w:pPr>
      <w:r>
        <w:rPr>
          <w:rFonts w:cs="Arial;Arial" w:ascii="Arial;Arial" w:hAnsi="Arial;Arial"/>
          <w:b/>
          <w:color w:val="0000FF"/>
          <w:sz w:val="24"/>
        </w:rPr>
        <w:t>je jediný ten pán,</w:t>
      </w:r>
      <w:r>
        <w:rPr>
          <w:rFonts w:cs="Arial;Arial" w:ascii="Arial;Arial" w:hAnsi="Arial;Arial"/>
          <w:color w:val="0000FF"/>
          <w:sz w:val="24"/>
        </w:rPr>
        <w:t xml:space="preserve"> občas mi hrozí a ví, že má se mnou kříž,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zná cestu dlouhou k oblakům blíž.      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Má ostříží zrak a laskavou tvář 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z vrásek údolí a v údolí z nebe prší velkej žal,         </w:t>
      </w:r>
    </w:p>
    <w:p>
      <w:pPr>
        <w:pStyle w:val="Normal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když na konci naší cesty rány přebolí, </w:t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tak </w:t>
      </w:r>
      <w:r>
        <w:rPr>
          <w:rFonts w:cs="Arial;Arial" w:ascii="Arial;Arial" w:hAnsi="Arial;Arial"/>
          <w:b/>
          <w:color w:val="FF0000"/>
          <w:sz w:val="24"/>
        </w:rPr>
        <w:t>svítí v dálce ráj.</w:t>
      </w:r>
      <w:r>
        <w:rPr>
          <w:rFonts w:cs="Arial;Arial" w:ascii="Arial;Arial" w:hAnsi="Arial;Arial"/>
          <w:b/>
          <w:color w:val="0000FF"/>
          <w:sz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Čekám na den, co osvobodí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kdy nebe jak krém svůj konvoj vylod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asednou vyvolení a podají dlaň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omu, co hlídá nebeskou báň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0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CEST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Roman Horký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Vyšli už nad ránem, když z mraků pláč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čistil jim cestu za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 xml:space="preserve">u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ch dětí v náručích jim vrací víru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že najdou zemi vysněnou.</w:t>
      </w:r>
      <w:r>
        <w:rPr>
          <w:rFonts w:cs="Arial;Arial" w:ascii="Arial;Arial" w:hAnsi="Arial;Arial"/>
          <w:color w:val="0000FF"/>
          <w:sz w:val="24"/>
        </w:rPr>
        <w:t xml:space="preserve">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1 :  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Jdou všichni, co ví, proč nemůžou spát,     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když </w:t>
      </w:r>
      <w:r>
        <w:rPr>
          <w:rFonts w:cs="Arial;Arial" w:ascii="Arial;Arial" w:hAnsi="Arial;Arial"/>
          <w:color w:val="000000"/>
          <w:sz w:val="24"/>
        </w:rPr>
        <w:t>násilí je vítá u dveří.</w:t>
      </w:r>
      <w:r>
        <w:rPr>
          <w:rFonts w:cs="Arial;Arial" w:ascii="Arial;Arial" w:hAnsi="Arial;Arial"/>
          <w:color w:val="0000FF"/>
          <w:sz w:val="24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 xml:space="preserve">A syn se zeptá: "Mámo, </w:t>
      </w:r>
      <w:r>
        <w:rPr>
          <w:rFonts w:cs="Arial;Arial" w:ascii="Arial;Arial" w:hAnsi="Arial;Arial"/>
          <w:b/>
          <w:color w:val="0000FF"/>
          <w:sz w:val="24"/>
        </w:rPr>
        <w:t>kdo měl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00"/>
          <w:sz w:val="24"/>
        </w:rPr>
        <w:t>drápy ještěří ?</w:t>
      </w:r>
      <w:r>
        <w:rPr>
          <w:rFonts w:cs="Arial;Arial" w:ascii="Arial;Arial" w:hAnsi="Arial;Arial"/>
          <w:color w:val="0000FF"/>
          <w:sz w:val="24"/>
        </w:rPr>
        <w:t xml:space="preserve">"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</w:t>
      </w:r>
      <w:r>
        <w:rPr>
          <w:rFonts w:cs="Arial;Arial" w:ascii="Arial;Arial" w:hAnsi="Arial;Arial"/>
          <w:color w:val="0000FF"/>
          <w:sz w:val="24"/>
        </w:rPr>
        <w:t>„</w:t>
      </w:r>
      <w:r>
        <w:rPr>
          <w:rFonts w:cs="Arial;Arial" w:ascii="Arial;Arial" w:hAnsi="Arial;Arial"/>
          <w:color w:val="0000FF"/>
          <w:sz w:val="24"/>
        </w:rPr>
        <w:t xml:space="preserve">Víš, barva nebe je modrá jak len a ta mě nikdy nebolí,    </w:t>
      </w:r>
    </w:p>
    <w:p>
      <w:pPr>
        <w:pStyle w:val="TextBody"/>
        <w:rPr/>
      </w:pPr>
      <w:r>
        <w:rPr>
          <w:rFonts w:eastAsia="Arial;Arial" w:cs="Arial;Arial"/>
          <w:b w:val="false"/>
          <w:color w:val="0000FF"/>
          <w:sz w:val="24"/>
        </w:rPr>
        <w:t xml:space="preserve">          </w:t>
      </w:r>
      <w:r>
        <w:rPr>
          <w:rFonts w:cs="Arial;Arial"/>
          <w:b w:val="false"/>
          <w:color w:val="0000FF"/>
          <w:sz w:val="24"/>
        </w:rPr>
        <w:t xml:space="preserve">a tyhle </w:t>
      </w:r>
      <w:r>
        <w:rPr>
          <w:rFonts w:cs="Arial;Arial"/>
          <w:color w:val="0000FF"/>
          <w:sz w:val="24"/>
        </w:rPr>
        <w:t>modřiny na nohách slunce zahojí.</w:t>
      </w:r>
      <w:r>
        <w:rPr>
          <w:rFonts w:cs="Arial;Arial"/>
          <w:b w:val="false"/>
          <w:color w:val="0000FF"/>
          <w:sz w:val="24"/>
        </w:rPr>
        <w:t xml:space="preserve">"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trlí stopaři vyšlí ze zipů delt přináší zprávu hřejivou,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že někde v údolí, u rudých kamenů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ět barev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y</w:t>
      </w:r>
      <w:r>
        <w:rPr>
          <w:rFonts w:cs="Arial;Arial" w:ascii="Arial;Arial" w:hAnsi="Arial;Arial"/>
          <w:b/>
          <w:color w:val="0000FF"/>
          <w:sz w:val="24"/>
        </w:rPr>
        <w:t xml:space="preserve"> září tmou.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A všichni, co ví, proč nemohli spát, 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hřejou se štěstím v objetí.  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 xml:space="preserve">A syn jen řekne: "Mámo, ty pláčeš dojetím ?"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"Víš, barva nebe je modrá jak len a ta tě nikdy nebolí,   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</w:t>
      </w:r>
      <w:r>
        <w:rPr>
          <w:rFonts w:cs="Arial;Arial" w:ascii="Arial;Arial" w:hAnsi="Arial;Arial"/>
          <w:b/>
          <w:color w:val="0000FF"/>
          <w:sz w:val="24"/>
        </w:rPr>
        <w:t>tvoje modřiny na nohách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zahojí.</w:t>
      </w:r>
      <w:r>
        <w:rPr>
          <w:rFonts w:cs="Arial;Arial" w:ascii="Arial;Arial" w:hAnsi="Arial;Arial"/>
          <w:color w:val="0000FF"/>
          <w:sz w:val="24"/>
        </w:rPr>
        <w:t>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1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TAJEMSTVÍ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na 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 let už tě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chody do n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loužou jak le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uku ti d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lik, tolik ce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méno mé už zn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tvůj stí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tvůj stra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mě potkáv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yrůstám na slzá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e tolik, tolik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ekám za mlh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etušíš, co ti chci říct.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o se skrývá za tou </w:t>
      </w:r>
      <w:r>
        <w:rPr>
          <w:rFonts w:cs="Arial;Arial" w:ascii="Arial;Arial" w:hAnsi="Arial;Arial"/>
          <w:b/>
          <w:color w:val="000000"/>
          <w:sz w:val="24"/>
        </w:rPr>
        <w:t>tmou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možná nic a</w:t>
      </w:r>
      <w:r>
        <w:rPr>
          <w:rFonts w:cs="Arial;Arial" w:ascii="Arial;Arial" w:hAnsi="Arial;Arial"/>
          <w:b/>
          <w:color w:val="0000FF"/>
          <w:sz w:val="24"/>
        </w:rPr>
        <w:t xml:space="preserve"> možná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lik, tolik hvězd (máš svůj úděl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š nad sebou (máš jen *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je tolik, tolik cest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tě k nim dovedou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2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VLTAV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e vratký bárce mě unáší prou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be se pt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sem vlastně chtěl plou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volna se stmív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TextBody"/>
        <w:rPr>
          <w:rFonts w:cs="Arial;Arial"/>
          <w:b w:val="false"/>
          <w:b w:val="false"/>
          <w:sz w:val="24"/>
        </w:rPr>
      </w:pPr>
      <w:r>
        <w:rPr>
          <w:rFonts w:cs="Arial;Arial"/>
          <w:b w:val="false"/>
          <w:color w:val="0000FF"/>
          <w:sz w:val="24"/>
        </w:rPr>
        <w:t>Hluboká voda mi odpověd ned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řád se ztrácím a pořád hle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Měl bych se líp díva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roud už sí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řej se bl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ci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i když oči se mi klíž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šechno chci vidět tak jasně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ako by byl den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se otočím, jsem úplně v šo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 vlastní hlavy plný vzte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lacinýho mo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izionářem a sám sobě lhář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sem utopil svůj sen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Smutný pohled do davu na břeh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še čest se v bizardním příběhu zoufale zmít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Šašci se ve vilách opíjí moc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já se ptám, jestli po týhle noci může ještě svíta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ůže, do uší </w:t>
      </w:r>
      <w:r>
        <w:rPr>
          <w:rFonts w:cs="Arial;Arial" w:ascii="Arial;Arial" w:hAnsi="Arial;Arial"/>
          <w:b/>
          <w:color w:val="0000FF"/>
          <w:sz w:val="24"/>
          <w:u w:val="single"/>
        </w:rPr>
        <w:t>hluší lidé netuš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dávno </w:t>
      </w:r>
      <w:r>
        <w:rPr>
          <w:rFonts w:cs="Arial;Arial" w:ascii="Arial;Arial" w:hAnsi="Arial;Arial"/>
          <w:b/>
          <w:color w:val="008000"/>
          <w:sz w:val="24"/>
          <w:u w:val="single"/>
        </w:rPr>
        <w:t>hmota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zvítězila nad </w:t>
      </w:r>
      <w:r>
        <w:rPr>
          <w:rFonts w:cs="Arial;Arial" w:ascii="Arial;Arial" w:hAnsi="Arial;Arial"/>
          <w:b/>
          <w:color w:val="FF00FF"/>
          <w:sz w:val="24"/>
          <w:u w:val="single"/>
        </w:rPr>
        <w:t>duší.</w:t>
      </w:r>
    </w:p>
    <w:p>
      <w:pPr>
        <w:pStyle w:val="Heading5"/>
        <w:rPr>
          <w:rFonts w:ascii="Arial;Arial" w:hAnsi="Arial;Arial" w:cs="Arial;Arial"/>
          <w:color w:val="0000FF"/>
          <w:sz w:val="24"/>
        </w:rPr>
      </w:pPr>
      <w:r>
        <w:rPr>
          <w:rFonts w:cs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říští stanice je peklo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i když slíbený byl ráj.</w:t>
      </w:r>
    </w:p>
    <w:p>
      <w:pPr>
        <w:pStyle w:val="Heading5"/>
        <w:rPr>
          <w:rFonts w:cs="Arial;Arial"/>
          <w:b/>
          <w:b/>
        </w:rPr>
      </w:pPr>
      <w:r>
        <w:rPr>
          <w:rFonts w:cs="Arial;Arial"/>
          <w:b/>
        </w:rPr>
        <w:t>Prachy jsou pravd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bsah je forma</w:t>
      </w:r>
    </w:p>
    <w:p>
      <w:pPr>
        <w:pStyle w:val="TextBody"/>
        <w:rPr/>
      </w:pPr>
      <w:r>
        <w:rPr>
          <w:rFonts w:cs="Arial;Arial"/>
          <w:color w:val="0000FF"/>
          <w:sz w:val="24"/>
        </w:rPr>
        <w:t xml:space="preserve">a </w:t>
      </w:r>
      <w:r>
        <w:rPr>
          <w:rFonts w:cs="Arial;Arial"/>
          <w:color w:val="000000"/>
          <w:sz w:val="24"/>
        </w:rPr>
        <w:t>drzá lež</w:t>
      </w:r>
      <w:r>
        <w:rPr>
          <w:rFonts w:cs="Arial;Arial"/>
          <w:sz w:val="24"/>
        </w:rPr>
        <w:t xml:space="preserve"> </w:t>
      </w:r>
      <w:r>
        <w:rPr>
          <w:rFonts w:cs="Arial;Arial"/>
          <w:color w:val="0000FF"/>
          <w:sz w:val="24"/>
        </w:rPr>
        <w:t>je pro příště norma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 mozku vrtá se </w:t>
      </w:r>
      <w:r>
        <w:rPr>
          <w:rFonts w:cs="Arial;Arial" w:ascii="Arial;Arial" w:hAnsi="Arial;Arial"/>
          <w:b/>
          <w:color w:val="0000FF"/>
          <w:sz w:val="24"/>
          <w:u w:val="single"/>
        </w:rPr>
        <w:t>skutečnost krutá,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že </w:t>
      </w:r>
      <w:r>
        <w:rPr>
          <w:rFonts w:cs="Arial;Arial" w:ascii="Arial;Arial" w:hAnsi="Arial;Arial"/>
          <w:b/>
          <w:color w:val="000000"/>
          <w:sz w:val="24"/>
          <w:u w:val="single"/>
        </w:rPr>
        <w:t>padl stín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na můj kr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vři oči a poslouch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 chvíli tu budu s teb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eníze, peníze hýbou svě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dej se a pak kulometem smíš určovat práv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usíš si vybrat tu správnou stra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ouhlasit a jít nebo dostaneš rán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chtěj myslet hlav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eme si dopřát výdobytky d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o půllitru syčíme slova plná zlob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dovatý plivanec se stává důka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"Ten má tohle a ten má ještě v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já to chci taky !"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řve z plných plic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nás ček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nás donese řeka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am kráčí naše zem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j se, už tě nechci trápi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á to tak bude lepš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3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ŠANCE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Daniel Landa, text a hudba: Daniel Lan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A tak </w:t>
      </w:r>
      <w:r>
        <w:rPr>
          <w:rFonts w:cs="Arial;Arial" w:ascii="Arial;Arial" w:hAnsi="Arial;Arial"/>
          <w:b/>
          <w:color w:val="0000FF"/>
          <w:sz w:val="24"/>
          <w:u w:val="single"/>
        </w:rPr>
        <w:t>jsem 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ěkná šlupk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tříbrný čtverečk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hlavě mi zvoněj malinkatý zvoneč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prostřed šrotu mám zutou b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rozjímám o život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ale dyť já vím, že o životě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to dobrý, ještě dejchám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života se neostejch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oc se zvolna chýlí k rán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Jestlipak se vodsaď ještě dostanu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jsem vděčnej za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le tu </w:t>
      </w:r>
      <w:r>
        <w:rPr>
          <w:rFonts w:cs="Arial;Arial" w:ascii="Arial;Arial" w:hAnsi="Arial;Arial"/>
          <w:b/>
          <w:color w:val="0000FF"/>
          <w:sz w:val="24"/>
        </w:rPr>
        <w:t>šanci, 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je anděl anebo saniťá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 hasič ať je to tak nebo tak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asič - anděl - saniťák nebo čer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lavně že to není třeba finančák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jé, jejda)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ak tu vadnu už je mi zim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ičkosti už mě nezajíma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mrdí tu benzín, ale nez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boť dokud dejchám, pořád douf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A tak jsem </w:t>
      </w:r>
      <w:r>
        <w:rPr>
          <w:rFonts w:cs="Arial;Arial" w:ascii="Arial;Arial" w:hAnsi="Arial;Arial"/>
          <w:b/>
          <w:color w:val="0000FF"/>
          <w:sz w:val="24"/>
        </w:rPr>
        <w:t>vděčnej za tu šanci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příjde po životě rá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</w:rPr>
        <w:t>kde ti suchou deku da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nad tam budou pěkný strom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čistý záchody, to mám r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nic n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co to změn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se obávám, že ni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šechno má svůj rub i líc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tu šanc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u si prostě nedám vzí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HEJ HEJ MAM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: Vlado Krausz,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je to t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aká sa už len na zázra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bojím 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ežije to vraj iba krysa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never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Že čas lepší može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Opýtať sa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Kto je tu na kom viac závisl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Hej hej mama </w:t>
      </w:r>
      <w:r>
        <w:rPr>
          <w:rFonts w:cs="Arial;Arial" w:ascii="Arial;Arial" w:hAnsi="Arial;Arial"/>
          <w:b/>
          <w:color w:val="000000"/>
          <w:sz w:val="24"/>
          <w:u w:val="single"/>
        </w:rPr>
        <w:t>strápen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vojich slaných slz je oce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Hej hej mama zahoď kr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Časy lepšie musia pr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riznať sa ti s niečím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sme tak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Radšej veríme na zázraky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lepšie dni si spomínaj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Bolo to iné na</w:t>
      </w:r>
      <w:r>
        <w:rPr>
          <w:rFonts w:cs="Arial;Arial" w:ascii="Arial;Arial" w:hAnsi="Arial;Arial"/>
          <w:b/>
          <w:color w:val="008000"/>
          <w:sz w:val="24"/>
          <w:u w:val="single"/>
        </w:rPr>
        <w:t xml:space="preserve"> Zem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ra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 piesku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na skále hrad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Brali sme si čo si nám mohla dať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Vyžmýkať ťa chceme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nes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  <w:u w:val="single"/>
        </w:rPr>
        <w:t>Sme zlé deti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dobrej matky už vie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vedať ti niečo chc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a pochop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Už nás dlho v žalúdku má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Hej hej mam čo mysl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Dokedy nám necháš kyslík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Hej hej mama </w:t>
      </w:r>
      <w:r>
        <w:rPr>
          <w:rFonts w:cs="Arial;Arial" w:ascii="Arial;Arial" w:hAnsi="Arial;Arial"/>
          <w:b/>
          <w:color w:val="008000"/>
          <w:sz w:val="24"/>
        </w:rPr>
        <w:t>matk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áš zlaté nervy dávno vi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už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vno to vi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IMOZEMSKÝ HLAS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Martin Ďurinda, text a hudba: Martin Ďurinda, 2005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V cieli modrá </w:t>
      </w:r>
      <w:r>
        <w:rPr>
          <w:rFonts w:cs="Arial;Arial" w:ascii="Arial;Arial" w:hAnsi="Arial;Arial"/>
          <w:b/>
          <w:color w:val="008000"/>
          <w:sz w:val="24"/>
          <w:u w:val="single"/>
        </w:rPr>
        <w:t>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Loď sa blíži k 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Spraviť prieskum lásky stratenej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 xml:space="preserve">Svet </w:t>
      </w:r>
      <w:r>
        <w:rPr>
          <w:rFonts w:cs="Arial;Arial" w:ascii="Arial;Arial" w:hAnsi="Arial;Arial"/>
          <w:b/>
          <w:color w:val="0000FF"/>
          <w:sz w:val="24"/>
        </w:rPr>
        <w:t xml:space="preserve">snáď chvíľu </w:t>
      </w:r>
      <w:r>
        <w:rPr>
          <w:rFonts w:cs="Arial;Arial" w:ascii="Arial;Arial" w:hAnsi="Arial;Arial"/>
          <w:b/>
          <w:color w:val="000000"/>
          <w:sz w:val="24"/>
        </w:rPr>
        <w:t>sp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Nik v nič neverí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00"/>
          <w:sz w:val="24"/>
        </w:rPr>
        <w:t>Nenávisť sa šíri,</w:t>
      </w:r>
      <w:r>
        <w:rPr>
          <w:rFonts w:cs="Arial;Arial" w:ascii="Arial;Arial" w:hAnsi="Arial;Arial"/>
          <w:b/>
          <w:color w:val="0000FF"/>
          <w:sz w:val="24"/>
        </w:rPr>
        <w:t xml:space="preserve"> niet už síl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Umierajú tí často nevin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Zostáva len málo nádej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Takto mizne ľudstvo a ja s ní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>R :</w:t>
      </w:r>
      <w:r>
        <w:rPr>
          <w:rFonts w:cs="Arial;Arial" w:ascii="Arial;Arial" w:hAnsi="Arial;Arial"/>
          <w:b/>
          <w:color w:val="0000FF"/>
          <w:sz w:val="24"/>
        </w:rPr>
        <w:t xml:space="preserve">   Tak odhaľ svoju tvá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sím kým je ča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Nemože ťa </w:t>
      </w:r>
      <w:r>
        <w:rPr>
          <w:rFonts w:cs="Arial;Arial" w:ascii="Arial;Arial" w:hAnsi="Arial;Arial"/>
          <w:b/>
          <w:color w:val="000000"/>
          <w:sz w:val="24"/>
        </w:rPr>
        <w:t>zlákať mimozemský hlas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Stále miesto máš v srdci tak ho strá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Zostáva len málo </w:t>
      </w:r>
      <w:r>
        <w:rPr>
          <w:rFonts w:cs="Arial;Arial" w:ascii="Arial;Arial" w:hAnsi="Arial;Arial"/>
          <w:b/>
          <w:color w:val="FF0000"/>
          <w:sz w:val="24"/>
        </w:rPr>
        <w:t>lásky čo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 správach hlásia ná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eľmi zvláštny jav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planétu vstúpil nový pá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Vraj chcú uniesť t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mi vybran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do inej sféry kde niet </w:t>
      </w:r>
      <w:r>
        <w:rPr>
          <w:rFonts w:cs="Arial;Arial" w:ascii="Arial;Arial" w:hAnsi="Arial;Arial"/>
          <w:b/>
          <w:sz w:val="24"/>
        </w:rPr>
        <w:t>zlých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Zachrániť chcú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Vytriediť to </w:t>
      </w:r>
      <w:r>
        <w:rPr>
          <w:rFonts w:cs="Arial;Arial" w:ascii="Arial;Arial" w:hAnsi="Arial;Arial"/>
          <w:b/>
          <w:sz w:val="24"/>
          <w:u w:val="single"/>
        </w:rPr>
        <w:t>zlé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Dobré preniesť na ten nový sve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Vraj už je čas ísť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 druhú stranu k ni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Takto zmizne ľudstvo a ja s ním …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6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ÍSEŇ O RODNÉ ZEMI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Černoch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má z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ekročte pohoří a dělte ste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lohy velmocí a délky prašných ce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ajděte půlnocí až tam kde růže začínají kvés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 vrchy bez moří leží ta zem</w:t>
      </w:r>
    </w:p>
    <w:p>
      <w:pPr>
        <w:pStyle w:val="Heading5"/>
        <w:rPr>
          <w:rFonts w:cs="Arial;Arial"/>
        </w:rPr>
      </w:pPr>
      <w:r>
        <w:rPr>
          <w:rFonts w:cs="Arial;Arial"/>
        </w:rPr>
        <w:t>svět o ní hovoří v dobrém i zlé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am zvony vyzvání a </w:t>
      </w:r>
      <w:r>
        <w:rPr>
          <w:rFonts w:cs="Arial;Arial" w:ascii="Arial;Arial" w:hAnsi="Arial;Arial"/>
          <w:b/>
          <w:color w:val="FF0000"/>
          <w:sz w:val="24"/>
        </w:rPr>
        <w:t>v očích plane z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ž loď se naklání, tak lidé, lidé najdou lidskou tv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člověk tolik síly má aby moh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á ze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je tvůj chléb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lověče zpívej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ětskou dlaň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dívčí smích budeš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Za vrchy bez moří leží ta zem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ikdo ji nezboří ohněm a zle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ť zvony vyzvání</w:t>
      </w:r>
    </w:p>
    <w:p>
      <w:pPr>
        <w:pStyle w:val="Heading5"/>
        <w:rPr>
          <w:rFonts w:cs="Arial;Arial"/>
          <w:b/>
          <w:b/>
          <w:color w:val="FF0000"/>
          <w:u w:val="single"/>
        </w:rPr>
      </w:pPr>
      <w:r>
        <w:rPr>
          <w:rFonts w:cs="Arial;Arial"/>
          <w:b/>
          <w:color w:val="FF0000"/>
          <w:u w:val="single"/>
        </w:rPr>
        <w:t>Ať v očích plane zář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A </w:t>
      </w:r>
      <w:r>
        <w:rPr>
          <w:rFonts w:cs="Arial;Arial" w:ascii="Arial;Arial" w:hAnsi="Arial;Arial"/>
          <w:b/>
          <w:color w:val="FF0000"/>
          <w:sz w:val="24"/>
          <w:u w:val="single"/>
        </w:rPr>
        <w:t>v srdcích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 ať nám z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  <w:t>„</w:t>
      </w:r>
      <w:r>
        <w:rPr>
          <w:rFonts w:cs="Arial;Arial" w:ascii="Arial;Arial" w:hAnsi="Arial;Arial"/>
          <w:b/>
          <w:color w:val="0000FF"/>
          <w:sz w:val="24"/>
          <w:u w:val="single"/>
        </w:rPr>
        <w:t>jsme lidé, lidé, mějme lidskou tvář“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  <w:u w:val="single"/>
        </w:rPr>
      </w:pPr>
      <w:r>
        <w:rPr>
          <w:rFonts w:cs="Arial;Arial" w:ascii="Arial;Arial" w:hAnsi="Arial;Arial"/>
          <w:color w:val="0000FF"/>
          <w:sz w:val="24"/>
          <w:u w:val="single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ufej a zpívej, národ tolik síly má aby moh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obře se dívej abys věděl co se má a kam chceš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á ze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je tvůj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di za svým snem kterej je v 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Člověče zpíve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Svět se dívá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avda bývá št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7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NALA PANNA PÁNA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elena Vondráčková, Václav Neckář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Tisíckrát 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tisíckrá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můžeš chtít</w:t>
      </w:r>
    </w:p>
    <w:p>
      <w:pPr>
        <w:pStyle w:val="Heading5"/>
        <w:rPr/>
      </w:pPr>
      <w:r>
        <w:rPr>
          <w:rFonts w:cs="Arial;Arial"/>
          <w:i/>
        </w:rPr>
        <w:t>Helena :</w:t>
      </w:r>
      <w:r>
        <w:rPr>
          <w:rFonts w:cs="Arial;Arial"/>
        </w:rPr>
        <w:t xml:space="preserve">  vzdálenou </w:t>
      </w:r>
    </w:p>
    <w:p>
      <w:pPr>
        <w:pStyle w:val="Heading5"/>
        <w:rPr>
          <w:rFonts w:cs="Arial;Arial"/>
          <w:i/>
          <w:i/>
        </w:rPr>
      </w:pPr>
      <w:r>
        <w:rPr>
          <w:rFonts w:cs="Arial;Arial"/>
          <w:i/>
        </w:rPr>
        <w:t>Václav :</w:t>
      </w:r>
      <w:r>
        <w:rPr>
          <w:rFonts w:cs="Arial;Arial"/>
        </w:rPr>
        <w:t xml:space="preserve">   vzdálenou</w:t>
      </w:r>
    </w:p>
    <w:p>
      <w:pPr>
        <w:pStyle w:val="Heading5"/>
        <w:rPr/>
      </w:pPr>
      <w:r>
        <w:rPr>
          <w:rFonts w:cs="Arial;Arial"/>
          <w:i/>
        </w:rPr>
        <w:t xml:space="preserve">Helena :  </w:t>
      </w:r>
      <w:r>
        <w:rPr>
          <w:rFonts w:cs="Arial;Arial"/>
        </w:rPr>
        <w:t xml:space="preserve"> hvězdou být</w:t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Václav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5"/>
        <w:rPr/>
      </w:pPr>
      <w:r>
        <w:rPr>
          <w:rFonts w:cs="Arial;Arial"/>
          <w:i/>
        </w:rPr>
        <w:t>H. :</w:t>
      </w:r>
      <w:r>
        <w:rPr>
          <w:rFonts w:cs="Arial;Arial"/>
        </w:rPr>
        <w:t xml:space="preserve">  Světlo hvězd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světlo hvězd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vstříc věkům září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podél ces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strom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můžeš kvést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Tisíckrá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řekou bý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jako tón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v strunách znít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na tisíc let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na tisíc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 let neznat stář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FF0000"/>
          <w:sz w:val="24"/>
        </w:rPr>
        <w:t xml:space="preserve">  však kdo má rád, kdo má rád má mnohem víc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o ni st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ůůů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 xml:space="preserve">Měl svou dceru příliš rád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a málo by jim nechtěl d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sz w:val="24"/>
        </w:rPr>
        <w:t>Znala panna pána, hádejte co bylo dál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Tisíckrát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můžeš chtít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H. :</w:t>
      </w:r>
      <w:r>
        <w:rPr>
          <w:rFonts w:cs="Arial;Arial" w:ascii="Arial;Arial" w:hAnsi="Arial;Arial"/>
          <w:sz w:val="24"/>
        </w:rPr>
        <w:t xml:space="preserve">  vzdálenou </w:t>
      </w:r>
    </w:p>
    <w:p>
      <w:pPr>
        <w:pStyle w:val="Normal"/>
        <w:rPr/>
      </w:pPr>
      <w:r>
        <w:rPr>
          <w:rFonts w:eastAsia="Arial;Arial" w:cs="Arial;Arial" w:ascii="Arial;Arial" w:hAnsi="Arial;Arial"/>
          <w:i/>
          <w:sz w:val="24"/>
        </w:rPr>
        <w:t xml:space="preserve">       </w:t>
      </w:r>
      <w:r>
        <w:rPr>
          <w:rFonts w:cs="Arial;Arial" w:ascii="Arial;Arial" w:hAnsi="Arial;Arial"/>
          <w:i/>
          <w:sz w:val="24"/>
        </w:rPr>
        <w:t>V. :</w:t>
      </w:r>
      <w:r>
        <w:rPr>
          <w:rFonts w:cs="Arial;Arial" w:ascii="Arial;Arial" w:hAnsi="Arial;Arial"/>
          <w:sz w:val="24"/>
        </w:rPr>
        <w:t xml:space="preserve">  hvězdou být.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>H.:</w:t>
      </w:r>
      <w:r>
        <w:rPr>
          <w:rFonts w:cs="Arial;Arial"/>
        </w:rPr>
        <w:t xml:space="preserve">  Jako sám </w:t>
      </w:r>
    </w:p>
    <w:p>
      <w:pPr>
        <w:pStyle w:val="Heading5"/>
        <w:rPr/>
      </w:pPr>
      <w:r>
        <w:rPr>
          <w:rFonts w:eastAsia="Arial;Arial" w:cs="Arial;Arial"/>
          <w:i/>
        </w:rPr>
        <w:t xml:space="preserve">       </w:t>
      </w:r>
      <w:r>
        <w:rPr>
          <w:rFonts w:cs="Arial;Arial"/>
          <w:i/>
        </w:rPr>
        <w:t xml:space="preserve">V.: </w:t>
      </w:r>
      <w:r>
        <w:rPr>
          <w:rFonts w:cs="Arial;Arial"/>
        </w:rPr>
        <w:t xml:space="preserve"> horský štít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mrakům vstříc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color w:val="0000FF"/>
          <w:sz w:val="24"/>
        </w:rPr>
        <w:t xml:space="preserve">  hrdě čnít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 xml:space="preserve">Až poznáš svou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V.:</w:t>
      </w:r>
      <w:r>
        <w:rPr>
          <w:rFonts w:cs="Arial;Arial" w:ascii="Arial;Arial" w:hAnsi="Arial;Arial"/>
          <w:b/>
          <w:color w:val="0000FF"/>
          <w:sz w:val="24"/>
        </w:rPr>
        <w:t xml:space="preserve">  poznáš svou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H.:</w:t>
      </w:r>
      <w:r>
        <w:rPr>
          <w:rFonts w:cs="Arial;Arial" w:ascii="Arial;Arial" w:hAnsi="Arial;Arial"/>
          <w:b/>
          <w:color w:val="0000FF"/>
          <w:sz w:val="24"/>
        </w:rPr>
        <w:t xml:space="preserve">  tvář v dětské tváři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i/>
          <w:color w:val="0000FF"/>
          <w:sz w:val="24"/>
        </w:rPr>
        <w:t xml:space="preserve">       </w:t>
      </w: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Znala panna pána zdálo se že pro ni vzplál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. :</w:t>
      </w:r>
      <w:r>
        <w:rPr>
          <w:rFonts w:cs="Arial;Arial" w:ascii="Arial;Arial" w:hAnsi="Arial;Arial"/>
          <w:color w:val="0000FF"/>
          <w:sz w:val="24"/>
        </w:rPr>
        <w:t xml:space="preserve">  … jééé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. :</w:t>
      </w:r>
      <w:r>
        <w:rPr>
          <w:rFonts w:cs="Arial;Arial" w:ascii="Arial;Arial" w:hAnsi="Arial;Arial"/>
          <w:color w:val="0000FF"/>
          <w:sz w:val="24"/>
        </w:rPr>
        <w:t xml:space="preserve">  A to byla rána jíž se její táta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Aby mohla štastně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tak málo by chtěl život vz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color w:val="0000FF"/>
          <w:sz w:val="24"/>
        </w:rPr>
        <w:t>Znala panna pána hádejte co byl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b/>
          <w:color w:val="0000FF"/>
          <w:sz w:val="24"/>
        </w:rPr>
        <w:t xml:space="preserve">  Tak pochopíš, že </w:t>
      </w:r>
      <w:r>
        <w:rPr>
          <w:rFonts w:cs="Arial;Arial" w:ascii="Arial;Arial" w:hAnsi="Arial;Arial"/>
          <w:b/>
          <w:color w:val="FF0000"/>
          <w:sz w:val="24"/>
        </w:rPr>
        <w:t>kdo má rád má mnohem víc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8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Ó PANE N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Martin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 xml:space="preserve">Svou vlídnou lásku, d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</w:t>
      </w:r>
      <w:r>
        <w:rPr>
          <w:rFonts w:cs="Arial;Arial" w:ascii="Arial;Arial" w:hAnsi="Arial;Arial"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jsme tvůj zástup, přej nám ó </w:t>
      </w:r>
      <w:r>
        <w:rPr>
          <w:rFonts w:cs="Arial;Arial" w:ascii="Arial;Arial" w:hAnsi="Arial;Arial"/>
          <w:b/>
          <w:color w:val="FF00FF"/>
          <w:sz w:val="24"/>
        </w:rPr>
        <w:t>Pane</w:t>
      </w:r>
      <w:r>
        <w:rPr>
          <w:rFonts w:cs="Arial;Arial" w:ascii="Arial;Arial" w:hAnsi="Arial;Arial"/>
          <w:b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líp se dýchá, dej nám ó </w:t>
      </w:r>
      <w:r>
        <w:rPr>
          <w:rFonts w:cs="Arial;Arial" w:ascii="Arial;Arial" w:hAnsi="Arial;Arial"/>
          <w:b/>
          <w:color w:val="FF00FF"/>
          <w:sz w:val="24"/>
        </w:rPr>
        <w:t xml:space="preserve">Pane </w:t>
      </w:r>
      <w:r>
        <w:rPr>
          <w:rFonts w:cs="Arial;Arial" w:ascii="Arial;Arial" w:hAnsi="Arial;Arial"/>
          <w:b/>
          <w:color w:val="0000FF"/>
          <w:sz w:val="24"/>
        </w:rPr>
        <w:t>ná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 xml:space="preserve">Ať mocná pýcha nedusí život náš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dekdo říkal že nejsi, </w:t>
      </w:r>
      <w:r>
        <w:rPr>
          <w:rFonts w:cs="Arial;Arial" w:ascii="Arial;Arial" w:hAnsi="Arial;Arial"/>
          <w:b/>
          <w:color w:val="0000FF"/>
          <w:sz w:val="24"/>
          <w:u w:val="single"/>
        </w:rPr>
        <w:t xml:space="preserve">nejvíc ti co </w:t>
      </w:r>
      <w:r>
        <w:rPr>
          <w:rFonts w:cs="Arial;Arial" w:ascii="Arial;Arial" w:hAnsi="Arial;Arial"/>
          <w:b/>
          <w:color w:val="000000"/>
          <w:sz w:val="24"/>
          <w:u w:val="single"/>
        </w:rPr>
        <w:t xml:space="preserve">lhali </w:t>
      </w:r>
      <w:r>
        <w:rPr>
          <w:rFonts w:cs="Arial;Arial" w:ascii="Arial;Arial" w:hAnsi="Arial;Arial"/>
          <w:b/>
          <w:color w:val="0000FF"/>
          <w:sz w:val="24"/>
          <w:u w:val="single"/>
        </w:rPr>
        <w:t>nám,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roto vyslyš mé prosby</w:t>
      </w:r>
      <w:r>
        <w:rPr>
          <w:rFonts w:cs="Arial;Arial" w:ascii="Arial;Arial" w:hAnsi="Arial;Arial"/>
          <w:color w:val="0000FF"/>
          <w:sz w:val="24"/>
        </w:rPr>
        <w:t xml:space="preserve"> navzdor mým pochyb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I když dnes málo věřím, neumím </w:t>
      </w:r>
      <w:r>
        <w:rPr>
          <w:rFonts w:cs="Arial;Arial" w:ascii="Arial;Arial" w:hAnsi="Arial;Arial"/>
          <w:color w:val="FF00FF"/>
          <w:sz w:val="24"/>
        </w:rPr>
        <w:t>Otč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Dojdu-li ke tvým dveřím, otevři </w:t>
      </w:r>
      <w:r>
        <w:rPr>
          <w:rFonts w:cs="Arial;Arial" w:ascii="Arial;Arial" w:hAnsi="Arial;Arial"/>
          <w:color w:val="FF00FF"/>
          <w:sz w:val="24"/>
        </w:rPr>
        <w:t>Pane</w:t>
      </w:r>
      <w:r>
        <w:rPr>
          <w:rFonts w:cs="Arial;Arial" w:ascii="Arial;Arial" w:hAnsi="Arial;Arial"/>
          <w:color w:val="0000FF"/>
          <w:sz w:val="24"/>
        </w:rPr>
        <w:t xml:space="preserve"> náš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Dej ať můžem všechno zpívat, dej ať můžem všechno říct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</w:rPr>
        <w:t>ať se můžem rovně dívat</w:t>
      </w:r>
      <w:r>
        <w:rPr>
          <w:rFonts w:cs="Arial;Arial" w:ascii="Arial;Arial" w:hAnsi="Arial;Arial"/>
          <w:b/>
          <w:color w:val="0000FF"/>
          <w:sz w:val="24"/>
        </w:rPr>
        <w:t xml:space="preserve"> a </w:t>
      </w:r>
      <w:r>
        <w:rPr>
          <w:rFonts w:cs="Arial;Arial" w:ascii="Arial;Arial" w:hAnsi="Arial;Arial"/>
          <w:b/>
          <w:color w:val="000000"/>
          <w:sz w:val="24"/>
        </w:rPr>
        <w:t>nestraší</w:t>
      </w:r>
      <w:r>
        <w:rPr>
          <w:rFonts w:cs="Arial;Arial" w:ascii="Arial;Arial" w:hAnsi="Arial;Arial"/>
          <w:b/>
          <w:color w:val="0000FF"/>
          <w:sz w:val="24"/>
        </w:rPr>
        <w:t xml:space="preserve"> nás nic,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  <w:u w:val="single"/>
        </w:rPr>
        <w:t>ať je naše voda čistá a taky naše svědomí,</w:t>
      </w:r>
      <w:r>
        <w:rPr>
          <w:rFonts w:cs="Arial;Arial" w:ascii="Arial;Arial" w:hAnsi="Arial;Arial"/>
          <w:color w:val="0000FF"/>
          <w:sz w:val="24"/>
          <w:u w:val="single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o všem co se chystá ať víme také my.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Zbav nás </w:t>
      </w:r>
      <w:r>
        <w:rPr>
          <w:rFonts w:cs="Arial;Arial" w:ascii="Arial;Arial" w:hAnsi="Arial;Arial"/>
          <w:b/>
          <w:color w:val="FF00FF"/>
          <w:sz w:val="24"/>
        </w:rPr>
        <w:t xml:space="preserve">Bože </w:t>
      </w:r>
      <w:r>
        <w:rPr>
          <w:rFonts w:cs="Arial;Arial" w:ascii="Arial;Arial" w:hAnsi="Arial;Arial"/>
          <w:b/>
          <w:color w:val="0000FF"/>
          <w:sz w:val="24"/>
        </w:rPr>
        <w:t xml:space="preserve">hříchu bázně, zbav nás hanby mlčení,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Další zkoušky, další strázně, ať nám už duše nezměn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Dej nám štěstí, dej nám krásu</w:t>
      </w:r>
      <w:r>
        <w:rPr>
          <w:rFonts w:cs="Arial;Arial" w:ascii="Arial;Arial" w:hAnsi="Arial;Arial"/>
          <w:color w:val="0000FF"/>
          <w:sz w:val="24"/>
        </w:rPr>
        <w:t xml:space="preserve"> a taky pláč nám dej,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 xml:space="preserve">Jen tou tíhou temných časů, už nás netrestej.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09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TENKRÁT NA ZÁPADĚ (?)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Věra Špinarov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n se v růži skryl a z růže vůni bra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ím si dlouho žil a kráse přísaha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m už v tváři smích to léta můžou bý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 prázdnem slůvek tvých si sotva písních z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zůstanou jak loukám tváře kvé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 v knihách všech zázraků mou písní zn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že půjdem k nám jak cestám zbývá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éž dveřím co zívají jak náruč kouše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dlaň tvou stále z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íš, sny zůsta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ožná moh nás hřá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dál pár slůvek tvý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poznáš stůl a nů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v příliš prázdnou l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loučit náhle ži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tej dál, vítej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en stůl tu máš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náruč z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chutná prázdná č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ď zas k ná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sám už ví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ak ve dvou dá se ž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přijdeš zpátky k n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0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PÁBITELÉ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na Zem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ě obyčejn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, půjdem jen tak lidem číst z úsmě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se dívat jak milují s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e jim tiše z tváří číst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já vím, že nám se po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zvládnem spolu kouzlo jen z očí číst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pojď má lásko pátrat po štěst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Je v nás, je v lidech kteří doufa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skrývá se v tvém tráp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 xml:space="preserve">A básník tomu štěstí jméno dal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- krásné lidské pábe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rojdem starobylá nám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 tom žárem sluncem poledn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 schválně do všech kašen nám pro štěst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odit pár svých mincí posledníc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půjdem spolu hledat démant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těch vzácných čistých lidských vě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jď, slétnem spolu na Zem číst příběhy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lidí krásných </w:t>
      </w:r>
      <w:r>
        <w:rPr>
          <w:rFonts w:cs="Arial;Arial" w:ascii="Arial;Arial" w:hAnsi="Arial;Arial"/>
          <w:b/>
          <w:color w:val="FF0000"/>
          <w:sz w:val="24"/>
        </w:rPr>
        <w:t xml:space="preserve">milujících </w:t>
      </w:r>
      <w:r>
        <w:rPr>
          <w:rFonts w:cs="Arial;Arial" w:ascii="Arial;Arial" w:hAnsi="Arial;Arial"/>
          <w:b/>
          <w:color w:val="0000FF"/>
          <w:sz w:val="24"/>
        </w:rPr>
        <w:t>svě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Co doufají, co chtějí víc než jen stát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ěch co touží druhým teplo d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1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MĚSÍCI (?)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Už ledy zas tají, jaro procit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 ní stejná noc jak loni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lenka na půl dopit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as mám okno dokořán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ěsíc na římse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íno upíjím, noc se odvíjí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čekám až ho oslov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ěsíci tak si vymysli schůdky vzhůru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Já dám ti vína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n chvíli, jen chvíli než se rozed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iliony oken září, miliony tónů zn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jen oči dohlédnou, vzhlížet dolů a sn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ět mít na dlani, čekat svítání, vidět usínat i bd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Ó tak vem mě tam kde se touláš sá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i co ti to udě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očkej chvíli jsi měsíc bílý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 kterém se mi z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tiše stát dokud léty snad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je přání neutiš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,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říkám :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Počkej chvíli, jsi měsíc bílý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dnou vezmi mě ta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Slyšíš, vždyť přeci měsíci tak si vymys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chůdky ke hvězd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ám ti sklen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zas venku mě připrav na zemskou tíž</w:t>
      </w:r>
    </w:p>
    <w:p>
      <w:pPr>
        <w:pStyle w:val="TextBody"/>
        <w:rPr>
          <w:rFonts w:cs="Arial;Arial"/>
          <w:color w:val="0000FF"/>
          <w:sz w:val="24"/>
        </w:rPr>
      </w:pPr>
      <w:r>
        <w:rPr>
          <w:rFonts w:cs="Arial;Arial"/>
          <w:color w:val="0000FF"/>
          <w:sz w:val="24"/>
        </w:rPr>
        <w:t>já slyšel o ráji ale teď mu chci být blíž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2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ŽÍT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Žít, </w:t>
      </w:r>
      <w:r>
        <w:rPr>
          <w:rFonts w:cs="Arial;Arial" w:ascii="Arial;Arial" w:hAnsi="Arial;Arial"/>
          <w:b/>
          <w:color w:val="0000FF"/>
          <w:sz w:val="24"/>
        </w:rPr>
        <w:t>zrození je lásky da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však plodí zlost a svár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o sotva pochopí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Žít, slovo s tíhou záva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tázník - jak dál ? … a ž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 mocní zametou s touhle planetou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Žít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děsí mě ten stálý </w:t>
      </w:r>
      <w:r>
        <w:rPr>
          <w:rFonts w:cs="Arial;Arial" w:ascii="Arial;Arial" w:hAnsi="Arial;Arial"/>
          <w:b/>
          <w:color w:val="000000"/>
          <w:sz w:val="24"/>
        </w:rPr>
        <w:t>mráz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nadějí je láska v nás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FF0000"/>
          <w:sz w:val="24"/>
        </w:rPr>
        <w:t>Láska v nás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</w:t>
      </w:r>
      <w:r>
        <w:rPr>
          <w:rFonts w:cs="Arial;Arial" w:ascii="Arial;Arial" w:hAnsi="Arial;Arial"/>
          <w:b/>
          <w:color w:val="0000FF"/>
          <w:sz w:val="24"/>
        </w:rPr>
        <w:t xml:space="preserve">ať píseň lásku v nás </w:t>
      </w:r>
      <w:r>
        <w:rPr>
          <w:rFonts w:cs="Arial;Arial" w:ascii="Arial;Arial" w:hAnsi="Arial;Arial"/>
          <w:b/>
          <w:color w:val="0000FF"/>
          <w:sz w:val="24"/>
          <w:u w:val="single"/>
        </w:rPr>
        <w:t>probudí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na čem víc tu zálež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mi hlavou zní je :  žít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ď jen to jediné ..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vodu pít a dýchat vzduch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ybám v řekách splácet dluh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chci z tónů stavět most, </w:t>
      </w:r>
      <w:r>
        <w:rPr>
          <w:rFonts w:cs="Arial;Arial" w:ascii="Arial;Arial" w:hAnsi="Arial;Arial"/>
          <w:b/>
          <w:color w:val="000000"/>
          <w:sz w:val="24"/>
        </w:rPr>
        <w:t xml:space="preserve">zloby </w:t>
      </w:r>
      <w:r>
        <w:rPr>
          <w:rFonts w:cs="Arial;Arial" w:ascii="Arial;Arial" w:hAnsi="Arial;Arial"/>
          <w:b/>
          <w:color w:val="0000FF"/>
          <w:sz w:val="24"/>
        </w:rPr>
        <w:t>bylo dos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ít, písní</w:t>
      </w:r>
      <w:r>
        <w:rPr>
          <w:rFonts w:cs="Arial;Arial" w:ascii="Arial;Arial" w:hAnsi="Arial;Arial"/>
          <w:b/>
          <w:color w:val="0000FF"/>
          <w:sz w:val="24"/>
        </w:rPr>
        <w:t xml:space="preserve"> v lidech zlámat hráz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braní neonů je hlas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ten hla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áska v nás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ť píseň lásku v nás probud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3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DUHOVÁ VÍLA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Petr Rezek, text: Pavel Žák, hudba: Karel Vágner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, kapky se koul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mám jich na dlani víc než ty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paní vod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ptám se tě jsou-li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</w:t>
      </w:r>
      <w:r>
        <w:rPr>
          <w:rFonts w:cs="Arial;Arial" w:ascii="Arial;Arial" w:hAnsi="Arial;Arial"/>
          <w:color w:val="0000FF"/>
          <w:sz w:val="24"/>
        </w:rPr>
        <w:t>tvým dlaním mé kapky vhod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deště dotýká. J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ím že jsem hloupá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htěl jsem jen říct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se mnou jen tráp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.. ty přece víš …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é, </w:t>
      </w:r>
      <w:r>
        <w:rPr>
          <w:rFonts w:cs="Arial;Arial" w:ascii="Arial;Arial" w:hAnsi="Arial;Arial"/>
          <w:b/>
          <w:color w:val="0000FF"/>
          <w:sz w:val="24"/>
        </w:rPr>
        <w:t>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a</w:t>
      </w:r>
      <w:r>
        <w:rPr>
          <w:rFonts w:cs="Arial;Arial" w:ascii="Arial;Arial" w:hAnsi="Arial;Arial"/>
          <w:b/>
          <w:color w:val="0000FF"/>
          <w:sz w:val="24"/>
        </w:rPr>
        <w:t xml:space="preserve"> nám stoupá,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áří, musíme blíž …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me krásně promočení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Koukej, koukej, duhový s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Koukej, koukej, duhový bál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na tom bále chybí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co jsem já ?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V tvém  pohledu slunce m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Už nesu mrak .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Tančím, koukej se jak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Pokud se tance dotýk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ůj rytíři vánků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Mám tasit meč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š ve dlani úděl ná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hmm … vrhnu se v seč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vým hořícím spánkům</w:t>
      </w:r>
      <w:r>
        <w:rPr>
          <w:rFonts w:cs="Arial;Arial" w:ascii="Arial;Arial" w:hAnsi="Arial;Arial"/>
          <w:b/>
          <w:color w:val="0000FF"/>
          <w:sz w:val="24"/>
        </w:rPr>
        <w:t xml:space="preserve"> dávám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FF0000"/>
          <w:sz w:val="24"/>
        </w:rPr>
        <w:t>o</w:t>
      </w:r>
      <w:r>
        <w:rPr>
          <w:rFonts w:cs="Arial;Arial" w:ascii="Arial;Arial" w:hAnsi="Arial;Arial"/>
          <w:b/>
          <w:color w:val="0000FF"/>
          <w:sz w:val="24"/>
        </w:rPr>
        <w:t>u stráž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Co voní po heřmánk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 xml:space="preserve">R :    </w:t>
      </w:r>
      <w:r>
        <w:rPr>
          <w:rFonts w:cs="Arial;Arial" w:ascii="Arial;Arial" w:hAnsi="Arial;Arial"/>
          <w:b/>
          <w:color w:val="0000FF"/>
          <w:sz w:val="24"/>
        </w:rPr>
        <w:t>Stoupá, st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sál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    </w:t>
      </w:r>
      <w:r>
        <w:rPr>
          <w:rFonts w:cs="Arial;Arial" w:ascii="Arial;Arial" w:hAnsi="Arial;Arial"/>
          <w:b/>
          <w:color w:val="0000FF"/>
          <w:sz w:val="24"/>
        </w:rPr>
        <w:t>Houpá, houpá d</w:t>
      </w:r>
      <w:r>
        <w:rPr>
          <w:rFonts w:cs="Arial;Arial" w:ascii="Arial;Arial" w:hAnsi="Arial;Arial"/>
          <w:b/>
          <w:color w:val="FF0000"/>
          <w:sz w:val="24"/>
        </w:rPr>
        <w:t>u</w:t>
      </w:r>
      <w:r>
        <w:rPr>
          <w:rFonts w:cs="Arial;Arial" w:ascii="Arial;Arial" w:hAnsi="Arial;Arial"/>
          <w:b/>
          <w:color w:val="FF00FF"/>
          <w:sz w:val="24"/>
        </w:rPr>
        <w:t>h</w:t>
      </w:r>
      <w:r>
        <w:rPr>
          <w:rFonts w:cs="Arial;Arial" w:ascii="Arial;Arial" w:hAnsi="Arial;Arial"/>
          <w:b/>
          <w:color w:val="008000"/>
          <w:sz w:val="24"/>
        </w:rPr>
        <w:t>o</w:t>
      </w:r>
      <w:r>
        <w:rPr>
          <w:rFonts w:cs="Arial;Arial" w:ascii="Arial;Arial" w:hAnsi="Arial;Arial"/>
          <w:b/>
          <w:color w:val="800080"/>
          <w:sz w:val="24"/>
        </w:rPr>
        <w:t>v</w:t>
      </w:r>
      <w:r>
        <w:rPr>
          <w:rFonts w:cs="Arial;Arial" w:ascii="Arial;Arial" w:hAnsi="Arial;Arial"/>
          <w:b/>
          <w:color w:val="0000FF"/>
          <w:sz w:val="24"/>
        </w:rPr>
        <w:t>ý bá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eď abych v pohádce hrál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Koukej duha se ztrácí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ustal déš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ám po jednou z lásky strach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se ti zdá, vždyť zpívají ptác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Tak vezmi růži a najdi jí prám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ť vůni nepoztrác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á jsem duhová víl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paní vo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Mé oči jsou déšť a jas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To všechno vím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ana :</w:t>
      </w:r>
      <w:r>
        <w:rPr>
          <w:rFonts w:cs="Arial;Arial" w:ascii="Arial;Arial" w:hAnsi="Arial;Arial"/>
          <w:color w:val="0000FF"/>
          <w:sz w:val="24"/>
        </w:rPr>
        <w:t xml:space="preserve">  Jsem růžově bílá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A všechno slunce i vláha je v nás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Jsi zkrátka moje milá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Petr :</w:t>
      </w:r>
      <w:r>
        <w:rPr>
          <w:rFonts w:cs="Arial;Arial" w:ascii="Arial;Arial" w:hAnsi="Arial;Arial"/>
          <w:color w:val="0000FF"/>
          <w:sz w:val="24"/>
        </w:rPr>
        <w:t xml:space="preserve">  A zatím není to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4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NAPLNO ŽIJ SVÉ DNY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Karel Got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běží dál, ať si říká co chce</w:t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závěje jsou spláchnuté v potoc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dříve než-li přání vánoční prohlídnem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Jen okamžik trvá příležitost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jen jedenkrát velikou </w:t>
      </w:r>
      <w:r>
        <w:rPr>
          <w:rFonts w:cs="Arial;Arial" w:ascii="Arial;Arial" w:hAnsi="Arial;Arial"/>
          <w:b/>
          <w:sz w:val="24"/>
        </w:rPr>
        <w:t>šanci máš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b/>
          <w:sz w:val="24"/>
        </w:rPr>
        <w:t>sáhnout na chvíli správnou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  <w:t>Nenech ji odlítnout.</w:t>
      </w:r>
    </w:p>
    <w:p>
      <w:pPr>
        <w:pStyle w:val="Normal"/>
        <w:rPr>
          <w:rFonts w:ascii="Arial;Arial" w:hAnsi="Arial;Arial" w:cs="Arial;Arial"/>
          <w:b/>
          <w:b/>
          <w:sz w:val="24"/>
          <w:u w:val="single"/>
        </w:rPr>
      </w:pPr>
      <w:r>
        <w:rPr>
          <w:rFonts w:cs="Arial;Arial" w:ascii="Arial;Arial" w:hAnsi="Arial;Arial"/>
          <w:b/>
          <w:sz w:val="24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 xml:space="preserve">R :  </w:t>
      </w: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očítej stále s tím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Nespoléhej že příští den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bude ti příliš nakloněn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 xml:space="preserve">Protože vyhrát smí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</w:t>
      </w:r>
      <w:r>
        <w:rPr>
          <w:rFonts w:cs="Arial;Arial" w:ascii="Arial;Arial" w:hAnsi="Arial;Arial"/>
          <w:b/>
          <w:sz w:val="24"/>
        </w:rPr>
        <w:t>jen ten kdo bude hrát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Říkám ti jeď, když to správně cítí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Teď, právě teď 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 xml:space="preserve">Víckrát už nechytíš stejně správný vítr 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který teď v zádech máš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Čas plyne dál, ať se říká co chce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 xml:space="preserve">Nač plánovat co v příštím roce snad přijde 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když ti to vyjde mnohem dřív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vždyť na to má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Naplno žij a chyť své dny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jako když jsou to posledn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Počítej stále s tím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  <w:t>že žádný tě víckrát nepotká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cs="Arial;Arial" w:ascii="Arial;Arial" w:hAnsi="Arial;Arial"/>
          <w:b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pro ten každý další den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n to co dneska dokáže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najdem i pozítř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o půjde s námi dál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5)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FF0000"/>
          <w:sz w:val="24"/>
          <w:u w:val="single"/>
        </w:rPr>
        <w:t>ZPÁTKY DOMŮ</w:t>
      </w:r>
      <w:r>
        <w:rPr>
          <w:rFonts w:cs="Arial;Arial" w:ascii="Arial;Arial" w:hAnsi="Arial;Arial"/>
          <w:b/>
          <w:color w:val="FF0000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Ladislav Křížek, text: Ladislav Křížek, hudba: Ladislav Křížek a Miroslav Křížek, 1999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800000"/>
          <w:sz w:val="24"/>
        </w:rPr>
      </w:pPr>
      <w:r>
        <w:rPr>
          <w:rFonts w:cs="Arial;Arial" w:ascii="Arial;Arial" w:hAnsi="Arial;Arial"/>
          <w:b/>
          <w:color w:val="800000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Hřál, jak oheň tiše pl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sal do tvých řád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o cítíš, když křídla svá rozpí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odlétáš, </w:t>
      </w:r>
      <w:r>
        <w:rPr>
          <w:rFonts w:cs="Arial;Arial" w:ascii="Arial;Arial" w:hAnsi="Arial;Arial"/>
          <w:b/>
          <w:color w:val="0000FF"/>
          <w:sz w:val="24"/>
        </w:rPr>
        <w:t>co cítí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ít, na svých bedrech život nýs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řijímáš dobré i zlé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ěci záhadné v rukách ti taj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vosku tisíc figurín, všichni tvý zná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R :   </w:t>
      </w:r>
      <w:r>
        <w:rPr>
          <w:rFonts w:cs="Arial;Arial" w:ascii="Arial;Arial" w:hAnsi="Arial;Arial"/>
          <w:b/>
          <w:color w:val="0000FF"/>
          <w:sz w:val="24"/>
        </w:rPr>
        <w:t>Když máš křídla zlámaný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sám dobře víš, kde máš svůj práh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en když člověk má kam jít, má osud svůj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pro jednou zná 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níš, když rodné hnízdo opouští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o štěstí vezmeš pár dár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očítáš, kolik bylo pátků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ště méně jar a společnejch svátků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áhne tě to domů, zpátky domů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é zázem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6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UŽ TO VÍM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Helena Vondráčková,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Helena :  </w:t>
      </w:r>
      <w:r>
        <w:rPr>
          <w:rFonts w:cs="Arial;Arial" w:ascii="Arial;Arial" w:hAnsi="Arial;Arial"/>
          <w:color w:val="0000FF"/>
          <w:sz w:val="24"/>
        </w:rPr>
        <w:t xml:space="preserve">Já už to vím, já vím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to všechno znam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proč jsem veselá a blažen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Já už to vím, já vím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 xml:space="preserve">Už to vím já vím 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eastAsia="Arial;Arial" w:cs="Arial;Arial"/>
          <w:b w:val="false"/>
          <w:color w:val="0000FF"/>
          <w:sz w:val="24"/>
        </w:rPr>
        <w:t xml:space="preserve">               </w:t>
      </w:r>
      <w:r>
        <w:rPr>
          <w:rFonts w:cs="Arial;Arial"/>
          <w:b w:val="false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Pro nás modré z nebe pad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</w:t>
      </w:r>
      <w:r>
        <w:rPr>
          <w:rFonts w:cs="Arial;Arial"/>
        </w:rPr>
        <w:t>Všechno se dnes může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a.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Mě se líbí mít tě rád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Já už to vím,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co je láska jako tr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Už to vím já vím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vím už jak je dobře že tě mám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 xml:space="preserve">Oba :  </w:t>
      </w:r>
      <w:r>
        <w:rPr>
          <w:rFonts w:cs="Arial;Arial" w:ascii="Arial;Arial" w:hAnsi="Arial;Arial"/>
          <w:color w:val="0000FF"/>
          <w:sz w:val="24"/>
        </w:rPr>
        <w:t>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7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MALUJU A MILUJU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Dejte mi malíři barvy všech druh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budu do mraků malovat duh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Řekněte básníci jak se verš sklád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Ona mne, ona mne asi má ráda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nejsem ani Leonardo ani Michalang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letu mám amatérsky ch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když mne paní můza políbila na čelo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ozhod jsem se skoncovati z nudo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aluju a mi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i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aluju a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Já neměl nikdy nadání mě nehýčkali uměn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z kreslení jsem vždycky míval pětky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le dneska vlastní duší kreslím fresky na stěny</w:t>
      </w:r>
    </w:p>
    <w:p>
      <w:pPr>
        <w:pStyle w:val="TextBody"/>
        <w:rPr>
          <w:rFonts w:cs="Arial;Arial"/>
          <w:b w:val="false"/>
          <w:b w:val="false"/>
          <w:color w:val="0000FF"/>
          <w:sz w:val="24"/>
        </w:rPr>
      </w:pPr>
      <w:r>
        <w:rPr>
          <w:rFonts w:cs="Arial;Arial"/>
          <w:b w:val="false"/>
          <w:color w:val="0000FF"/>
          <w:sz w:val="24"/>
        </w:rPr>
        <w:t>tabule mi slouží místo štětky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Samým blahem jedním tahem </w:t>
      </w:r>
      <w:r>
        <w:rPr>
          <w:rFonts w:cs="Arial;Arial" w:ascii="Arial;Arial" w:hAnsi="Arial;Arial"/>
          <w:b/>
          <w:color w:val="FF0000"/>
          <w:sz w:val="24"/>
        </w:rPr>
        <w:t>srdce z lásky</w:t>
      </w:r>
      <w:r>
        <w:rPr>
          <w:rFonts w:cs="Arial;Arial" w:ascii="Arial;Arial" w:hAnsi="Arial;Arial"/>
          <w:b/>
          <w:color w:val="0000FF"/>
          <w:sz w:val="24"/>
        </w:rPr>
        <w:t xml:space="preserve"> maluj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protože já, protože já, </w:t>
      </w:r>
      <w:r>
        <w:rPr>
          <w:rFonts w:cs="Arial;Arial" w:ascii="Arial;Arial" w:hAnsi="Arial;Arial"/>
          <w:b/>
          <w:color w:val="FF0000"/>
          <w:sz w:val="24"/>
        </w:rPr>
        <w:t>protože já mi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miluju a maluju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miluju a maluju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8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LÍBEZN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Václav Neckář, Helena Vondráčková  </w:t>
      </w:r>
      <w:r>
        <w:rPr>
          <w:rFonts w:cs="Arial;Arial" w:ascii="Arial;Arial" w:hAnsi="Arial;Arial"/>
          <w:b/>
          <w:i/>
          <w:color w:val="800000"/>
          <w:sz w:val="24"/>
        </w:rPr>
        <w:t>(pohádka „Šíleně smutná princezna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0000FF"/>
          <w:sz w:val="24"/>
        </w:rPr>
        <w:t>Znám jednu starou zahradu,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kde hedvábná je tráva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  <w:u w:val="single"/>
        </w:rPr>
        <w:t>Má vrátka na pět západů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b/>
          <w:color w:val="0000FF"/>
          <w:sz w:val="24"/>
        </w:rPr>
        <w:t>a mě se o ní zdává.</w:t>
      </w:r>
    </w:p>
    <w:p>
      <w:pPr>
        <w:pStyle w:val="Normal"/>
        <w:jc w:val="both"/>
        <w:rPr>
          <w:rFonts w:ascii="Arial;Arial" w:hAnsi="Arial;Arial" w:eastAsia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m žije krásná princezna má opálenou pleť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Jen já vím jak je líbezná.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  </w:t>
      </w:r>
      <w:r>
        <w:rPr>
          <w:rFonts w:cs="Arial;Arial"/>
        </w:rPr>
        <w:t>…</w:t>
      </w:r>
      <w:r>
        <w:rPr>
          <w:rFonts w:eastAsia="Arial;Arial" w:cs="Arial;Arial"/>
        </w:rPr>
        <w:t xml:space="preserve"> </w:t>
      </w:r>
      <w:r>
        <w:rPr>
          <w:rFonts w:cs="Arial;Arial"/>
        </w:rPr>
        <w:t>tak neblázni a seď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Nana nanana nanana nanana 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na nanana ááá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 na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Václav :</w:t>
      </w:r>
      <w:r>
        <w:rPr>
          <w:rFonts w:cs="Arial;Arial" w:ascii="Arial;Arial" w:hAnsi="Arial;Arial"/>
          <w:color w:val="0000FF"/>
          <w:sz w:val="24"/>
        </w:rPr>
        <w:t xml:space="preserve">  V té zahradě je náhodou i studna s černou mříž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a stará vrba nad voudou co k hladině se vzhlíž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Ten rybník s loďkou dřevěnou tu čeká na nás dv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 </w:t>
      </w:r>
      <w:r>
        <w:rPr>
          <w:rFonts w:cs="Arial;Arial" w:ascii="Arial;Arial" w:hAnsi="Arial;Arial"/>
          <w:color w:val="0000FF"/>
          <w:sz w:val="24"/>
        </w:rPr>
        <w:t>tak pojď a hraj si s ozvěnou a zpívej to co já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  </w:t>
      </w:r>
      <w:r>
        <w:rPr>
          <w:rFonts w:cs="Arial;Arial" w:ascii="Arial;Arial" w:hAnsi="Arial;Arial"/>
          <w:color w:val="0000FF"/>
          <w:sz w:val="24"/>
        </w:rPr>
        <w:t>Nana nanana nanana nana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Helena :</w:t>
      </w:r>
      <w:r>
        <w:rPr>
          <w:rFonts w:cs="Arial;Arial" w:ascii="Arial;Arial" w:hAnsi="Arial;Arial"/>
          <w:color w:val="0000FF"/>
          <w:sz w:val="24"/>
        </w:rPr>
        <w:t xml:space="preserve">  Nana nanana nana nanana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Nanana nanana  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</w:t>
      </w:r>
      <w:r>
        <w:rPr>
          <w:rFonts w:cs="Arial;Arial" w:ascii="Arial;Arial" w:hAnsi="Arial;Arial"/>
          <w:color w:val="0000FF"/>
          <w:sz w:val="24"/>
        </w:rPr>
        <w:t>Lááááá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19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HONEY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>– zpívá: Hana Zagorová, český text: Hana Zagorová, hudba: Bobby Russel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Mám svoji šatnu zázrak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v doprovodu soumrak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vejdu d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aždý sen se doho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hvězda jede na koni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ak začne b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Romeo tě obejm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uk si sedne vedle mě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Lear ztratí ř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 Hamlet hlavu do dla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Otello zas přehán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vůj noční vpád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tě světla uch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 svět tě vbodne na kop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m kde jsi stál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e moje říše bezedn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chceš, tak budu princezna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ty můj král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y Honey, teď musíš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pro lidi h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y Honey se musíš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</w:t>
      </w:r>
      <w:r>
        <w:rPr>
          <w:rFonts w:cs="Arial;Arial" w:ascii="Arial;Arial" w:hAnsi="Arial;Arial"/>
          <w:b/>
          <w:color w:val="0000FF"/>
          <w:sz w:val="24"/>
        </w:rPr>
        <w:t>teď pro lidi smát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když pak potlesk uti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scéna teplem zadých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st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reflektory vychl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chci chutnat chvíli záhadno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častokr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hudba závěr dohraj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poslední host z foaye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vytra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zamknu šatnu z líči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den co zmizel pod křídl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e nevrát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Jednou si vyjdu z města v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 udělám si krásný den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kdy budu chtít já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vidět nikdo nemusí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že dám si stéblo do pusy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budu snít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yž zazní píseň přístav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c dá si závoj na hlavu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začne ž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ež vyjdou slunce neonů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a rosa padne do zvonů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musím j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0)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PAK TY PTÁČKU HNÍZDO MÁŠ</w:t>
      </w:r>
      <w:r>
        <w:rPr>
          <w:rFonts w:cs="Arial;Arial" w:ascii="Arial;Arial" w:hAnsi="Arial;Arial"/>
          <w:b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Karel Gott, text: Zdeněk Borovec, hudba: Karel Svoboda  </w:t>
      </w:r>
      <w:r>
        <w:rPr>
          <w:rFonts w:cs="Arial;Arial" w:ascii="Arial;Arial" w:hAnsi="Arial;Arial"/>
          <w:b/>
          <w:i/>
          <w:color w:val="800000"/>
          <w:sz w:val="24"/>
        </w:rPr>
        <w:t>(pohádka „Tři oříšky pro popelku“)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Heading5"/>
        <w:rPr>
          <w:rFonts w:cs="Arial;Arial"/>
        </w:rPr>
      </w:pPr>
      <w:r>
        <w:rPr>
          <w:rFonts w:cs="Arial;Arial"/>
        </w:rPr>
        <w:t>Kdepak ty ptáčku hnízdo má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krýš a zázemí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ždyť ještě léčky málo zn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álo zdá se mi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Hej břízo bílá skloň se níž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Dej ptáčku náruč svou a skrýš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am dnes půjdeš spát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ž sníh a mráz dá loukám plášť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sám se začnu bá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Já pak můžu jít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a v duši klid,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ůžu pak mít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depak ty ptáčku hnízdo máš ?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1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TAM KDE JE SRDCE </w:t>
      </w:r>
      <w:r>
        <w:rPr>
          <w:rFonts w:cs="Arial;Arial" w:ascii="Arial;Arial" w:hAnsi="Arial;Arial"/>
          <w:b/>
          <w:color w:val="800000"/>
          <w:sz w:val="24"/>
        </w:rPr>
        <w:t xml:space="preserve">– zpívá: Ivana Andrlová, Jan Čenský, text: Zdeněk Svěrák, hudba: Jaroslav Uhlíř  </w:t>
      </w:r>
      <w:r>
        <w:rPr>
          <w:rFonts w:cs="Arial;Arial" w:ascii="Arial;Arial" w:hAnsi="Arial;Arial"/>
          <w:b/>
          <w:i/>
          <w:color w:val="800000"/>
          <w:sz w:val="24"/>
        </w:rPr>
        <w:t>(pohádka „Princové jsou na draka“)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Tam kde je srdce, srdce a nejbližší okolí</w:t>
      </w:r>
    </w:p>
    <w:p>
      <w:pPr>
        <w:pStyle w:val="Heading5"/>
        <w:rPr>
          <w:rFonts w:cs="Arial;Arial"/>
        </w:rPr>
      </w:pPr>
      <w:r>
        <w:rPr>
          <w:rFonts w:eastAsia="Arial;Arial" w:cs="Arial;Arial"/>
        </w:rPr>
        <w:t xml:space="preserve">             </w:t>
      </w:r>
      <w:r>
        <w:rPr>
          <w:rFonts w:cs="Arial;Arial"/>
        </w:rPr>
        <w:t>něco mě svírá, svírá a vůbec to nebol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Jan :</w:t>
      </w:r>
      <w:r>
        <w:rPr>
          <w:rFonts w:cs="Arial;Arial" w:ascii="Arial;Arial" w:hAnsi="Arial;Arial"/>
          <w:color w:val="0000FF"/>
          <w:sz w:val="24"/>
        </w:rPr>
        <w:t xml:space="preserve">  Najednou pláčeš, pláčeš a tak se ptám :  co je ti ?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Ivana :</w:t>
      </w:r>
      <w:r>
        <w:rPr>
          <w:rFonts w:cs="Arial;Arial" w:ascii="Arial;Arial" w:hAnsi="Arial;Arial"/>
          <w:color w:val="0000FF"/>
          <w:sz w:val="24"/>
        </w:rPr>
        <w:t xml:space="preserve">  Já sama nevím, je to však příjemné dojetí.</w:t>
      </w:r>
    </w:p>
    <w:p>
      <w:pPr>
        <w:pStyle w:val="Normal"/>
        <w:jc w:val="both"/>
        <w:rPr>
          <w:rFonts w:ascii="Arial;Arial" w:hAnsi="Arial;Arial" w:cs="Arial;Arial"/>
          <w:i/>
          <w:i/>
          <w:color w:val="0000FF"/>
          <w:sz w:val="24"/>
        </w:rPr>
      </w:pPr>
      <w:r>
        <w:rPr>
          <w:rFonts w:cs="Arial;Arial" w:ascii="Arial;Arial" w:hAnsi="Arial;Arial"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Sbor :</w:t>
      </w:r>
      <w:r>
        <w:rPr>
          <w:rFonts w:cs="Arial;Arial" w:ascii="Arial;Arial" w:hAnsi="Arial;Arial"/>
          <w:color w:val="0000FF"/>
          <w:sz w:val="24"/>
        </w:rPr>
        <w:t xml:space="preserve">  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    </w:t>
      </w:r>
      <w:r>
        <w:rPr>
          <w:rFonts w:cs="Arial;Arial" w:ascii="Arial;Arial" w:hAnsi="Arial;Arial"/>
          <w:color w:val="0000FF"/>
          <w:sz w:val="24"/>
        </w:rPr>
        <w:t>Jestli to nebude láska …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color w:val="0000FF"/>
          <w:sz w:val="24"/>
        </w:rPr>
        <w:t>Oba :</w:t>
      </w:r>
      <w:r>
        <w:rPr>
          <w:rFonts w:cs="Arial;Arial" w:ascii="Arial;Arial" w:hAnsi="Arial;Arial"/>
          <w:color w:val="0000FF"/>
          <w:sz w:val="24"/>
        </w:rPr>
        <w:t xml:space="preserve">  </w:t>
      </w:r>
      <w:r>
        <w:rPr>
          <w:rFonts w:cs="Arial;Arial" w:ascii="Arial;Arial" w:hAnsi="Arial;Arial"/>
          <w:b/>
          <w:color w:val="FF0000"/>
          <w:sz w:val="24"/>
        </w:rPr>
        <w:t xml:space="preserve">Klíčí láska </w:t>
      </w:r>
      <w:r>
        <w:rPr>
          <w:rFonts w:cs="Arial;Arial" w:ascii="Arial;Arial" w:hAnsi="Arial;Arial"/>
          <w:color w:val="0000FF"/>
          <w:sz w:val="24"/>
        </w:rPr>
        <w:t>tiše stůjme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Klíčí klíčí, opakujme :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 </w:t>
      </w:r>
      <w:r>
        <w:rPr>
          <w:rFonts w:cs="Arial;Arial" w:ascii="Arial;Arial" w:hAnsi="Arial;Arial"/>
          <w:b/>
          <w:color w:val="FF0000"/>
          <w:sz w:val="24"/>
        </w:rPr>
        <w:t>Klíčí láska</w:t>
      </w:r>
      <w:r>
        <w:rPr>
          <w:rFonts w:cs="Arial;Arial" w:ascii="Arial;Arial" w:hAnsi="Arial;Arial"/>
          <w:b/>
          <w:sz w:val="24"/>
        </w:rPr>
        <w:t xml:space="preserve"> tiše stůjme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</w:t>
      </w:r>
      <w:r>
        <w:rPr>
          <w:rFonts w:cs="Arial;Arial" w:ascii="Arial;Arial" w:hAnsi="Arial;Arial"/>
          <w:b/>
          <w:sz w:val="24"/>
        </w:rPr>
        <w:t xml:space="preserve">Klíčí klíčí, </w:t>
      </w:r>
      <w:r>
        <w:rPr>
          <w:rFonts w:cs="Arial;Arial" w:ascii="Arial;Arial" w:hAnsi="Arial;Arial"/>
          <w:b/>
          <w:color w:val="FF0000"/>
          <w:sz w:val="24"/>
        </w:rPr>
        <w:t>ať se ujme …</w:t>
      </w:r>
    </w:p>
    <w:p>
      <w:pPr>
        <w:pStyle w:val="Normal"/>
        <w:rPr>
          <w:rFonts w:ascii="Arial;Arial" w:hAnsi="Arial;Arial" w:cs="Arial;Arial"/>
          <w:color w:val="FF0000"/>
          <w:sz w:val="24"/>
        </w:rPr>
      </w:pPr>
      <w:r>
        <w:rPr>
          <w:rFonts w:cs="Arial;Arial" w:ascii="Arial;Arial" w:hAnsi="Arial;Arial"/>
          <w:color w:val="FF0000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Oba :  </w:t>
      </w:r>
      <w:r>
        <w:rPr>
          <w:rFonts w:cs="Arial;Arial" w:ascii="Arial;Arial" w:hAnsi="Arial;Arial"/>
          <w:sz w:val="24"/>
        </w:rPr>
        <w:t>Tam kde je srdce, srdce a nejbližší okolí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</w:t>
      </w:r>
      <w:r>
        <w:rPr>
          <w:rFonts w:cs="Arial;Arial" w:ascii="Arial;Arial" w:hAnsi="Arial;Arial"/>
          <w:sz w:val="24"/>
        </w:rPr>
        <w:t>něco mě svírá, svírá a vůbec to nebolí.</w:t>
      </w:r>
    </w:p>
    <w:p>
      <w:pPr>
        <w:pStyle w:val="Normal"/>
        <w:rPr>
          <w:rFonts w:ascii="Arial;Arial" w:hAnsi="Arial;Arial" w:cs="Arial;Arial"/>
          <w:i/>
          <w:i/>
          <w:sz w:val="24"/>
        </w:rPr>
      </w:pPr>
      <w:r>
        <w:rPr>
          <w:rFonts w:cs="Arial;Arial" w:ascii="Arial;Arial" w:hAnsi="Arial;Arial"/>
          <w:i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>Sbor :</w:t>
      </w:r>
      <w:r>
        <w:rPr>
          <w:rFonts w:cs="Arial;Arial" w:ascii="Arial;Arial" w:hAnsi="Arial;Arial"/>
          <w:sz w:val="24"/>
        </w:rPr>
        <w:t xml:space="preserve">  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</w:t>
      </w:r>
      <w:r>
        <w:rPr>
          <w:rFonts w:cs="Arial;Arial" w:ascii="Arial;Arial" w:hAnsi="Arial;Arial"/>
          <w:sz w:val="24"/>
        </w:rPr>
        <w:t>jestli to nebude láska …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i/>
          <w:sz w:val="24"/>
        </w:rPr>
        <w:t xml:space="preserve">Sbor : </w:t>
      </w:r>
      <w:r>
        <w:rPr>
          <w:rFonts w:cs="Arial;Arial" w:ascii="Arial;Arial" w:hAnsi="Arial;Arial"/>
          <w:sz w:val="24"/>
        </w:rPr>
        <w:t xml:space="preserve"> R :</w:t>
      </w:r>
      <w:r>
        <w:rPr>
          <w:rFonts w:cs="Arial;Arial" w:ascii="Arial;Arial" w:hAnsi="Arial;Arial"/>
          <w:i/>
          <w:sz w:val="24"/>
        </w:rPr>
        <w:t xml:space="preserve">   </w:t>
      </w:r>
      <w:r>
        <w:rPr>
          <w:rFonts w:cs="Arial;Arial" w:ascii="Arial;Arial" w:hAnsi="Arial;Arial"/>
          <w:b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b/>
          <w:b/>
          <w:sz w:val="24"/>
        </w:rPr>
      </w:pPr>
      <w:r>
        <w:rPr>
          <w:rFonts w:eastAsia="Arial;Arial" w:cs="Arial;Arial" w:ascii="Arial;Arial" w:hAnsi="Arial;Arial"/>
          <w:b/>
          <w:sz w:val="24"/>
        </w:rPr>
        <w:t xml:space="preserve">                   </w:t>
      </w:r>
      <w:r>
        <w:rPr>
          <w:rFonts w:cs="Arial;Arial" w:ascii="Arial;Arial" w:hAnsi="Arial;Arial"/>
          <w:b/>
          <w:sz w:val="24"/>
        </w:rPr>
        <w:t xml:space="preserve">Přejte nám lidi, </w:t>
      </w:r>
      <w:r>
        <w:rPr>
          <w:rFonts w:cs="Arial;Arial" w:ascii="Arial;Arial" w:hAnsi="Arial;Arial"/>
          <w:b/>
          <w:color w:val="FF0000"/>
          <w:sz w:val="24"/>
        </w:rPr>
        <w:t>máme se rádi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Slunce nám svítí a déšť nás hladí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             </w:t>
      </w:r>
      <w:r>
        <w:rPr>
          <w:rFonts w:cs="Arial;Arial" w:ascii="Arial;Arial" w:hAnsi="Arial;Arial"/>
          <w:sz w:val="24"/>
        </w:rPr>
        <w:t>Přejte nám lidi, budem se brát.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Heading3"/>
        <w:spacing w:before="0" w:after="0"/>
        <w:rPr>
          <w:rFonts w:cs="Arial;Arial"/>
        </w:rPr>
      </w:pPr>
      <w:r>
        <w:rPr>
          <w:rFonts w:cs="Arial;Arial"/>
        </w:rPr>
        <w:t>R</w:t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(322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 xml:space="preserve">KEĎ PRÍDE LÁSKA </w:t>
      </w:r>
      <w:r>
        <w:rPr>
          <w:rFonts w:cs="Arial;Arial" w:ascii="Arial;Arial" w:hAnsi="Arial;Arial"/>
          <w:b/>
          <w:color w:val="800000"/>
          <w:sz w:val="24"/>
        </w:rPr>
        <w:t>– zpívá: Barbara.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color w:val="0000FF"/>
          <w:sz w:val="24"/>
        </w:rPr>
      </w:pPr>
      <w:r>
        <w:rPr>
          <w:rFonts w:cs="Arial;Arial" w:ascii="Arial;Arial" w:hAnsi="Arial;Arial"/>
          <w:b/>
          <w:i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 xml:space="preserve">láska </w:t>
      </w:r>
      <w:r>
        <w:rPr>
          <w:rFonts w:cs="Arial;Arial" w:ascii="Arial;Arial" w:hAnsi="Arial;Arial"/>
          <w:b/>
          <w:color w:val="0000FF"/>
          <w:sz w:val="24"/>
        </w:rPr>
        <w:t>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láska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ak jej skús šancu da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eště vráti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sa v diaľke stratí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všetko može byť krásne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ako v mojich dávnych snoch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nechce básn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možno čaká len na nás dvoch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cs="Arial;Arial" w:ascii="Arial;Arial" w:hAnsi="Arial;Arial"/>
          <w:color w:val="0000FF"/>
          <w:sz w:val="24"/>
        </w:rPr>
        <w:t xml:space="preserve">Keď príde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tak ti </w:t>
      </w:r>
      <w:r>
        <w:rPr>
          <w:rFonts w:cs="Arial;Arial" w:ascii="Arial;Arial" w:hAnsi="Arial;Arial"/>
          <w:b/>
          <w:color w:val="FF0000"/>
          <w:sz w:val="24"/>
        </w:rPr>
        <w:t>dáva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návod ako možeš ma nájsť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</w:rPr>
      </w:pPr>
      <w:r>
        <w:rPr>
          <w:rFonts w:cs="Arial;Arial" w:ascii="Arial;Arial" w:hAnsi="Arial;Arial"/>
          <w:b/>
          <w:color w:val="000000"/>
          <w:sz w:val="24"/>
        </w:rPr>
        <w:t>falošných túžob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V tejto veľkej hmle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prázdnych slov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 :   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/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  <w:u w:val="single"/>
        </w:rPr>
        <w:t>Ja stále verím, že vojdeš do brány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Nech sa splní moj sen dávny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eastAsia="Arial;Arial" w:cs="Arial;Arial" w:ascii="Arial;Arial" w:hAnsi="Arial;Arial"/>
          <w:b/>
          <w:color w:val="FF0000"/>
          <w:sz w:val="24"/>
        </w:rPr>
        <w:t xml:space="preserve">        </w:t>
      </w:r>
      <w:r>
        <w:rPr>
          <w:rFonts w:cs="Arial;Arial" w:ascii="Arial;Arial" w:hAnsi="Arial;Arial"/>
          <w:b/>
          <w:color w:val="FF0000"/>
          <w:sz w:val="24"/>
        </w:rPr>
        <w:t>A ja naplním tvoje dni lásko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Tak ma nenechaj stáť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FF"/>
          <w:sz w:val="24"/>
        </w:rPr>
      </w:pPr>
      <w:r>
        <w:rPr>
          <w:rFonts w:eastAsia="Arial;Arial" w:cs="Arial;Arial" w:ascii="Arial;Arial" w:hAnsi="Arial;Arial"/>
          <w:color w:val="0000FF"/>
          <w:sz w:val="24"/>
        </w:rPr>
        <w:t xml:space="preserve">        </w:t>
      </w:r>
      <w:r>
        <w:rPr>
          <w:rFonts w:cs="Arial;Arial" w:ascii="Arial;Arial" w:hAnsi="Arial;Arial"/>
          <w:color w:val="0000FF"/>
          <w:sz w:val="24"/>
        </w:rPr>
        <w:t>Ja ti dám všetko čo mám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y sa brániš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no ja viem že zvádzaš boj.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poďme ju chrániť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a stratí sa nepokoj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Keď príde láska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chce len málo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  <w:t>ale dáva o veľa viac.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Tento krásny súboj má len víťazov,</w:t>
      </w:r>
    </w:p>
    <w:p>
      <w:pPr>
        <w:pStyle w:val="Normal"/>
        <w:rPr>
          <w:rFonts w:ascii="Arial;Arial" w:hAnsi="Arial;Arial" w:cs="Arial;Arial"/>
          <w:b/>
          <w:b/>
          <w:color w:val="FF0000"/>
          <w:sz w:val="24"/>
          <w:u w:val="single"/>
        </w:rPr>
      </w:pPr>
      <w:r>
        <w:rPr>
          <w:rFonts w:cs="Arial;Arial" w:ascii="Arial;Arial" w:hAnsi="Arial;Arial"/>
          <w:b/>
          <w:color w:val="FF0000"/>
          <w:sz w:val="24"/>
          <w:u w:val="single"/>
        </w:rPr>
        <w:t>kde je láska, tam nikto neprehrá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  <w:u w:val="single"/>
        </w:rPr>
      </w:pPr>
      <w:r>
        <w:rPr>
          <w:rFonts w:cs="Arial;Arial" w:ascii="Arial;Arial" w:hAnsi="Arial;Arial"/>
          <w:b/>
          <w:color w:val="0000FF"/>
          <w:sz w:val="24"/>
          <w:u w:val="single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Keď príde láska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>R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skús vážne brať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Keď </w:t>
      </w:r>
      <w:r>
        <w:rPr>
          <w:rFonts w:cs="Arial;Arial" w:ascii="Arial;Arial" w:hAnsi="Arial;Arial"/>
          <w:b/>
          <w:color w:val="FF0000"/>
          <w:sz w:val="24"/>
        </w:rPr>
        <w:t>láska</w:t>
      </w:r>
      <w:r>
        <w:rPr>
          <w:rFonts w:cs="Arial;Arial" w:ascii="Arial;Arial" w:hAnsi="Arial;Arial"/>
          <w:b/>
          <w:color w:val="0000FF"/>
          <w:sz w:val="24"/>
        </w:rPr>
        <w:t xml:space="preserve"> príde k tebe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>tak ju nenechaj vonku stáť …</w:t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Zkladntext2"/>
        <w:jc w:val="both"/>
        <w:rPr/>
      </w:pPr>
      <w:r>
        <w:rPr>
          <w:rFonts w:cs="Arial;Arial"/>
          <w:b w:val="false"/>
        </w:rPr>
        <w:t xml:space="preserve">Toto je jen malá </w:t>
      </w:r>
      <w:r>
        <w:rPr>
          <w:rFonts w:cs="Arial;Arial"/>
        </w:rPr>
        <w:t>část z toho,</w:t>
      </w:r>
      <w:r>
        <w:rPr>
          <w:rFonts w:cs="Arial;Arial"/>
          <w:b w:val="false"/>
        </w:rPr>
        <w:t xml:space="preserve"> co bylo </w:t>
      </w:r>
      <w:r>
        <w:rPr>
          <w:rFonts w:cs="Arial;Arial"/>
        </w:rPr>
        <w:t xml:space="preserve">od </w:t>
      </w:r>
      <w:r>
        <w:rPr>
          <w:rFonts w:cs="Arial;Arial"/>
          <w:color w:val="FF00FF"/>
        </w:rPr>
        <w:t>Stvořitele Prvotního</w:t>
      </w:r>
      <w:r>
        <w:rPr>
          <w:rFonts w:cs="Arial;Arial"/>
        </w:rPr>
        <w:t xml:space="preserve"> a Vesmírných přátel přes různé pozemšťany</w:t>
      </w:r>
      <w:r>
        <w:rPr>
          <w:rFonts w:cs="Arial;Arial"/>
          <w:b w:val="false"/>
        </w:rPr>
        <w:t xml:space="preserve"> z řad umělců nám, </w:t>
      </w:r>
      <w:r>
        <w:rPr>
          <w:rFonts w:cs="Arial;Arial"/>
        </w:rPr>
        <w:t xml:space="preserve">lidem planety Země, předáno za účelem </w:t>
      </w:r>
      <w:r>
        <w:rPr>
          <w:rFonts w:cs="Arial;Arial"/>
          <w:color w:val="FF00FF"/>
        </w:rPr>
        <w:t xml:space="preserve">duchovní pomoci </w:t>
      </w:r>
      <w:r>
        <w:rPr>
          <w:rFonts w:cs="Arial;Arial"/>
        </w:rPr>
        <w:t>nám.</w:t>
      </w:r>
      <w:r>
        <w:rPr>
          <w:rFonts w:cs="Arial;Arial"/>
          <w:b w:val="false"/>
        </w:rPr>
        <w:t xml:space="preserve"> Je to mnoho nejrůznějších impulsů (i když to je jen asi 5 % z toho všeho co tu na planetě máme) přes různá díla – </w:t>
      </w:r>
      <w:r>
        <w:rPr>
          <w:rFonts w:cs="Arial;Arial"/>
        </w:rPr>
        <w:t>FILMY, POHÁDKY, PÍSNĚ, KNIHY</w:t>
      </w:r>
      <w:r>
        <w:rPr>
          <w:rFonts w:cs="Arial;Arial"/>
          <w:b w:val="false"/>
        </w:rPr>
        <w:t xml:space="preserve"> – které </w:t>
      </w:r>
      <w:r>
        <w:rPr>
          <w:rFonts w:cs="Arial;Arial"/>
        </w:rPr>
        <w:t>dostává KAŽDÝ člověk od narození, aby</w:t>
      </w:r>
      <w:r>
        <w:rPr>
          <w:rFonts w:cs="Arial;Arial"/>
          <w:color w:val="FF0000"/>
        </w:rPr>
        <w:t xml:space="preserve"> VYCÍTIL,</w:t>
      </w:r>
      <w:r>
        <w:rPr>
          <w:rFonts w:cs="Arial;Arial"/>
          <w:b w:val="false"/>
        </w:rPr>
        <w:t xml:space="preserve"> že toto není skutečný, pravý život a jeho pravé prostředí, a aby měl díky tomu </w:t>
      </w:r>
      <w:r>
        <w:rPr>
          <w:rFonts w:cs="Arial;Arial"/>
        </w:rPr>
        <w:t xml:space="preserve">příležitost ZAČÍT MĚNIT SVOJE MYŠLENÍ A CHOVÁNÍ. </w:t>
      </w:r>
      <w:r>
        <w:rPr>
          <w:rFonts w:cs="Arial;Arial"/>
          <w:b w:val="false"/>
        </w:rPr>
        <w:t xml:space="preserve">POSTUPNĚ TAK </w:t>
      </w:r>
      <w:r>
        <w:rPr>
          <w:rFonts w:cs="Arial;Arial"/>
        </w:rPr>
        <w:t>PŘETRANSFORMOVÁVAT ZLA A LŽI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>ve svých genech</w:t>
      </w:r>
      <w:r>
        <w:rPr>
          <w:rFonts w:cs="Arial;Arial"/>
          <w:b w:val="false"/>
        </w:rPr>
        <w:t xml:space="preserve"> </w:t>
      </w:r>
      <w:r>
        <w:rPr>
          <w:rFonts w:cs="Arial;Arial"/>
        </w:rPr>
        <w:t xml:space="preserve">na větší a větší míru </w:t>
      </w:r>
      <w:r>
        <w:rPr>
          <w:rFonts w:cs="Arial;Arial"/>
          <w:color w:val="FF0000"/>
        </w:rPr>
        <w:t xml:space="preserve">LÁSKY A DOBER </w:t>
      </w:r>
      <w:r>
        <w:rPr>
          <w:rFonts w:cs="Arial;Arial"/>
        </w:rPr>
        <w:t xml:space="preserve">A VRÁTIT SE DOMŮ, DO PRAVÉHO STVOŘENÍ … 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FF"/>
          <w:sz w:val="24"/>
        </w:rPr>
        <w:t xml:space="preserve">To, zda to někdo udělá či neudělá, je každého </w:t>
      </w:r>
      <w:r>
        <w:rPr>
          <w:rFonts w:cs="Arial;Arial" w:ascii="Arial;Arial" w:hAnsi="Arial;Arial"/>
          <w:b/>
          <w:color w:val="0000FF"/>
          <w:sz w:val="24"/>
        </w:rPr>
        <w:t xml:space="preserve">svobodná vůle a volba, </w:t>
      </w:r>
      <w:r>
        <w:rPr>
          <w:rFonts w:cs="Arial;Arial" w:ascii="Arial;Arial" w:hAnsi="Arial;Arial"/>
          <w:color w:val="0000FF"/>
          <w:sz w:val="24"/>
        </w:rPr>
        <w:t xml:space="preserve">avšak </w:t>
      </w:r>
      <w:r>
        <w:rPr>
          <w:rFonts w:cs="Arial;Arial" w:ascii="Arial;Arial" w:hAnsi="Arial;Arial"/>
          <w:b/>
          <w:color w:val="0000FF"/>
          <w:sz w:val="24"/>
        </w:rPr>
        <w:t>se všemi důsledky které to má a bude mít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Každý se směruje do</w:t>
      </w:r>
      <w:r>
        <w:rPr>
          <w:rFonts w:cs="Arial;Arial" w:ascii="Arial;Arial" w:hAnsi="Arial;Arial"/>
          <w:color w:val="0000FF"/>
          <w:sz w:val="24"/>
        </w:rPr>
        <w:t xml:space="preserve"> těch kterých </w:t>
      </w:r>
      <w:r>
        <w:rPr>
          <w:rFonts w:cs="Arial;Arial" w:ascii="Arial;Arial" w:hAnsi="Arial;Arial"/>
          <w:b/>
          <w:color w:val="0000FF"/>
          <w:sz w:val="24"/>
        </w:rPr>
        <w:t>podmínek v závislosti na jeho VIBRACÍCH,</w:t>
      </w:r>
      <w:r>
        <w:rPr>
          <w:rFonts w:cs="Arial;Arial" w:ascii="Arial;Arial" w:hAnsi="Arial;Arial"/>
          <w:color w:val="0000FF"/>
          <w:sz w:val="24"/>
        </w:rPr>
        <w:t xml:space="preserve"> v souladu </w:t>
      </w:r>
      <w:r>
        <w:rPr>
          <w:rFonts w:cs="Arial;Arial" w:ascii="Arial;Arial" w:hAnsi="Arial;Arial"/>
          <w:b/>
          <w:color w:val="0000FF"/>
          <w:sz w:val="24"/>
        </w:rPr>
        <w:t>s Kosmickými – energetickými – zákony,</w:t>
      </w:r>
      <w:r>
        <w:rPr>
          <w:rFonts w:cs="Arial;Arial" w:ascii="Arial;Arial" w:hAnsi="Arial;Arial"/>
          <w:color w:val="0000FF"/>
          <w:sz w:val="24"/>
        </w:rPr>
        <w:t xml:space="preserve"> podle kterých všechno, vždy a všude 100 %  funguje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>Přes tyto díla je</w:t>
      </w:r>
      <w:r>
        <w:rPr>
          <w:rFonts w:cs="Arial;Arial" w:ascii="Arial;Arial" w:hAnsi="Arial;Arial"/>
          <w:color w:val="0000FF"/>
          <w:sz w:val="24"/>
        </w:rPr>
        <w:t xml:space="preserve"> nám </w:t>
      </w:r>
      <w:r>
        <w:rPr>
          <w:rFonts w:cs="Arial;Arial" w:ascii="Arial;Arial" w:hAnsi="Arial;Arial"/>
          <w:b/>
          <w:color w:val="0000FF"/>
          <w:sz w:val="24"/>
        </w:rPr>
        <w:t>ODHALENA</w:t>
      </w:r>
      <w:r>
        <w:rPr>
          <w:rFonts w:cs="Arial;Arial" w:ascii="Arial;Arial" w:hAnsi="Arial;Arial"/>
          <w:color w:val="0000FF"/>
          <w:sz w:val="24"/>
        </w:rPr>
        <w:t xml:space="preserve"> větší či menší měrou </w:t>
      </w:r>
      <w:r>
        <w:rPr>
          <w:rFonts w:cs="Arial;Arial" w:ascii="Arial;Arial" w:hAnsi="Arial;Arial"/>
          <w:b/>
          <w:color w:val="0000FF"/>
          <w:sz w:val="24"/>
        </w:rPr>
        <w:t>PRAVDA O SOUČASNÉ POZICI A SITUACI LIDÍ.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STEJNĚ TAK I </w:t>
      </w:r>
      <w:r>
        <w:rPr>
          <w:rFonts w:cs="Arial;Arial" w:ascii="Arial;Arial" w:hAnsi="Arial;Arial"/>
          <w:b/>
          <w:color w:val="FF0000"/>
          <w:sz w:val="24"/>
        </w:rPr>
        <w:t>JEDINÁ MOŽNOST ŘEŠENÍ A VYSVOBOZENÍ</w:t>
      </w:r>
      <w:r>
        <w:rPr>
          <w:rFonts w:cs="Arial;Arial" w:ascii="Arial;Arial" w:hAnsi="Arial;Arial"/>
          <w:b/>
          <w:color w:val="0000FF"/>
          <w:sz w:val="24"/>
        </w:rPr>
        <w:t xml:space="preserve"> Z OVLÁDACÍHO LOUTKOVÉHO STAVU – </w:t>
      </w:r>
      <w:r>
        <w:rPr>
          <w:rFonts w:cs="Arial;Arial" w:ascii="Arial;Arial" w:hAnsi="Arial;Arial"/>
          <w:b/>
          <w:color w:val="FF0000"/>
          <w:sz w:val="24"/>
        </w:rPr>
        <w:t>PRAVOU ČISTOU LÁSKOU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  <w:t xml:space="preserve">Tyto dílka jsou mj. také </w:t>
      </w:r>
      <w:r>
        <w:rPr>
          <w:rFonts w:cs="Arial;Arial" w:ascii="Arial;Arial" w:hAnsi="Arial;Arial"/>
          <w:b/>
          <w:color w:val="0000FF"/>
          <w:sz w:val="24"/>
        </w:rPr>
        <w:t>výsledkem zvládnutých zkoušek</w:t>
      </w:r>
      <w:r>
        <w:rPr>
          <w:rFonts w:cs="Arial;Arial" w:ascii="Arial;Arial" w:hAnsi="Arial;Arial"/>
          <w:color w:val="0000FF"/>
          <w:sz w:val="24"/>
        </w:rPr>
        <w:t xml:space="preserve"> vícero </w:t>
      </w:r>
      <w:r>
        <w:rPr>
          <w:rFonts w:cs="Arial;Arial" w:ascii="Arial;Arial" w:hAnsi="Arial;Arial"/>
          <w:b/>
          <w:color w:val="0000FF"/>
          <w:sz w:val="24"/>
        </w:rPr>
        <w:t>lidí,</w:t>
      </w:r>
      <w:r>
        <w:rPr>
          <w:rFonts w:cs="Arial;Arial" w:ascii="Arial;Arial" w:hAnsi="Arial;Arial"/>
          <w:color w:val="0000FF"/>
          <w:sz w:val="24"/>
        </w:rPr>
        <w:t xml:space="preserve"> kteří přes tlaky druhé strany odolali a díky nim jsou nyní nám, v této době, k dispozici. Tito lidé </w:t>
      </w:r>
      <w:r>
        <w:rPr>
          <w:rFonts w:cs="Arial;Arial" w:ascii="Arial;Arial" w:hAnsi="Arial;Arial"/>
          <w:b/>
          <w:color w:val="0000FF"/>
          <w:sz w:val="24"/>
        </w:rPr>
        <w:t>z řad umělců, ale i prostých lidí</w:t>
      </w:r>
      <w:r>
        <w:rPr>
          <w:rFonts w:cs="Arial;Arial" w:ascii="Arial;Arial" w:hAnsi="Arial;Arial"/>
          <w:color w:val="0000FF"/>
          <w:sz w:val="24"/>
        </w:rPr>
        <w:t xml:space="preserve"> (žili skromným nenápadným </w:t>
      </w:r>
      <w:r>
        <w:rPr>
          <w:rFonts w:cs="Arial;Arial" w:ascii="Arial;Arial" w:hAnsi="Arial;Arial"/>
          <w:b/>
          <w:color w:val="0000FF"/>
          <w:sz w:val="24"/>
        </w:rPr>
        <w:t xml:space="preserve">životem </w:t>
      </w:r>
      <w:r>
        <w:rPr>
          <w:rFonts w:cs="Arial;Arial" w:ascii="Arial;Arial" w:hAnsi="Arial;Arial"/>
          <w:b/>
          <w:color w:val="FF0000"/>
          <w:sz w:val="24"/>
        </w:rPr>
        <w:t>v Lásce</w:t>
      </w:r>
      <w:r>
        <w:rPr>
          <w:rFonts w:cs="Arial;Arial" w:ascii="Arial;Arial" w:hAnsi="Arial;Arial"/>
          <w:b/>
          <w:color w:val="0000FF"/>
          <w:sz w:val="24"/>
        </w:rPr>
        <w:t xml:space="preserve"> a ukazovali </w:t>
      </w:r>
      <w:r>
        <w:rPr>
          <w:rFonts w:cs="Arial;Arial" w:ascii="Arial;Arial" w:hAnsi="Arial;Arial"/>
          <w:color w:val="0000FF"/>
          <w:sz w:val="24"/>
        </w:rPr>
        <w:t xml:space="preserve">takto </w:t>
      </w:r>
      <w:r>
        <w:rPr>
          <w:rFonts w:cs="Arial;Arial" w:ascii="Arial;Arial" w:hAnsi="Arial;Arial"/>
          <w:b/>
          <w:color w:val="0000FF"/>
          <w:sz w:val="24"/>
        </w:rPr>
        <w:t>příkladně</w:t>
      </w:r>
      <w:r>
        <w:rPr>
          <w:rFonts w:cs="Arial;Arial" w:ascii="Arial;Arial" w:hAnsi="Arial;Arial"/>
          <w:color w:val="0000FF"/>
          <w:sz w:val="24"/>
        </w:rPr>
        <w:t xml:space="preserve"> dalším </w:t>
      </w:r>
      <w:r>
        <w:rPr>
          <w:rFonts w:cs="Arial;Arial" w:ascii="Arial;Arial" w:hAnsi="Arial;Arial"/>
          <w:b/>
          <w:color w:val="0000FF"/>
          <w:sz w:val="24"/>
        </w:rPr>
        <w:t>cestu</w:t>
      </w:r>
      <w:r>
        <w:rPr>
          <w:rFonts w:cs="Arial;Arial" w:ascii="Arial;Arial" w:hAnsi="Arial;Arial"/>
          <w:color w:val="0000FF"/>
          <w:sz w:val="24"/>
        </w:rPr>
        <w:t xml:space="preserve">), </w:t>
      </w:r>
      <w:r>
        <w:rPr>
          <w:rFonts w:cs="Arial;Arial" w:ascii="Arial;Arial" w:hAnsi="Arial;Arial"/>
          <w:b/>
          <w:color w:val="0000FF"/>
          <w:sz w:val="24"/>
        </w:rPr>
        <w:t>tvořili 1.vlnu Světlonošů,</w:t>
      </w:r>
      <w:r>
        <w:rPr>
          <w:rFonts w:cs="Arial;Arial" w:ascii="Arial;Arial" w:hAnsi="Arial;Arial"/>
          <w:color w:val="0000FF"/>
          <w:sz w:val="24"/>
        </w:rPr>
        <w:t xml:space="preserve"> kteří přicházeli v průběhu celého minulého století a plnili si tímto svoje poslání. Šlo o to, aby </w:t>
      </w:r>
      <w:r>
        <w:rPr>
          <w:rFonts w:cs="Arial;Arial" w:ascii="Arial;Arial" w:hAnsi="Arial;Arial"/>
          <w:b/>
          <w:color w:val="0000FF"/>
          <w:sz w:val="24"/>
        </w:rPr>
        <w:t>vnesli a rozšířili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FF0000"/>
          <w:sz w:val="24"/>
        </w:rPr>
        <w:t>ENERGII LÁSKY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>do prostoru planety Země,</w:t>
      </w:r>
      <w:r>
        <w:rPr>
          <w:rFonts w:cs="Arial;Arial" w:ascii="Arial;Arial" w:hAnsi="Arial;Arial"/>
          <w:color w:val="0000FF"/>
          <w:sz w:val="24"/>
        </w:rPr>
        <w:t xml:space="preserve"> a to i takto konkrétně, materiálně </w:t>
      </w:r>
      <w:r>
        <w:rPr>
          <w:rFonts w:cs="Arial;Arial" w:ascii="Arial;Arial" w:hAnsi="Arial;Arial"/>
          <w:b/>
          <w:color w:val="0000FF"/>
          <w:sz w:val="24"/>
        </w:rPr>
        <w:t>A PŘIPRAVILI TÍM PODMÍNKY PRO 2. vlnu bytostí s posláním Světelným z PRAVÉHO STVOŘENÍ,</w:t>
      </w:r>
      <w:r>
        <w:rPr>
          <w:rFonts w:cs="Arial;Arial" w:ascii="Arial;Arial" w:hAnsi="Arial;Arial"/>
          <w:color w:val="0000FF"/>
          <w:sz w:val="24"/>
        </w:rPr>
        <w:t xml:space="preserve"> </w:t>
      </w:r>
      <w:r>
        <w:rPr>
          <w:rFonts w:cs="Arial;Arial" w:ascii="Arial;Arial" w:hAnsi="Arial;Arial"/>
          <w:b/>
          <w:color w:val="0000FF"/>
          <w:sz w:val="24"/>
        </w:rPr>
        <w:t xml:space="preserve">která nyní již plní další, </w:t>
      </w:r>
      <w:r>
        <w:rPr>
          <w:rFonts w:cs="Arial;Arial" w:ascii="Arial;Arial" w:hAnsi="Arial;Arial"/>
          <w:color w:val="0000FF"/>
          <w:sz w:val="24"/>
        </w:rPr>
        <w:t xml:space="preserve">závěrečné </w:t>
      </w:r>
      <w:r>
        <w:rPr>
          <w:rFonts w:cs="Arial;Arial" w:ascii="Arial;Arial" w:hAnsi="Arial;Arial"/>
          <w:b/>
          <w:color w:val="0000FF"/>
          <w:sz w:val="24"/>
        </w:rPr>
        <w:t xml:space="preserve">úkoly </w:t>
      </w:r>
      <w:r>
        <w:rPr>
          <w:rFonts w:cs="Arial;Arial" w:ascii="Arial;Arial" w:hAnsi="Arial;Arial"/>
          <w:color w:val="0000FF"/>
          <w:sz w:val="24"/>
        </w:rPr>
        <w:t xml:space="preserve">své </w:t>
      </w:r>
      <w:r>
        <w:rPr>
          <w:rFonts w:cs="Arial;Arial" w:ascii="Arial;Arial" w:hAnsi="Arial;Arial"/>
          <w:b/>
          <w:color w:val="0000FF"/>
          <w:sz w:val="24"/>
        </w:rPr>
        <w:t xml:space="preserve">Světelné </w:t>
      </w:r>
      <w:r>
        <w:rPr>
          <w:rFonts w:cs="Arial;Arial" w:ascii="Arial;Arial" w:hAnsi="Arial;Arial"/>
          <w:color w:val="0000FF"/>
          <w:sz w:val="24"/>
        </w:rPr>
        <w:t xml:space="preserve">pro tuto rozhodující dobu, dobu </w:t>
      </w:r>
      <w:r>
        <w:rPr>
          <w:rFonts w:cs="Arial;Arial" w:ascii="Arial;Arial" w:hAnsi="Arial;Arial"/>
          <w:b/>
          <w:color w:val="0000FF"/>
          <w:sz w:val="24"/>
        </w:rPr>
        <w:t>PŘECHODU DO VYŠŠÍCH DIMENZÍ.</w:t>
      </w:r>
    </w:p>
    <w:p>
      <w:pPr>
        <w:pStyle w:val="Normal"/>
        <w:jc w:val="both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Zkladntext3"/>
        <w:jc w:val="both"/>
        <w:rPr/>
      </w:pPr>
      <w:r>
        <w:rPr>
          <w:rFonts w:cs="Arial;Arial"/>
          <w:b w:val="false"/>
          <w:sz w:val="24"/>
        </w:rPr>
        <w:t xml:space="preserve">Vše je tvorba </w:t>
      </w:r>
      <w:r>
        <w:rPr>
          <w:rFonts w:cs="Arial;Arial"/>
          <w:color w:val="FF0000"/>
          <w:sz w:val="24"/>
        </w:rPr>
        <w:t>milovaného Stvořitele Prvotního všeho a všech,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sz w:val="24"/>
        </w:rPr>
        <w:t>Jeho přirozenosti</w:t>
      </w:r>
      <w:r>
        <w:rPr>
          <w:rFonts w:cs="Arial;Arial"/>
          <w:b w:val="false"/>
          <w:sz w:val="24"/>
        </w:rPr>
        <w:t xml:space="preserve"> </w:t>
      </w:r>
      <w:r>
        <w:rPr>
          <w:rFonts w:cs="Arial;Arial"/>
          <w:color w:val="FF00FF"/>
          <w:sz w:val="24"/>
        </w:rPr>
        <w:t>Pána Ježíše Krista,</w:t>
      </w:r>
      <w:r>
        <w:rPr>
          <w:rFonts w:cs="Arial;Arial"/>
          <w:b w:val="false"/>
          <w:sz w:val="24"/>
        </w:rPr>
        <w:t xml:space="preserve"> který má vše pod kontrolou a dává lidem ještě trochu času, </w:t>
      </w:r>
      <w:r>
        <w:rPr>
          <w:rFonts w:cs="Arial;Arial"/>
          <w:sz w:val="24"/>
        </w:rPr>
        <w:t>aby se NYNÍ vysvobodili a VRÁTILI SE DOMŮ, DO PRAVÉHO STVOŘENÍ,</w:t>
      </w:r>
      <w:r>
        <w:rPr>
          <w:rFonts w:cs="Arial;Arial"/>
          <w:b w:val="false"/>
          <w:sz w:val="24"/>
        </w:rPr>
        <w:t xml:space="preserve"> ještě před závěrečnou, definitivní eliminací negativního stavu.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6309360" cy="43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58" r="-5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4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color w:val="0000FF"/>
          <w:sz w:val="24"/>
        </w:rPr>
        <w:t xml:space="preserve">VŠECHNY DALŠÍ SOUVISEJÍCÍ PODROBNÉ </w:t>
      </w:r>
      <w:r>
        <w:rPr>
          <w:rFonts w:cs="Arial;Arial" w:ascii="Arial;Arial" w:hAnsi="Arial;Arial"/>
          <w:b/>
          <w:color w:val="FF0000"/>
          <w:sz w:val="24"/>
        </w:rPr>
        <w:t>INFORMACE o tom, jak zlepšit kvalitu života a žít v Lásce a harmonii s celým Stvořením</w:t>
      </w:r>
      <w:r>
        <w:rPr>
          <w:rFonts w:cs="Arial;Arial" w:ascii="Arial;Arial" w:hAnsi="Arial;Arial"/>
          <w:b/>
          <w:color w:val="0000FF"/>
          <w:sz w:val="24"/>
        </w:rPr>
        <w:t xml:space="preserve"> a jak dodržovat duchovní – Kosmické zákony; o příčinách očistných procesů planety Země; o nebezpečí zneužití informačních technologií a blížící se čipové totalitě; o kontaktech s Vesmírnými lidmi plných Lásky a dobra a jejich pomoci nám – spojení s Vesmírnými národy; jak se dostat z pasti negativního stavu a vrátit se k pravé přirozenosti lidského života ?  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  <w:t xml:space="preserve">Toto vše a mnohem víc – 5000 STRAN TEXTŮ informací z 50 knih a přes 1000 OBRÁZKŮ a novinových článků – je k dispozici volně na internetových adresách:  </w:t>
      </w:r>
    </w:p>
    <w:p>
      <w:pPr>
        <w:pStyle w:val="Normal"/>
        <w:rPr>
          <w:rFonts w:ascii="Arial;Arial" w:hAnsi="Arial;Arial" w:cs="Arial;Arial"/>
          <w:b/>
          <w:b/>
          <w:color w:val="0000FF"/>
          <w:sz w:val="24"/>
        </w:rPr>
      </w:pPr>
      <w:r>
        <w:rPr>
          <w:rFonts w:cs="Arial;Arial" w:ascii="Arial;Arial" w:hAnsi="Arial;Arial"/>
          <w:b/>
          <w:color w:val="0000FF"/>
          <w:sz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lang w:val="en-US" w:eastAsia="en-US"/>
        </w:rPr>
      </w:pPr>
      <w:hyperlink r:id="rId3">
        <w:r>
          <w:rPr>
            <w:rStyle w:val="InternetLink"/>
            <w:rFonts w:cs="Arial;Arial" w:ascii="Arial;Arial" w:hAnsi="Arial;Arial"/>
            <w:b/>
            <w:color w:val="FF0000"/>
            <w:sz w:val="24"/>
            <w:lang w:val="en-US" w:eastAsia="en-US"/>
          </w:rPr>
          <w:t>www.vesmirni-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  </w:t>
      </w:r>
      <w:hyperlink r:id="rId4">
        <w:r>
          <w:rPr>
            <w:rStyle w:val="InternetLink"/>
            <w:rFonts w:cs="Arial;Arial" w:ascii="Arial;Arial" w:hAnsi="Arial;Arial"/>
            <w:b/>
            <w:color w:val="008000"/>
            <w:sz w:val="24"/>
            <w:lang w:val="en-US" w:eastAsia="en-US"/>
          </w:rPr>
          <w:t>www.vesmirnilide.cz</w:t>
        </w:r>
      </w:hyperlink>
      <w:r>
        <w:rPr>
          <w:rFonts w:cs="Arial;Arial" w:ascii="Arial;Arial" w:hAnsi="Arial;Arial"/>
          <w:b/>
          <w:color w:val="FF0000"/>
          <w:sz w:val="24"/>
          <w:lang w:val="en-US" w:eastAsia="en-US"/>
        </w:rPr>
        <w:t xml:space="preserve">        </w:t>
      </w:r>
      <w:hyperlink r:id="rId5">
        <w:r>
          <w:rPr>
            <w:rStyle w:val="InternetLink"/>
            <w:rFonts w:cs="Arial;Arial" w:ascii="Arial;Arial" w:hAnsi="Arial;Arial"/>
            <w:b/>
            <w:sz w:val="24"/>
            <w:lang w:val="en-US" w:eastAsia="en-US"/>
          </w:rPr>
          <w:t>www.cosmic-people.com</w:t>
        </w:r>
      </w:hyperlink>
    </w:p>
    <w:p>
      <w:pPr>
        <w:pStyle w:val="Normal"/>
        <w:rPr>
          <w:rFonts w:ascii="Arial;Arial" w:hAnsi="Arial;Arial" w:cs="Arial;Arial"/>
          <w:color w:val="0000FF"/>
          <w:sz w:val="24"/>
          <w:lang w:val="en-US" w:eastAsia="en-US"/>
        </w:rPr>
      </w:pPr>
      <w:r>
        <w:rPr>
          <w:rFonts w:cs="Arial;Arial" w:ascii="Arial;Arial" w:hAnsi="Arial;Arial"/>
          <w:color w:val="0000FF"/>
          <w:sz w:val="24"/>
          <w:lang w:val="en-US" w:eastAsia="en-US"/>
        </w:rPr>
      </w:r>
    </w:p>
    <w:p>
      <w:pPr>
        <w:pStyle w:val="Normal"/>
        <w:rPr>
          <w:rFonts w:ascii="Arial;Arial" w:hAnsi="Arial;Arial" w:cs="Arial;Arial"/>
          <w:color w:val="0000FF"/>
          <w:sz w:val="24"/>
        </w:rPr>
      </w:pPr>
      <w:r>
        <w:rPr>
          <w:rFonts w:cs="Arial;Arial" w:ascii="Arial;Arial" w:hAnsi="Arial;Arial"/>
          <w:color w:val="0000FF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MILUJTE A MĚJTE SE RÁDI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ŽIJTE V LÁSCE A DOBR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Heading4"/>
        <w:rPr>
          <w:rFonts w:cs="Arial;Arial"/>
          <w:sz w:val="24"/>
        </w:rPr>
      </w:pPr>
      <w:r>
        <w:rPr>
          <w:rFonts w:cs="Arial;Arial"/>
          <w:sz w:val="24"/>
        </w:rPr>
        <w:t>LÁSKA JE PODSTATOU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 xml:space="preserve">Přes 7000 stran a 5000 obrázků o Vesmírných lidech najdete na 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Arial;Arial" w:ascii="Arial;Arial" w:hAnsi="Arial;Arial"/>
          <w:b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  <w:sz w:val="24"/>
          <w:szCs w:val="24"/>
        </w:rPr>
      </w:pPr>
      <w:r>
        <w:rPr>
          <w:rFonts w:cs="Arial;Arial" w:ascii="Arial;Arial" w:hAnsi="Arial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</w:rPr>
      </w:pPr>
      <w:r>
        <w:rPr>
          <w:rFonts w:cs="Arial;Arial" w:ascii="Arial;Arial" w:hAnsi="Arial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00"/>
          <w:u w:val="single"/>
        </w:rPr>
      </w:pPr>
      <w:r>
        <w:rPr>
          <w:rFonts w:cs="Arial;Arial" w:ascii="Arial;Arial" w:hAnsi="Arial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;Arial" w:hAnsi="Arial;Arial" w:cs="Arial;Arial"/>
          <w:color w:val="008000"/>
          <w:sz w:val="16"/>
          <w:szCs w:val="16"/>
          <w:u w:val="single"/>
        </w:rPr>
      </w:pPr>
      <w:r>
        <w:rPr>
          <w:rFonts w:cs="Arial;Arial" w:ascii="Arial;Arial" w:hAnsi="Arial;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  <w:u w:val="single"/>
        </w:rPr>
      </w:pPr>
      <w:r>
        <w:rPr>
          <w:rFonts w:cs="Arial;Arial" w:ascii="Arial;Arial" w:hAnsi="Arial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  <w:u w:val="single"/>
        </w:rPr>
      </w:pPr>
      <w:r>
        <w:rPr>
          <w:rFonts w:cs="Arial;Arial" w:ascii="Arial;Arial" w:hAnsi="Arial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;Arial" w:hAnsi="Arial;Arial" w:cs="Arial;Arial"/>
          <w:color w:val="FF0000"/>
          <w:sz w:val="16"/>
          <w:szCs w:val="16"/>
        </w:rPr>
      </w:pPr>
      <w:r>
        <w:rPr>
          <w:rFonts w:cs="Arial;Arial" w:ascii="Arial;Arial" w:hAnsi="Arial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FF"/>
        </w:rPr>
      </w:pPr>
      <w:r>
        <w:rPr>
          <w:rFonts w:cs="Arial;Arial" w:ascii="Arial;Arial" w:hAnsi="Arial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;Arial" w:hAnsi="Arial;Arial" w:cs="Arial;Arial"/>
          <w:color w:val="0000FF"/>
          <w:sz w:val="16"/>
          <w:szCs w:val="16"/>
        </w:rPr>
      </w:pPr>
      <w:r>
        <w:rPr>
          <w:rFonts w:cs="Arial;Arial" w:ascii="Arial;Arial" w:hAnsi="Arial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FF00FF"/>
        </w:rPr>
      </w:pPr>
      <w:r>
        <w:rPr>
          <w:rFonts w:cs="Arial;Arial" w:ascii="Arial;Arial" w:hAnsi="Arial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;Arial" w:hAnsi="Arial;Arial" w:cs="Arial;Arial"/>
          <w:color w:val="FF00FF"/>
          <w:sz w:val="16"/>
          <w:szCs w:val="16"/>
        </w:rPr>
      </w:pPr>
      <w:r>
        <w:rPr>
          <w:rFonts w:cs="Arial;Arial" w:ascii="Arial;Arial" w:hAnsi="Arial;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800000"/>
        </w:rPr>
      </w:pPr>
      <w:r>
        <w:rPr>
          <w:rFonts w:cs="Arial;Arial" w:ascii="Arial;Arial" w:hAnsi="Arial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;Arial" w:hAnsi="Arial;Arial" w:cs="Arial;Arial"/>
          <w:color w:val="800000"/>
          <w:sz w:val="16"/>
          <w:szCs w:val="16"/>
        </w:rPr>
      </w:pPr>
      <w:r>
        <w:rPr>
          <w:rFonts w:cs="Arial;Arial" w:ascii="Arial;Arial" w:hAnsi="Arial;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8080"/>
        </w:rPr>
      </w:pPr>
      <w:r>
        <w:rPr>
          <w:rFonts w:cs="Arial;Arial" w:ascii="Arial;Arial" w:hAnsi="Arial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;Arial" w:hAnsi="Arial;Arial" w:cs="Arial;Arial"/>
          <w:color w:val="008080"/>
          <w:sz w:val="16"/>
          <w:szCs w:val="16"/>
        </w:rPr>
      </w:pPr>
      <w:r>
        <w:rPr>
          <w:rFonts w:cs="Arial;Arial" w:ascii="Arial;Arial" w:hAnsi="Arial;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;Arial" w:ascii="Arial;Arial" w:hAnsi="Arial;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color w:val="800080"/>
        </w:rPr>
      </w:pPr>
      <w:r>
        <w:rPr>
          <w:rFonts w:cs="Arial;Arial" w:ascii="Arial;Arial" w:hAnsi="Arial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;Arial" w:hAnsi="Arial;Arial" w:cs="Arial;Arial"/>
          <w:color w:val="800080"/>
          <w:sz w:val="16"/>
          <w:szCs w:val="16"/>
        </w:rPr>
      </w:pPr>
      <w:r>
        <w:rPr>
          <w:rFonts w:cs="Arial;Arial" w:ascii="Arial;Arial" w:hAnsi="Arial;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;Arial" w:hAnsi="Arial;Arial" w:cs="Arial;Arial"/>
          <w:color w:val="000080"/>
        </w:rPr>
      </w:pPr>
      <w:r>
        <w:rPr>
          <w:rFonts w:cs="Arial;Arial" w:ascii="Arial;Arial" w:hAnsi="Arial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;Arial" w:ascii="Arial;Arial" w:hAnsi="Arial;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Normal"/>
        <w:jc w:val="center"/>
        <w:rPr>
          <w:rFonts w:ascii="Arial;Arial" w:hAnsi="Arial;Arial" w:cs="Arial;Arial"/>
          <w:color w:val="000080"/>
          <w:sz w:val="16"/>
          <w:szCs w:val="16"/>
        </w:rPr>
      </w:pPr>
      <w:r>
        <w:rPr>
          <w:rFonts w:cs="Arial;Arial" w:ascii="Arial;Arial" w:hAnsi="Arial;Arial"/>
          <w:color w:val="000080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  <w:szCs w:val="16"/>
        </w:rPr>
      </w:pPr>
      <w:r>
        <w:rPr>
          <w:rFonts w:cs="Arial;Arial" w:ascii="Arial;Arial" w:hAnsi="Arial;Arial"/>
          <w:sz w:val="24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;Arial" w:hAnsi="Arial;Arial" w:cs="Arial;Arial"/>
          <w:color w:val="008000"/>
        </w:rPr>
      </w:pPr>
      <w:r>
        <w:rPr>
          <w:rFonts w:cs="Arial;Arial" w:ascii="Arial;Arial" w:hAnsi="Arial;Arial"/>
          <w:color w:val="008000"/>
        </w:rPr>
      </w:r>
    </w:p>
    <w:p>
      <w:pPr>
        <w:pStyle w:val="Heading7"/>
        <w:jc w:val="center"/>
        <w:rPr>
          <w:rFonts w:cs="Arial;Arial"/>
          <w:color w:val="008000"/>
          <w:sz w:val="32"/>
        </w:rPr>
      </w:pPr>
      <w:r>
        <w:rPr>
          <w:rFonts w:cs="Arial;Arial"/>
          <w:color w:val="008000"/>
          <w:sz w:val="32"/>
        </w:rPr>
        <w:t>IVO A. BENDA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  <w:sz w:val="24"/>
        </w:rPr>
      </w:pPr>
      <w:r>
        <w:rPr>
          <w:rFonts w:cs="Arial;Arial" w:ascii="Arial;Arial" w:hAnsi="Arial;Arial"/>
          <w:b/>
          <w:color w:val="FF0000"/>
          <w:sz w:val="24"/>
        </w:rPr>
      </w:r>
    </w:p>
    <w:p>
      <w:pPr>
        <w:pStyle w:val="Normal"/>
        <w:jc w:val="center"/>
        <w:rPr/>
      </w:pPr>
      <w:bookmarkStart w:id="0" w:name="_1185182785"/>
      <w:bookmarkEnd w:id="0"/>
      <w:r>
        <w:rPr>
          <w:rFonts w:cs="Arial;Arial" w:ascii="Arial;Arial" w:hAnsi="Arial;Arial"/>
          <w:b/>
          <w:color w:val="0000FF"/>
          <w:sz w:val="24"/>
        </w:rPr>
        <w:object w:dxaOrig="1273" w:dyaOrig="11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.65pt;height:57.85pt" filled="f" o:ole="">
            <v:imagedata r:id="rId7" o:title=""/>
          </v:shape>
          <o:OLEObject Type="Embed" ProgID="" ShapeID="ole_rId6" DrawAspect="Content" ObjectID="_1835202993" r:id="rId6"/>
        </w:object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1019175" cy="803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  <w:b/>
          <w:color w:val="0000FF"/>
          <w:sz w:val="24"/>
        </w:rPr>
        <w:t xml:space="preserve">                             </w:t>
      </w:r>
      <w:r>
        <w:rPr>
          <w:rFonts w:cs="Arial;Arial" w:ascii="Arial;Arial" w:hAnsi="Arial;Arial"/>
          <w:b/>
          <w:color w:val="0000FF"/>
          <w:sz w:val="24"/>
        </w:rPr>
        <w:drawing>
          <wp:inline distT="0" distB="0" distL="0" distR="0">
            <wp:extent cx="821055" cy="748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134" w:right="851" w:gutter="0" w:header="0" w:top="851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/>
    </w:pPr>
    <w:r>
      <w:rPr>
        <w:rFonts w:cs="Arial;Arial" w:ascii="Arial;Arial" w:hAnsi="Arial;Arial"/>
        <w:sz w:val="22"/>
        <w:szCs w:val="22"/>
      </w:rPr>
      <w:t>TEXTY PÍSNÍ</w:t>
      <w:tab/>
      <w:tab/>
    </w:r>
    <w:r>
      <w:rPr>
        <w:rFonts w:cs="Arial;Arial" w:ascii="Arial;Arial" w:hAnsi="Arial;Arial"/>
        <w:sz w:val="18"/>
        <w:szCs w:val="18"/>
      </w:rPr>
      <w:t>www.</w:t>
    </w:r>
    <w:r>
      <w:rPr>
        <w:rFonts w:cs="Arial;Arial" w:ascii="Arial;Arial" w:hAnsi="Arial;Arial"/>
        <w:sz w:val="22"/>
        <w:szCs w:val="22"/>
      </w:rPr>
      <w:t>andele-nebe.cz</w:t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t>22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t>224</w:t>
                    </w:r>
                    <w:r>
                      <w:rPr>
                        <w:rStyle w:val="PageNumber"/>
                        <w:sz w:val="24"/>
                        <w:szCs w:val="24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Arial" w:hAnsi="Arial;Arial" w:cs="Arial;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;Arial" w:hAnsi="Arial;Arial" w:cs="Arial;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" w:hAnsi="Arial;Arial" w:cs="Arial;Arial"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;Arial" w:hAnsi="Arial;Arial" w:cs="Arial;Arial"/>
      <w:b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;Arial" w:hAnsi="Arial;Arial" w:cs="Arial;Arial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Arial" w:hAnsi="Arial;Arial" w:cs="Arial;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  <w:u w:val="single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b/>
      <w:color w:val="FF0000"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Arial;Arial" w:hAnsi="Arial;Arial" w:cs="Arial;Arial"/>
      <w:b/>
      <w:color w:val="0000FF"/>
      <w:sz w:val="24"/>
    </w:rPr>
  </w:style>
  <w:style w:type="paragraph" w:styleId="Zkladntext3">
    <w:name w:val="Základný text 3"/>
    <w:basedOn w:val="Normal"/>
    <w:qFormat/>
    <w:pPr/>
    <w:rPr>
      <w:rFonts w:ascii="Arial;Arial" w:hAnsi="Arial;Arial" w:cs="Arial;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Oslovenie">
    <w:name w:val="Oslovenie"/>
    <w:basedOn w:val="Normal"/>
    <w:next w:val="Normal"/>
    <w:qFormat/>
    <w:pPr/>
    <w:rPr/>
  </w:style>
  <w:style w:type="paragraph" w:styleId="Vnitnadresa">
    <w:name w:val="Vnitřní adresa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ptenadresa">
    <w:name w:val="Zpáteční adresa"/>
    <w:basedOn w:val="Normal"/>
    <w:qFormat/>
    <w:pPr/>
    <w:rPr/>
  </w:style>
  <w:style w:type="paragraph" w:styleId="Vc">
    <w:name w:val="Věc"/>
    <w:basedOn w:val="TextBody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lide.cz/" TargetMode="External"/><Relationship Id="rId5" Type="http://schemas.openxmlformats.org/officeDocument/2006/relationships/hyperlink" Target="http://www.cosmic-people.com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30:00Z</dcterms:created>
  <dc:creator/>
  <dc:description/>
  <cp:keywords/>
  <dc:language>en-US</dc:language>
  <cp:lastModifiedBy/>
  <cp:lastPrinted>2003-03-07T18:39:00Z</cp:lastPrinted>
  <dcterms:modified xsi:type="dcterms:W3CDTF">2010-09-06T10:20:00Z</dcterms:modified>
  <cp:revision>5</cp:revision>
  <dc:subject>www.vesmirni-lide.cz   www.universe-people.com  www.cosmic-people.com</dc:subject>
  <dc:title>TEXTY PÍSNÍ</dc:title>
</cp:coreProperties>
</file>