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87985</wp:posOffset>
                </wp:positionV>
                <wp:extent cx="7087870" cy="1463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040" cy="1463040"/>
                          <a:chOff x="0" y="0"/>
                          <a:chExt cx="70880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.55pt;width:558.1pt;height:115.25pt" coordorigin="4,611" coordsize="11162,2305">
                <v:group id="shape_0" style="position:absolute;left:4;top:611;width:1802;height:23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357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4;top:611;width:1713;height:174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611;width:1802;height:2305">
                  <v:shape id="shape_0" stroked="f" o:allowincell="f" style="position:absolute;left:1876;top:2357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6;top:611;width:1713;height:174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611;width:1802;height:2305">
                  <v:shape id="shape_0" stroked="f" o:allowincell="f" style="position:absolute;left:3748;top:2357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8;top:611;width:1713;height:174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611;width:1802;height:2305">
                  <v:shape id="shape_0" stroked="f" o:allowincell="f" style="position:absolute;left:5620;top:2357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0;top:611;width:1713;height:174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611;width:1802;height:2305">
                  <v:shape id="shape_0" stroked="f" o:allowincell="f" style="position:absolute;left:7492;top:2357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2;top:611;width:1713;height:174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611;width:1802;height:2305">
                  <v:shape id="shape_0" stroked="f" o:allowincell="f" style="position:absolute;left:9364;top:2357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4;top:611;width:1713;height:174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942465</wp:posOffset>
                </wp:positionV>
                <wp:extent cx="7087870" cy="1463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040" cy="1463040"/>
                          <a:chOff x="0" y="0"/>
                          <a:chExt cx="70880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52.95pt;width:558.1pt;height:115.25pt" coordorigin="4,3059" coordsize="11162,2305">
                <v:group id="shape_0" style="position:absolute;left:4;top:3059;width:1802;height:2305">
                  <v:shape id="shape_0" stroked="f" o:allowincell="f" style="position:absolute;left:4;top:4805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;top:3059;width:1713;height:174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3059;width:1802;height:2305">
                  <v:shape id="shape_0" stroked="f" o:allowincell="f" style="position:absolute;left:1876;top:4805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6;top:3059;width:1713;height:174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3059;width:1802;height:2305">
                  <v:shape id="shape_0" stroked="f" o:allowincell="f" style="position:absolute;left:3748;top:4805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8;top:3059;width:1713;height:174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3059;width:1802;height:2305">
                  <v:shape id="shape_0" stroked="f" o:allowincell="f" style="position:absolute;left:5620;top:4805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0;top:3059;width:1713;height:174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3059;width:1802;height:2305">
                  <v:shape id="shape_0" stroked="f" o:allowincell="f" style="position:absolute;left:7492;top:4805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2;top:3059;width:1713;height:174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3059;width:1802;height:2305">
                  <v:shape id="shape_0" stroked="f" o:allowincell="f" style="position:absolute;left:9364;top:4805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4;top:3059;width:1713;height:174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496945</wp:posOffset>
                </wp:positionV>
                <wp:extent cx="7087870" cy="1463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040" cy="1463040"/>
                          <a:chOff x="0" y="0"/>
                          <a:chExt cx="70880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75.35pt;width:558.1pt;height:115.25pt" coordorigin="4,5507" coordsize="11162,2305">
                <v:group id="shape_0" style="position:absolute;left:4;top:5507;width:1802;height:2305">
                  <v:shape id="shape_0" stroked="f" o:allowincell="f" style="position:absolute;left:4;top:7253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;top:5507;width:1713;height:174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5507;width:1802;height:2305">
                  <v:shape id="shape_0" stroked="f" o:allowincell="f" style="position:absolute;left:1876;top:7253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6;top:5507;width:1713;height:174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5507;width:1802;height:2305">
                  <v:shape id="shape_0" stroked="f" o:allowincell="f" style="position:absolute;left:3748;top:7253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8;top:5507;width:1713;height:174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5507;width:1802;height:2305">
                  <v:shape id="shape_0" stroked="f" o:allowincell="f" style="position:absolute;left:5620;top:7253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0;top:5507;width:1713;height:174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5507;width:1802;height:2305">
                  <v:shape id="shape_0" stroked="f" o:allowincell="f" style="position:absolute;left:7492;top:7253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2;top:5507;width:1713;height:174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5507;width:1802;height:2305">
                  <v:shape id="shape_0" stroked="f" o:allowincell="f" style="position:absolute;left:9364;top:7253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4;top:5507;width:1713;height:174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051425</wp:posOffset>
                </wp:positionV>
                <wp:extent cx="7087870" cy="14630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040" cy="1463040"/>
                          <a:chOff x="0" y="0"/>
                          <a:chExt cx="70880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97.75pt;width:558.1pt;height:115.25pt" coordorigin="4,7955" coordsize="11162,2305">
                <v:group id="shape_0" style="position:absolute;left:4;top:7955;width:1802;height:2305">
                  <v:shape id="shape_0" stroked="f" o:allowincell="f" style="position:absolute;left:4;top:9701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;top:7955;width:1713;height:174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7955;width:1802;height:2305">
                  <v:shape id="shape_0" stroked="f" o:allowincell="f" style="position:absolute;left:1876;top:9701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6;top:7955;width:1713;height:174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7955;width:1802;height:2305">
                  <v:shape id="shape_0" stroked="f" o:allowincell="f" style="position:absolute;left:3748;top:9701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8;top:7955;width:1713;height:174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7955;width:1802;height:2305">
                  <v:shape id="shape_0" stroked="f" o:allowincell="f" style="position:absolute;left:5620;top:9701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0;top:7955;width:1713;height:174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7955;width:1802;height:2305">
                  <v:shape id="shape_0" stroked="f" o:allowincell="f" style="position:absolute;left:7492;top:9701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2;top:7955;width:1713;height:174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7955;width:1802;height:2305">
                  <v:shape id="shape_0" stroked="f" o:allowincell="f" style="position:absolute;left:9364;top:9701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4;top:7955;width:1713;height:174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605905</wp:posOffset>
                </wp:positionV>
                <wp:extent cx="7087870" cy="14630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040" cy="1463040"/>
                          <a:chOff x="0" y="0"/>
                          <a:chExt cx="70880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20.15pt;width:558.1pt;height:115.25pt" coordorigin="4,10403" coordsize="11162,2305">
                <v:group id="shape_0" style="position:absolute;left:4;top:10403;width:1802;height:2305">
                  <v:shape id="shape_0" stroked="f" o:allowincell="f" style="position:absolute;left:4;top:12149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;top:10403;width:1713;height:174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10403;width:1802;height:2305">
                  <v:shape id="shape_0" stroked="f" o:allowincell="f" style="position:absolute;left:1876;top:12149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6;top:10403;width:1713;height:174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10403;width:1802;height:2305">
                  <v:shape id="shape_0" stroked="f" o:allowincell="f" style="position:absolute;left:3748;top:12149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8;top:10403;width:1713;height:174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10403;width:1802;height:2305">
                  <v:shape id="shape_0" stroked="f" o:allowincell="f" style="position:absolute;left:5620;top:12149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0;top:10403;width:1713;height:174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10403;width:1802;height:2305">
                  <v:shape id="shape_0" stroked="f" o:allowincell="f" style="position:absolute;left:7492;top:12149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2;top:10403;width:1713;height:174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10403;width:1802;height:2305">
                  <v:shape id="shape_0" stroked="f" o:allowincell="f" style="position:absolute;left:9364;top:12149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4;top:10403;width:1713;height:174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160385</wp:posOffset>
                </wp:positionV>
                <wp:extent cx="7087870" cy="1463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040" cy="1463040"/>
                          <a:chOff x="0" y="0"/>
                          <a:chExt cx="70880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44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8800"/>
                              <a:ext cx="11444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25560" y="0"/>
                              <a:ext cx="108828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42.55pt;width:558.1pt;height:115.25pt" coordorigin="4,12851" coordsize="11162,2305">
                <v:group id="shape_0" style="position:absolute;left:4;top:12851;width:1802;height:2305">
                  <v:shape id="shape_0" stroked="f" o:allowincell="f" style="position:absolute;left:4;top:14597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;top:12851;width:1713;height:1745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12851;width:1802;height:2305">
                  <v:shape id="shape_0" stroked="f" o:allowincell="f" style="position:absolute;left:1876;top:14597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6;top:12851;width:1713;height:1745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12851;width:1802;height:2305">
                  <v:shape id="shape_0" stroked="f" o:allowincell="f" style="position:absolute;left:3748;top:14597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8;top:12851;width:1713;height:1745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12851;width:1802;height:2305">
                  <v:shape id="shape_0" stroked="f" o:allowincell="f" style="position:absolute;left:5620;top:14597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0;top:12851;width:1713;height:1745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12851;width:1802;height:2305">
                  <v:shape id="shape_0" stroked="f" o:allowincell="f" style="position:absolute;left:7492;top:14597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2;top:12851;width:1713;height:1745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12851;width:1802;height:2305">
                  <v:shape id="shape_0" stroked="f" o:allowincell="f" style="position:absolute;left:9364;top:14597;width:180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4;top:12851;width:1713;height:1745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96. HVĚZDA DAVIDOVA </w:t>
      </w:r>
      <w:r>
        <w:rPr>
          <w:rFonts w:cs="Formata" w:ascii="Formata" w:hAnsi="Formata"/>
          <w:b/>
          <w:color w:val="0000FF"/>
          <w:sz w:val="24"/>
        </w:rPr>
        <w:t xml:space="preserve">– mini – 36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20:25:00Z</dcterms:created>
  <dc:creator>Ivo A. Benda</dc:creator>
  <dc:description/>
  <dc:language>en-US</dc:language>
  <cp:lastModifiedBy>IAB</cp:lastModifiedBy>
  <cp:lastPrinted>2004-06-13T22:11:00Z</cp:lastPrinted>
  <dcterms:modified xsi:type="dcterms:W3CDTF">2004-06-13T20:25:00Z</dcterms:modified>
  <cp:revision>2</cp:revision>
  <dc:subject/>
  <dc:title>www.vesmirni-lide.cz     www.universe-people.com</dc:title>
</cp:coreProperties>
</file>