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6545</wp:posOffset>
                </wp:positionV>
                <wp:extent cx="7073265" cy="1644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1644480"/>
                          <a:chOff x="0" y="0"/>
                          <a:chExt cx="70732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0" name="card-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3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3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4" name="card-3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5" name="card-3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35pt;width:556.95pt;height:129.5pt" coordorigin="4,467" coordsize="11139,2590">
                <v:group id="shape_0" style="position:absolute;left:4;top:467;width:1779;height:25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3" stroked="f" o:allowincell="f" style="position:absolute;left:72;top:467;width:1653;height:209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560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67;width:1779;height:2590">
                  <v:shape id="shape_0" ID="card-3" stroked="f" o:allowincell="f" style="position:absolute;left:1944;top:467;width:1653;height:209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560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67;width:1779;height:2590">
                  <v:shape id="shape_0" ID="card-3" stroked="f" o:allowincell="f" style="position:absolute;left:3816;top:467;width:1653;height:209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560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4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67;width:1779;height:2590">
                  <v:shape id="shape_0" ID="card-3" stroked="f" o:allowincell="f" style="position:absolute;left:5688;top:467;width:1653;height:209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560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67;width:1779;height:2590">
                  <v:shape id="shape_0" ID="card-3" stroked="f" o:allowincell="f" style="position:absolute;left:7560;top:467;width:1653;height:209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560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67;width:1779;height:2590">
                  <v:shape id="shape_0" ID="card-3" stroked="f" o:allowincell="f" style="position:absolute;left:9432;top:467;width:1653;height:209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560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33905</wp:posOffset>
                </wp:positionV>
                <wp:extent cx="7073265" cy="1644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1644480"/>
                          <a:chOff x="0" y="0"/>
                          <a:chExt cx="70732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6" name="card-3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7" name="card-3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8" name="card-3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9" name="card-3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0" name="card-3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1" name="card-3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0.15pt;width:556.95pt;height:129.5pt" coordorigin="4,3203" coordsize="11139,2590">
                <v:group id="shape_0" style="position:absolute;left:4;top:3203;width:1779;height:2590">
                  <v:shape id="shape_0" ID="card-3" stroked="f" o:allowincell="f" style="position:absolute;left:72;top:3203;width:1653;height:209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296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203;width:1779;height:2590">
                  <v:shape id="shape_0" ID="card-3" stroked="f" o:allowincell="f" style="position:absolute;left:1944;top:3203;width:1653;height:209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296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203;width:1779;height:2590">
                  <v:shape id="shape_0" ID="card-3" stroked="f" o:allowincell="f" style="position:absolute;left:3816;top:3203;width:1653;height:209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296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4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203;width:1779;height:2590">
                  <v:shape id="shape_0" ID="card-3" stroked="f" o:allowincell="f" style="position:absolute;left:5688;top:3203;width:1653;height:209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296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203;width:1779;height:2590">
                  <v:shape id="shape_0" ID="card-3" stroked="f" o:allowincell="f" style="position:absolute;left:7560;top:3203;width:1653;height:209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296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203;width:1779;height:2590">
                  <v:shape id="shape_0" ID="card-3" stroked="f" o:allowincell="f" style="position:absolute;left:9432;top:3203;width:1653;height:209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296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771265</wp:posOffset>
                </wp:positionV>
                <wp:extent cx="7073265" cy="1644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1644480"/>
                          <a:chOff x="0" y="0"/>
                          <a:chExt cx="70732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2" name="card-3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3" name="card-3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4" name="card-3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5" name="card-3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6" name="card-3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7" name="card-3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96.95pt;width:556.95pt;height:129.5pt" coordorigin="4,5939" coordsize="11139,2590">
                <v:group id="shape_0" style="position:absolute;left:4;top:5939;width:1779;height:2590">
                  <v:shape id="shape_0" ID="card-3" stroked="f" o:allowincell="f" style="position:absolute;left:72;top:5939;width:1653;height:209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032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939;width:1779;height:2590">
                  <v:shape id="shape_0" ID="card-3" stroked="f" o:allowincell="f" style="position:absolute;left:1944;top:5939;width:1653;height:209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032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939;width:1779;height:2590">
                  <v:shape id="shape_0" ID="card-3" stroked="f" o:allowincell="f" style="position:absolute;left:3816;top:5939;width:1653;height:209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032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4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939;width:1779;height:2590">
                  <v:shape id="shape_0" ID="card-3" stroked="f" o:allowincell="f" style="position:absolute;left:5688;top:5939;width:1653;height:209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032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939;width:1779;height:2590">
                  <v:shape id="shape_0" ID="card-3" stroked="f" o:allowincell="f" style="position:absolute;left:7560;top:5939;width:1653;height:209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032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939;width:1779;height:2590">
                  <v:shape id="shape_0" ID="card-3" stroked="f" o:allowincell="f" style="position:absolute;left:9432;top:5939;width:1653;height:209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032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508625</wp:posOffset>
                </wp:positionV>
                <wp:extent cx="7073265" cy="1644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1644480"/>
                          <a:chOff x="0" y="0"/>
                          <a:chExt cx="70732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8" name="card-3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9" name="card-3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0" name="card-3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1" name="card-3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2" name="card-3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3" name="card-3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33.75pt;width:556.95pt;height:129.5pt" coordorigin="4,8675" coordsize="11139,2590">
                <v:group id="shape_0" style="position:absolute;left:4;top:8675;width:1779;height:2590">
                  <v:shape id="shape_0" ID="card-3" stroked="f" o:allowincell="f" style="position:absolute;left:72;top:8675;width:1653;height:209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768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675;width:1779;height:2590">
                  <v:shape id="shape_0" ID="card-3" stroked="f" o:allowincell="f" style="position:absolute;left:1944;top:8675;width:1653;height:209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768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675;width:1779;height:2590">
                  <v:shape id="shape_0" ID="card-3" stroked="f" o:allowincell="f" style="position:absolute;left:3816;top:8675;width:1653;height:209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768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4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675;width:1779;height:2590">
                  <v:shape id="shape_0" ID="card-3" stroked="f" o:allowincell="f" style="position:absolute;left:5688;top:8675;width:1653;height:209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768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675;width:1779;height:2590">
                  <v:shape id="shape_0" ID="card-3" stroked="f" o:allowincell="f" style="position:absolute;left:7560;top:8675;width:1653;height:209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768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675;width:1779;height:2590">
                  <v:shape id="shape_0" ID="card-3" stroked="f" o:allowincell="f" style="position:absolute;left:9432;top:8675;width:1653;height:209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768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245985</wp:posOffset>
                </wp:positionV>
                <wp:extent cx="7073265" cy="1644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3280" cy="1644480"/>
                          <a:chOff x="0" y="0"/>
                          <a:chExt cx="70732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4" name="card-3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5" name="card-3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6" name="card-3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4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7" name="card-3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8" name="card-3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296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9" name="card-3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43200" y="0"/>
                              <a:ext cx="1050120" cy="132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29120"/>
                              <a:ext cx="11296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NOVÉ ZROZEN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70.55pt;width:556.95pt;height:129.5pt" coordorigin="4,11411" coordsize="11139,2590">
                <v:group id="shape_0" style="position:absolute;left:4;top:11411;width:1779;height:2590">
                  <v:shape id="shape_0" ID="card-3" stroked="f" o:allowincell="f" style="position:absolute;left:72;top:11411;width:1653;height:209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504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411;width:1779;height:2590">
                  <v:shape id="shape_0" ID="card-3" stroked="f" o:allowincell="f" style="position:absolute;left:1944;top:11411;width:1653;height:209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504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411;width:1779;height:2590">
                  <v:shape id="shape_0" ID="card-3" stroked="f" o:allowincell="f" style="position:absolute;left:3816;top:11411;width:1653;height:209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504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4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411;width:1779;height:2590">
                  <v:shape id="shape_0" ID="card-3" stroked="f" o:allowincell="f" style="position:absolute;left:5688;top:11411;width:1653;height:209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504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411;width:1779;height:2590">
                  <v:shape id="shape_0" ID="card-3" stroked="f" o:allowincell="f" style="position:absolute;left:7560;top:11411;width:1653;height:209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504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411;width:1779;height:2590">
                  <v:shape id="shape_0" ID="card-3" stroked="f" o:allowincell="f" style="position:absolute;left:9432;top:11411;width:1653;height:209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504;width:1778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NOVÉ ZROZEN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93. NOVÉ ZROZENÍ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0:33:00Z</dcterms:created>
  <dc:creator>Ivo A. Benda</dc:creator>
  <dc:description/>
  <dc:language>en-US</dc:language>
  <cp:lastModifiedBy>IAB</cp:lastModifiedBy>
  <cp:lastPrinted>2002-08-16T09:34:00Z</cp:lastPrinted>
  <dcterms:modified xsi:type="dcterms:W3CDTF">2004-06-13T20:33:00Z</dcterms:modified>
  <cp:revision>2</cp:revision>
  <dc:subject/>
  <dc:title>www.vesmirni-lide.cz     www.universe-people.com</dc:title>
</cp:coreProperties>
</file>