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338695" cy="182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8600" cy="1828080"/>
                          <a:chOff x="0" y="0"/>
                          <a:chExt cx="73386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7.85pt;height:143.95pt" coordorigin="-140,467" coordsize="11557,2879">
                <v:group id="shape_0" style="position:absolute;left:-140;top:467;width:2197;height:287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7;top:467;width:1690;height:237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826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197;height:2879">
                  <v:shape id="shape_0" stroked="f" o:allowincell="f" style="position:absolute;left:1979;top:467;width:1690;height:237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826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197;height:2879">
                  <v:shape id="shape_0" stroked="f" o:allowincell="f" style="position:absolute;left:3851;top:467;width:1690;height:237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826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197;height:2879">
                  <v:shape id="shape_0" stroked="f" o:allowincell="f" style="position:absolute;left:5723;top:467;width:1690;height:237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826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197;height:2879">
                  <v:shape id="shape_0" stroked="f" o:allowincell="f" style="position:absolute;left:7595;top:467;width:1690;height:237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826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197;height:2879">
                  <v:shape id="shape_0" stroked="f" o:allowincell="f" style="position:absolute;left:9467;top:467;width:1690;height:237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826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16785</wp:posOffset>
                </wp:positionV>
                <wp:extent cx="7338695" cy="1828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8600" cy="1828080"/>
                          <a:chOff x="0" y="0"/>
                          <a:chExt cx="73386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4.55pt;width:577.85pt;height:143.95pt" coordorigin="-140,3491" coordsize="11557,2879">
                <v:group id="shape_0" style="position:absolute;left:-140;top:3491;width:2197;height:2879">
                  <v:shape id="shape_0" stroked="f" o:allowincell="f" style="position:absolute;left:107;top:3491;width:1690;height:237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850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91;width:2197;height:2879">
                  <v:shape id="shape_0" stroked="f" o:allowincell="f" style="position:absolute;left:1979;top:3491;width:1690;height:237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850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91;width:2197;height:2879">
                  <v:shape id="shape_0" stroked="f" o:allowincell="f" style="position:absolute;left:3851;top:3491;width:1690;height:2374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850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91;width:2197;height:2879">
                  <v:shape id="shape_0" stroked="f" o:allowincell="f" style="position:absolute;left:5723;top:3491;width:1690;height:2374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850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91;width:2197;height:2879">
                  <v:shape id="shape_0" stroked="f" o:allowincell="f" style="position:absolute;left:7595;top:3491;width:1690;height:237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850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91;width:2197;height:2879">
                  <v:shape id="shape_0" stroked="f" o:allowincell="f" style="position:absolute;left:9467;top:3491;width:1690;height:237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850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137025</wp:posOffset>
                </wp:positionV>
                <wp:extent cx="7338695" cy="1828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8600" cy="1828080"/>
                          <a:chOff x="0" y="0"/>
                          <a:chExt cx="73386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5.75pt;width:577.85pt;height:143.95pt" coordorigin="-140,6515" coordsize="11557,2879">
                <v:group id="shape_0" style="position:absolute;left:-140;top:6515;width:2197;height:2879">
                  <v:shape id="shape_0" stroked="f" o:allowincell="f" style="position:absolute;left:107;top:6515;width:1690;height:237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874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515;width:2197;height:2879">
                  <v:shape id="shape_0" stroked="f" o:allowincell="f" style="position:absolute;left:1979;top:6515;width:1690;height:2374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874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515;width:2197;height:2879">
                  <v:shape id="shape_0" stroked="f" o:allowincell="f" style="position:absolute;left:3851;top:6515;width:1690;height:2374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874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515;width:2197;height:2879">
                  <v:shape id="shape_0" stroked="f" o:allowincell="f" style="position:absolute;left:5723;top:6515;width:1690;height:2374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874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515;width:2197;height:2879">
                  <v:shape id="shape_0" stroked="f" o:allowincell="f" style="position:absolute;left:7595;top:6515;width:1690;height:2374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874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515;width:2197;height:2879">
                  <v:shape id="shape_0" stroked="f" o:allowincell="f" style="position:absolute;left:9467;top:6515;width:1690;height:2374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874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57265</wp:posOffset>
                </wp:positionV>
                <wp:extent cx="7338695" cy="1828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8600" cy="1828080"/>
                          <a:chOff x="0" y="0"/>
                          <a:chExt cx="73386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6.95pt;width:577.85pt;height:143.95pt" coordorigin="-140,9539" coordsize="11557,2879">
                <v:group id="shape_0" style="position:absolute;left:-140;top:9539;width:2197;height:2879">
                  <v:shape id="shape_0" stroked="f" o:allowincell="f" style="position:absolute;left:107;top:9539;width:1690;height:2374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898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539;width:2197;height:2879">
                  <v:shape id="shape_0" stroked="f" o:allowincell="f" style="position:absolute;left:1979;top:9539;width:1690;height:2374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898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539;width:2197;height:2879">
                  <v:shape id="shape_0" stroked="f" o:allowincell="f" style="position:absolute;left:3851;top:9539;width:1690;height:237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898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539;width:2197;height:2879">
                  <v:shape id="shape_0" stroked="f" o:allowincell="f" style="position:absolute;left:5723;top:9539;width:1690;height:2374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898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539;width:2197;height:2879">
                  <v:shape id="shape_0" stroked="f" o:allowincell="f" style="position:absolute;left:7595;top:9539;width:1690;height:2374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898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539;width:2197;height:2879">
                  <v:shape id="shape_0" stroked="f" o:allowincell="f" style="position:absolute;left:9467;top:9539;width:1690;height:2374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898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77505</wp:posOffset>
                </wp:positionV>
                <wp:extent cx="7338695" cy="1828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8600" cy="1828080"/>
                          <a:chOff x="0" y="0"/>
                          <a:chExt cx="733860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9500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56960" y="0"/>
                              <a:ext cx="1073880" cy="15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5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OVZBUZENÍ FYZICKÉHO TĚ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8.15pt;width:577.85pt;height:143.95pt" coordorigin="-140,12563" coordsize="11557,2879">
                <v:group id="shape_0" style="position:absolute;left:-140;top:12563;width:2197;height:2879">
                  <v:shape id="shape_0" stroked="f" o:allowincell="f" style="position:absolute;left:107;top:12563;width:1690;height:2374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922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63;width:2197;height:2879">
                  <v:shape id="shape_0" stroked="f" o:allowincell="f" style="position:absolute;left:1979;top:12563;width:1690;height:2374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922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63;width:2197;height:2879">
                  <v:shape id="shape_0" stroked="f" o:allowincell="f" style="position:absolute;left:3851;top:12563;width:1690;height:2374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922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63;width:2197;height:2879">
                  <v:shape id="shape_0" stroked="f" o:allowincell="f" style="position:absolute;left:5723;top:12563;width:1690;height:2374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922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63;width:2197;height:2879">
                  <v:shape id="shape_0" stroked="f" o:allowincell="f" style="position:absolute;left:7595;top:12563;width:1690;height:2374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922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63;width:2197;height:2879">
                  <v:shape id="shape_0" stroked="f" o:allowincell="f" style="position:absolute;left:9467;top:12563;width:1690;height:2374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922;width:219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OVZBUZENÍ FYZICKÉHO TĚ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90. POVZBUZENÍ FYZICKÉHO TĚLA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23:00Z</dcterms:created>
  <dc:creator>Ivo A. Benda</dc:creator>
  <dc:description/>
  <dc:language>en-US</dc:language>
  <cp:lastModifiedBy>IAB</cp:lastModifiedBy>
  <cp:lastPrinted>2002-08-16T09:34:00Z</cp:lastPrinted>
  <dcterms:modified xsi:type="dcterms:W3CDTF">2002-08-16T11:23:00Z</dcterms:modified>
  <cp:revision>2</cp:revision>
  <dc:subject/>
  <dc:title>www.vesmirni-lide.cz     www.universe-people.com</dc:title>
</cp:coreProperties>
</file>