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09739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735920"/>
                          <a:chOff x="0" y="0"/>
                          <a:chExt cx="70974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58.85pt;height:136.7pt" coordorigin="4,611" coordsize="11177,2734">
                <v:group id="shape_0" style="position:absolute;left:4;top:611;width:1817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1;top:611;width:1620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5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1;width:1817;height:2734">
                  <v:shape id="shape_0" stroked="f" o:allowincell="f" style="position:absolute;left:1973;top:611;width:1620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85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1;width:1817;height:2734">
                  <v:shape id="shape_0" stroked="f" o:allowincell="f" style="position:absolute;left:3845;top:611;width:1620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85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1817;height:2734">
                  <v:shape id="shape_0" stroked="f" o:allowincell="f" style="position:absolute;left:5717;top:611;width:1620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85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1;width:1817;height:2734">
                  <v:shape id="shape_0" stroked="f" o:allowincell="f" style="position:absolute;left:7589;top:611;width:1620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85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1;width:1817;height:2734">
                  <v:shape id="shape_0" stroked="f" o:allowincell="f" style="position:absolute;left:9461;top:611;width:1620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85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09739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735920"/>
                          <a:chOff x="0" y="0"/>
                          <a:chExt cx="70974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58.85pt;height:136.7pt" coordorigin="4,3491" coordsize="11177,2734">
                <v:group id="shape_0" style="position:absolute;left:4;top:3491;width:1817;height:2734">
                  <v:shape id="shape_0" stroked="f" o:allowincell="f" style="position:absolute;left:101;top:3491;width:1620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3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17;height:2734">
                  <v:shape id="shape_0" stroked="f" o:allowincell="f" style="position:absolute;left:1973;top:3491;width:1620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3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17;height:2734">
                  <v:shape id="shape_0" stroked="f" o:allowincell="f" style="position:absolute;left:3845;top:3491;width:1620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3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17;height:2734">
                  <v:shape id="shape_0" stroked="f" o:allowincell="f" style="position:absolute;left:5717;top:3491;width:1620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3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17;height:2734">
                  <v:shape id="shape_0" stroked="f" o:allowincell="f" style="position:absolute;left:7589;top:3491;width:1620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3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17;height:2734">
                  <v:shape id="shape_0" stroked="f" o:allowincell="f" style="position:absolute;left:9461;top:3491;width:1620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3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5585</wp:posOffset>
                </wp:positionV>
                <wp:extent cx="709739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735920"/>
                          <a:chOff x="0" y="0"/>
                          <a:chExt cx="70974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55pt;width:558.85pt;height:136.7pt" coordorigin="4,6371" coordsize="11177,2734">
                <v:group id="shape_0" style="position:absolute;left:4;top:6371;width:1817;height:2734">
                  <v:shape id="shape_0" stroked="f" o:allowincell="f" style="position:absolute;left:101;top:6371;width:1620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61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371;width:1817;height:2734">
                  <v:shape id="shape_0" stroked="f" o:allowincell="f" style="position:absolute;left:1973;top:6371;width:1620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61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371;width:1817;height:2734">
                  <v:shape id="shape_0" stroked="f" o:allowincell="f" style="position:absolute;left:3845;top:6371;width:1620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61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371;width:1817;height:2734">
                  <v:shape id="shape_0" stroked="f" o:allowincell="f" style="position:absolute;left:5717;top:6371;width:1620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61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371;width:1817;height:2734">
                  <v:shape id="shape_0" stroked="f" o:allowincell="f" style="position:absolute;left:7589;top:6371;width:1620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61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371;width:1817;height:2734">
                  <v:shape id="shape_0" stroked="f" o:allowincell="f" style="position:absolute;left:9461;top:6371;width:1620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61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4385</wp:posOffset>
                </wp:positionV>
                <wp:extent cx="709739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735920"/>
                          <a:chOff x="0" y="0"/>
                          <a:chExt cx="70974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55pt;width:558.85pt;height:136.7pt" coordorigin="4,9251" coordsize="11177,2734">
                <v:group id="shape_0" style="position:absolute;left:4;top:9251;width:1817;height:2734">
                  <v:shape id="shape_0" stroked="f" o:allowincell="f" style="position:absolute;left:101;top:9251;width:1620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49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251;width:1817;height:2734">
                  <v:shape id="shape_0" stroked="f" o:allowincell="f" style="position:absolute;left:1973;top:9251;width:1620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49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251;width:1817;height:2734">
                  <v:shape id="shape_0" stroked="f" o:allowincell="f" style="position:absolute;left:3845;top:9251;width:1620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49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251;width:1817;height:2734">
                  <v:shape id="shape_0" stroked="f" o:allowincell="f" style="position:absolute;left:5717;top:9251;width:1620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49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251;width:1817;height:2734">
                  <v:shape id="shape_0" stroked="f" o:allowincell="f" style="position:absolute;left:7589;top:9251;width:1620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49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251;width:1817;height:2734">
                  <v:shape id="shape_0" stroked="f" o:allowincell="f" style="position:absolute;left:9461;top:9251;width:1620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49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3185</wp:posOffset>
                </wp:positionV>
                <wp:extent cx="709739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735920"/>
                          <a:chOff x="0" y="0"/>
                          <a:chExt cx="70974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538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1560" y="0"/>
                              <a:ext cx="102924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53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55pt;width:558.85pt;height:136.7pt" coordorigin="4,12131" coordsize="11177,2734">
                <v:group id="shape_0" style="position:absolute;left:4;top:12131;width:1817;height:2734">
                  <v:shape id="shape_0" stroked="f" o:allowincell="f" style="position:absolute;left:101;top:12131;width:1620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37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131;width:1817;height:2734">
                  <v:shape id="shape_0" stroked="f" o:allowincell="f" style="position:absolute;left:1973;top:12131;width:1620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37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131;width:1817;height:2734">
                  <v:shape id="shape_0" stroked="f" o:allowincell="f" style="position:absolute;left:3845;top:12131;width:1620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37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131;width:1817;height:2734">
                  <v:shape id="shape_0" stroked="f" o:allowincell="f" style="position:absolute;left:5717;top:12131;width:1620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37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131;width:1817;height:2734">
                  <v:shape id="shape_0" stroked="f" o:allowincell="f" style="position:absolute;left:7589;top:12131;width:1620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37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131;width:1817;height:2734">
                  <v:shape id="shape_0" stroked="f" o:allowincell="f" style="position:absolute;left:9461;top:12131;width:1620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370;width:181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3. LÁSK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9:00Z</dcterms:created>
  <dc:creator>Ivo A. Benda</dc:creator>
  <dc:description/>
  <dc:language>en-US</dc:language>
  <cp:lastModifiedBy>IAB</cp:lastModifiedBy>
  <cp:lastPrinted>2002-08-16T09:12:00Z</cp:lastPrinted>
  <dcterms:modified xsi:type="dcterms:W3CDTF">2002-08-16T11:19:00Z</dcterms:modified>
  <cp:revision>2</cp:revision>
  <dc:subject/>
  <dc:title>www.vesmirni-lide.cz     www.universe-people.com</dc:title>
</cp:coreProperties>
</file>