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22376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828800"/>
                          <a:chOff x="0" y="0"/>
                          <a:chExt cx="7223760" cy="1828800"/>
                        </a:xfrm>
                      </wpg:grpSpPr>
                      <wpg:grpSp>
                        <wpg:cNvGrpSpPr/>
                        <wpg:grpSpPr>
                          <a:xfrm>
                            <a:off x="237744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68.8pt;height:144pt" coordorigin="-140,467" coordsize="11376,2880">
                <v:group id="shape_0" style="position:absolute;left:3604;top:467;width:2016;height:28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830;top:467;width:1600;height:225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04;top:2707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2016;height:2880">
                  <v:shape id="shape_0" stroked="f" o:allowincell="f" style="position:absolute;left:1958;top:467;width:1600;height:225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707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467;width:2016;height:2880">
                  <v:shape id="shape_0" stroked="f" o:allowincell="f" style="position:absolute;left:86;top:467;width:1600;height:225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2707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2016;height:2880">
                  <v:shape id="shape_0" stroked="f" o:allowincell="f" style="position:absolute;left:9446;top:467;width:1600;height:225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707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016;height:2880">
                  <v:shape id="shape_0" stroked="f" o:allowincell="f" style="position:absolute;left:7574;top:467;width:1600;height:225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707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2016;height:2880">
                  <v:shape id="shape_0" stroked="f" o:allowincell="f" style="position:absolute;left:5702;top:467;width:1600;height:225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707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216785</wp:posOffset>
                </wp:positionV>
                <wp:extent cx="7223760" cy="1828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828800"/>
                          <a:chOff x="0" y="0"/>
                          <a:chExt cx="7223760" cy="1828800"/>
                        </a:xfrm>
                      </wpg:grpSpPr>
                      <wpg:grpSp>
                        <wpg:cNvGrpSpPr/>
                        <wpg:grpSpPr>
                          <a:xfrm>
                            <a:off x="237744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4.55pt;width:568.8pt;height:144pt" coordorigin="-140,3491" coordsize="11376,2880">
                <v:group id="shape_0" style="position:absolute;left:3604;top:3491;width:2016;height:2880">
                  <v:shape id="shape_0" stroked="f" o:allowincell="f" style="position:absolute;left:3830;top:3491;width:1600;height:225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731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491;width:2016;height:2880">
                  <v:shape id="shape_0" stroked="f" o:allowincell="f" style="position:absolute;left:1958;top:3491;width:1600;height:225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731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3491;width:2016;height:2880">
                  <v:shape id="shape_0" stroked="f" o:allowincell="f" style="position:absolute;left:86;top:3491;width:1600;height:225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731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491;width:2016;height:2880">
                  <v:shape id="shape_0" stroked="f" o:allowincell="f" style="position:absolute;left:9446;top:3491;width:1600;height:225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731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491;width:2016;height:2880">
                  <v:shape id="shape_0" stroked="f" o:allowincell="f" style="position:absolute;left:7574;top:3491;width:1600;height:225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731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491;width:2016;height:2880">
                  <v:shape id="shape_0" stroked="f" o:allowincell="f" style="position:absolute;left:5702;top:3491;width:1600;height:225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731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137025</wp:posOffset>
                </wp:positionV>
                <wp:extent cx="7223760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828800"/>
                          <a:chOff x="0" y="0"/>
                          <a:chExt cx="7223760" cy="1828800"/>
                        </a:xfrm>
                      </wpg:grpSpPr>
                      <wpg:grpSp>
                        <wpg:cNvGrpSpPr/>
                        <wpg:grpSpPr>
                          <a:xfrm>
                            <a:off x="237744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25.75pt;width:568.8pt;height:144pt" coordorigin="-140,6515" coordsize="11376,2880">
                <v:group id="shape_0" style="position:absolute;left:3604;top:6515;width:2016;height:2880">
                  <v:shape id="shape_0" stroked="f" o:allowincell="f" style="position:absolute;left:3830;top:6515;width:1600;height:225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755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515;width:2016;height:2880">
                  <v:shape id="shape_0" stroked="f" o:allowincell="f" style="position:absolute;left:1958;top:6515;width:1600;height:225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755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6515;width:2016;height:2880">
                  <v:shape id="shape_0" stroked="f" o:allowincell="f" style="position:absolute;left:86;top:6515;width:1600;height:2250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755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515;width:2016;height:2880">
                  <v:shape id="shape_0" stroked="f" o:allowincell="f" style="position:absolute;left:9446;top:6515;width:1600;height:225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755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515;width:2016;height:2880">
                  <v:shape id="shape_0" stroked="f" o:allowincell="f" style="position:absolute;left:7574;top:6515;width:1600;height:225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755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515;width:2016;height:2880">
                  <v:shape id="shape_0" stroked="f" o:allowincell="f" style="position:absolute;left:5702;top:6515;width:1600;height:225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755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057265</wp:posOffset>
                </wp:positionV>
                <wp:extent cx="7223760" cy="1828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828800"/>
                          <a:chOff x="0" y="0"/>
                          <a:chExt cx="7223760" cy="1828800"/>
                        </a:xfrm>
                      </wpg:grpSpPr>
                      <wpg:grpSp>
                        <wpg:cNvGrpSpPr/>
                        <wpg:grpSpPr>
                          <a:xfrm>
                            <a:off x="237744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76.95pt;width:568.8pt;height:144pt" coordorigin="-140,9539" coordsize="11376,2880">
                <v:group id="shape_0" style="position:absolute;left:3604;top:9539;width:2016;height:2880">
                  <v:shape id="shape_0" stroked="f" o:allowincell="f" style="position:absolute;left:3830;top:9539;width:1600;height:2250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779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539;width:2016;height:2880">
                  <v:shape id="shape_0" stroked="f" o:allowincell="f" style="position:absolute;left:1958;top:9539;width:1600;height:2250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779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9539;width:2016;height:2880">
                  <v:shape id="shape_0" stroked="f" o:allowincell="f" style="position:absolute;left:86;top:9539;width:1600;height:2250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779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539;width:2016;height:2880">
                  <v:shape id="shape_0" stroked="f" o:allowincell="f" style="position:absolute;left:9446;top:9539;width:1600;height:225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779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539;width:2016;height:2880">
                  <v:shape id="shape_0" stroked="f" o:allowincell="f" style="position:absolute;left:7574;top:9539;width:1600;height:2250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779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539;width:2016;height:2880">
                  <v:shape id="shape_0" stroked="f" o:allowincell="f" style="position:absolute;left:5702;top:9539;width:1600;height:225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779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977505</wp:posOffset>
                </wp:positionV>
                <wp:extent cx="7223760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828800"/>
                          <a:chOff x="0" y="0"/>
                          <a:chExt cx="7223760" cy="1828800"/>
                        </a:xfrm>
                      </wpg:grpSpPr>
                      <wpg:grpSp>
                        <wpg:cNvGrpSpPr/>
                        <wpg:grpSpPr>
                          <a:xfrm>
                            <a:off x="237744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43640" y="0"/>
                              <a:ext cx="10166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2801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RTON – DUCHOVNÍ RUČITEL GALAX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28.15pt;width:568.8pt;height:144pt" coordorigin="-140,12563" coordsize="11376,2880">
                <v:group id="shape_0" style="position:absolute;left:3604;top:12563;width:2016;height:2880">
                  <v:shape id="shape_0" stroked="f" o:allowincell="f" style="position:absolute;left:3830;top:12563;width:1600;height:2250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803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2563;width:2016;height:2880">
                  <v:shape id="shape_0" stroked="f" o:allowincell="f" style="position:absolute;left:1958;top:12563;width:1600;height:2250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803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12563;width:2016;height:2880">
                  <v:shape id="shape_0" stroked="f" o:allowincell="f" style="position:absolute;left:86;top:12563;width:1600;height:2250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803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563;width:2016;height:2880">
                  <v:shape id="shape_0" stroked="f" o:allowincell="f" style="position:absolute;left:9446;top:12563;width:1600;height:2250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803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2563;width:2016;height:2880">
                  <v:shape id="shape_0" stroked="f" o:allowincell="f" style="position:absolute;left:7574;top:12563;width:1600;height:2250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803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2563;width:2016;height:2880">
                  <v:shape id="shape_0" stroked="f" o:allowincell="f" style="position:absolute;left:5702;top:12563;width:1600;height:2250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803;width:2015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RTON – DUCHOVNÍ RUČITEL GALAX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81. ORTON – DUCHOVNÍ RUČITEL GALAXIE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18:00Z</dcterms:created>
  <dc:creator>Ivo A. Benda</dc:creator>
  <dc:description/>
  <dc:language>en-US</dc:language>
  <cp:lastModifiedBy>IAB</cp:lastModifiedBy>
  <cp:lastPrinted>2002-08-16T09:04:00Z</cp:lastPrinted>
  <dcterms:modified xsi:type="dcterms:W3CDTF">2002-08-16T11:18:00Z</dcterms:modified>
  <cp:revision>2</cp:revision>
  <dc:subject/>
  <dc:title>www.vesmirni-lide.cz     www.universe-people.com</dc:title>
</cp:coreProperties>
</file>