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6.8pt" coordorigin="4,467" coordsize="11232,2736">
                <v:group id="shape_0" style="position:absolute;left:4;top:467;width:1872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;top:467;width:1620;height:213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736">
                  <v:shape id="shape_0" stroked="f" o:allowincell="f" style="position:absolute;left:1962;top:467;width:1620;height:213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736">
                  <v:shape id="shape_0" stroked="f" o:allowincell="f" style="position:absolute;left:3834;top:467;width:1620;height:213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736">
                  <v:shape id="shape_0" stroked="f" o:allowincell="f" style="position:absolute;left:5706;top:467;width:1620;height:213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736">
                  <v:shape id="shape_0" stroked="f" o:allowincell="f" style="position:absolute;left:7578;top:467;width:1620;height:213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736">
                  <v:shape id="shape_0" stroked="f" o:allowincell="f" style="position:absolute;left:9450;top:467;width:1620;height:213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8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6.8pt" coordorigin="4,3347" coordsize="11232,2736">
                <v:group id="shape_0" style="position:absolute;left:4;top:3347;width:1872;height:2736">
                  <v:shape id="shape_0" stroked="f" o:allowincell="f" style="position:absolute;left:90;top:3347;width:1620;height:213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736">
                  <v:shape id="shape_0" stroked="f" o:allowincell="f" style="position:absolute;left:1962;top:3347;width:1620;height:213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736">
                  <v:shape id="shape_0" stroked="f" o:allowincell="f" style="position:absolute;left:3834;top:3347;width:1620;height:213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736">
                  <v:shape id="shape_0" stroked="f" o:allowincell="f" style="position:absolute;left:5706;top:3347;width:1620;height:213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736">
                  <v:shape id="shape_0" stroked="f" o:allowincell="f" style="position:absolute;left:7578;top:3347;width:1620;height:213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736">
                  <v:shape id="shape_0" stroked="f" o:allowincell="f" style="position:absolute;left:9450;top:3347;width:1620;height:213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36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6.8pt" coordorigin="4,6227" coordsize="11232,2736">
                <v:group id="shape_0" style="position:absolute;left:4;top:6227;width:1872;height:2736">
                  <v:shape id="shape_0" stroked="f" o:allowincell="f" style="position:absolute;left:90;top:6227;width:1620;height:213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736">
                  <v:shape id="shape_0" stroked="f" o:allowincell="f" style="position:absolute;left:1962;top:6227;width:1620;height:213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736">
                  <v:shape id="shape_0" stroked="f" o:allowincell="f" style="position:absolute;left:3834;top:6227;width:1620;height:213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736">
                  <v:shape id="shape_0" stroked="f" o:allowincell="f" style="position:absolute;left:5706;top:6227;width:1620;height:213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736">
                  <v:shape id="shape_0" stroked="f" o:allowincell="f" style="position:absolute;left:7578;top:6227;width:1620;height:213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736">
                  <v:shape id="shape_0" stroked="f" o:allowincell="f" style="position:absolute;left:9450;top:6227;width:1620;height:213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2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6.8pt" coordorigin="4,9107" coordsize="11232,2736">
                <v:group id="shape_0" style="position:absolute;left:4;top:9107;width:1872;height:2736">
                  <v:shape id="shape_0" stroked="f" o:allowincell="f" style="position:absolute;left:90;top:9107;width:1620;height:213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736">
                  <v:shape id="shape_0" stroked="f" o:allowincell="f" style="position:absolute;left:1962;top:9107;width:1620;height:213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736">
                  <v:shape id="shape_0" stroked="f" o:allowincell="f" style="position:absolute;left:3834;top:9107;width:1620;height:213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736">
                  <v:shape id="shape_0" stroked="f" o:allowincell="f" style="position:absolute;left:5706;top:9107;width:1620;height:213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736">
                  <v:shape id="shape_0" stroked="f" o:allowincell="f" style="position:absolute;left:7578;top:9107;width:1620;height:213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736">
                  <v:shape id="shape_0" stroked="f" o:allowincell="f" style="position:absolute;left:9450;top:9107;width:1620;height:213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12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4720" y="0"/>
                              <a:ext cx="1029240" cy="135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ŠEHO A VŠ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6.8pt" coordorigin="4,11987" coordsize="11232,2736">
                <v:group id="shape_0" style="position:absolute;left:4;top:11987;width:1872;height:2736">
                  <v:shape id="shape_0" stroked="f" o:allowincell="f" style="position:absolute;left:90;top:11987;width:1620;height:213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736">
                  <v:shape id="shape_0" stroked="f" o:allowincell="f" style="position:absolute;left:1962;top:11987;width:1620;height:213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736">
                  <v:shape id="shape_0" stroked="f" o:allowincell="f" style="position:absolute;left:3834;top:11987;width:1620;height:213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736">
                  <v:shape id="shape_0" stroked="f" o:allowincell="f" style="position:absolute;left:5706;top:11987;width:1620;height:213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736">
                  <v:shape id="shape_0" stroked="f" o:allowincell="f" style="position:absolute;left:7578;top:11987;width:1620;height:213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736">
                  <v:shape id="shape_0" stroked="f" o:allowincell="f" style="position:absolute;left:9450;top:11987;width:1620;height:213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00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ŠEHO A VŠ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7. STVOŘITEL PRVOTNÍ VŠEHO A VŠECH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5:00Z</dcterms:created>
  <dc:creator>Ivo A. Benda</dc:creator>
  <dc:description/>
  <dc:language>en-US</dc:language>
  <cp:lastModifiedBy>IAB</cp:lastModifiedBy>
  <cp:lastPrinted>2002-07-10T18:11:00Z</cp:lastPrinted>
  <dcterms:modified xsi:type="dcterms:W3CDTF">2002-08-16T11:15:00Z</dcterms:modified>
  <cp:revision>2</cp:revision>
  <dc:subject/>
  <dc:title>www.vesmirni-lide.cz     www.universe-people.com</dc:title>
</cp:coreProperties>
</file>