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387985</wp:posOffset>
                </wp:positionV>
                <wp:extent cx="7498080" cy="1503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1503720"/>
                          <a:chOff x="0" y="0"/>
                          <a:chExt cx="7498080" cy="150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0" name="136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1" name="136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2" name="136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3" name="136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30.55pt;width:590.4pt;height:118.4pt" coordorigin="-284,611" coordsize="11808,2368">
                <v:group id="shape_0" style="position:absolute;left:-284;top:611;width:3168;height:236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36_D" stroked="f" o:allowincell="f" style="position:absolute;left:3;top:611;width:2619;height:1805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84;top:2338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611;width:3168;height:2368">
                  <v:shape id="shape_0" ID="136_D" stroked="f" o:allowincell="f" style="position:absolute;left:2883;top:611;width:2619;height:180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2338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11;width:3168;height:2368">
                  <v:shape id="shape_0" ID="136_D" stroked="f" o:allowincell="f" style="position:absolute;left:5763;top:611;width:2619;height:180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338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611;width:3168;height:2368">
                  <v:shape id="shape_0" ID="136_D" stroked="f" o:allowincell="f" style="position:absolute;left:8643;top:611;width:2619;height:18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2338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1942465</wp:posOffset>
                </wp:positionV>
                <wp:extent cx="7498080" cy="1503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1503720"/>
                          <a:chOff x="0" y="0"/>
                          <a:chExt cx="7498080" cy="150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4" name="136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5" name="136_D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6" name="136_D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7" name="136_D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52.95pt;width:590.4pt;height:118.4pt" coordorigin="-284,3059" coordsize="11808,2368">
                <v:group id="shape_0" style="position:absolute;left:-284;top:3059;width:3168;height:2368">
                  <v:shape id="shape_0" ID="136_D" stroked="f" o:allowincell="f" style="position:absolute;left:3;top:3059;width:2619;height:180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4786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3059;width:3168;height:2368">
                  <v:shape id="shape_0" ID="136_D" stroked="f" o:allowincell="f" style="position:absolute;left:2883;top:3059;width:2619;height:180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4786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059;width:3168;height:2368">
                  <v:shape id="shape_0" ID="136_D" stroked="f" o:allowincell="f" style="position:absolute;left:5763;top:3059;width:2619;height:180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4786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3059;width:3168;height:2368">
                  <v:shape id="shape_0" ID="136_D" stroked="f" o:allowincell="f" style="position:absolute;left:8643;top:3059;width:2619;height:180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4786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3496945</wp:posOffset>
                </wp:positionV>
                <wp:extent cx="7498080" cy="1503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1503720"/>
                          <a:chOff x="0" y="0"/>
                          <a:chExt cx="7498080" cy="150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8" name="136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9" name="136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10" name="136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11" name="136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75.35pt;width:590.4pt;height:118.4pt" coordorigin="-284,5507" coordsize="11808,2368">
                <v:group id="shape_0" style="position:absolute;left:-284;top:5507;width:3168;height:2368">
                  <v:shape id="shape_0" ID="136_D" stroked="f" o:allowincell="f" style="position:absolute;left:3;top:5507;width:2619;height:180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7234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5507;width:3168;height:2368">
                  <v:shape id="shape_0" ID="136_D" stroked="f" o:allowincell="f" style="position:absolute;left:2883;top:5507;width:2619;height:180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7234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507;width:3168;height:2368">
                  <v:shape id="shape_0" ID="136_D" stroked="f" o:allowincell="f" style="position:absolute;left:5763;top:5507;width:2619;height:180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234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5507;width:3168;height:2368">
                  <v:shape id="shape_0" ID="136_D" stroked="f" o:allowincell="f" style="position:absolute;left:8643;top:5507;width:2619;height:180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7234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5051425</wp:posOffset>
                </wp:positionV>
                <wp:extent cx="7498080" cy="1503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1503720"/>
                          <a:chOff x="0" y="0"/>
                          <a:chExt cx="7498080" cy="150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12" name="136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13" name="136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14" name="136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15" name="136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397.75pt;width:590.4pt;height:118.4pt" coordorigin="-284,7955" coordsize="11808,2368">
                <v:group id="shape_0" style="position:absolute;left:-284;top:7955;width:3168;height:2368">
                  <v:shape id="shape_0" ID="136_D" stroked="f" o:allowincell="f" style="position:absolute;left:3;top:7955;width:2619;height:180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9682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7955;width:3168;height:2368">
                  <v:shape id="shape_0" ID="136_D" stroked="f" o:allowincell="f" style="position:absolute;left:2883;top:7955;width:2619;height:180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9682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7955;width:3168;height:2368">
                  <v:shape id="shape_0" ID="136_D" stroked="f" o:allowincell="f" style="position:absolute;left:5763;top:7955;width:2619;height:180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9682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7955;width:3168;height:2368">
                  <v:shape id="shape_0" ID="136_D" stroked="f" o:allowincell="f" style="position:absolute;left:8643;top:7955;width:2619;height:180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9682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6605905</wp:posOffset>
                </wp:positionV>
                <wp:extent cx="7498080" cy="1503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1503720"/>
                          <a:chOff x="0" y="0"/>
                          <a:chExt cx="7498080" cy="150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16" name="136_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17" name="136_D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18" name="136_D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19" name="136_D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520.15pt;width:590.4pt;height:118.4pt" coordorigin="-284,10403" coordsize="11808,2368">
                <v:group id="shape_0" style="position:absolute;left:-284;top:10403;width:3168;height:2368">
                  <v:shape id="shape_0" ID="136_D" stroked="f" o:allowincell="f" style="position:absolute;left:3;top:10403;width:2619;height:1805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12130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10403;width:3168;height:2368">
                  <v:shape id="shape_0" ID="136_D" stroked="f" o:allowincell="f" style="position:absolute;left:2883;top:10403;width:2619;height:180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12130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0403;width:3168;height:2368">
                  <v:shape id="shape_0" ID="136_D" stroked="f" o:allowincell="f" style="position:absolute;left:5763;top:10403;width:2619;height:1805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130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10403;width:3168;height:2368">
                  <v:shape id="shape_0" ID="136_D" stroked="f" o:allowincell="f" style="position:absolute;left:8643;top:10403;width:2619;height:180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12130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8160385</wp:posOffset>
                </wp:positionV>
                <wp:extent cx="7498080" cy="1503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1503720"/>
                          <a:chOff x="0" y="0"/>
                          <a:chExt cx="7498080" cy="150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20" name="136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21" name="136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22" name="136_D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2011680" cy="1503720"/>
                          </a:xfrm>
                        </wpg:grpSpPr>
                        <pic:pic xmlns:pic="http://schemas.openxmlformats.org/drawingml/2006/picture">
                          <pic:nvPicPr>
                            <pic:cNvPr id="23" name="136_D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82160" y="0"/>
                              <a:ext cx="166356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6560"/>
                              <a:ext cx="201168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OTO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642.55pt;width:590.4pt;height:118.4pt" coordorigin="-284,12851" coordsize="11808,2368">
                <v:group id="shape_0" style="position:absolute;left:-284;top:12851;width:3168;height:2368">
                  <v:shape id="shape_0" ID="136_D" stroked="f" o:allowincell="f" style="position:absolute;left:3;top:12851;width:2619;height:180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14578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12851;width:3168;height:2368">
                  <v:shape id="shape_0" ID="136_D" stroked="f" o:allowincell="f" style="position:absolute;left:2883;top:12851;width:2619;height:180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14578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851;width:3168;height:2368">
                  <v:shape id="shape_0" ID="136_D" stroked="f" o:allowincell="f" style="position:absolute;left:5763;top:12851;width:2619;height:180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578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12851;width:3168;height:2368">
                  <v:shape id="shape_0" ID="136_D" stroked="f" o:allowincell="f" style="position:absolute;left:8643;top:12851;width:2619;height:180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14578;width:3167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OTO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71. FOTOGRAFIE VESMÍRNÉ LODI CIVILIZACE UMMO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9:00Z</dcterms:created>
  <dc:creator>Ivo A. Benda</dc:creator>
  <dc:description/>
  <dc:language>en-US</dc:language>
  <cp:lastModifiedBy>IAB</cp:lastModifiedBy>
  <cp:lastPrinted>2002-07-10T17:45:00Z</cp:lastPrinted>
  <dcterms:modified xsi:type="dcterms:W3CDTF">2002-08-16T10:29:00Z</dcterms:modified>
  <cp:revision>2</cp:revision>
  <dc:subject/>
  <dc:title>www.vesmirni-lide.cz     www.universe-people.com</dc:title>
</cp:coreProperties>
</file>