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284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284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284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284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284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284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44pt" coordorigin="-140,467" coordsize="11376,2880">
                <v:group id="shape_0" style="position:absolute;left:-140;top:467;width:2016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84_D" stroked="f" o:allowincell="f" style="position:absolute;left:127;top:467;width:1571;height:22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880">
                  <v:shape id="shape_0" ID="284_D" stroked="f" o:allowincell="f" style="position:absolute;left:1999;top:467;width:1571;height:22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880">
                  <v:shape id="shape_0" ID="284_D" stroked="f" o:allowincell="f" style="position:absolute;left:3871;top:467;width:1571;height:22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880">
                  <v:shape id="shape_0" ID="284_D" stroked="f" o:allowincell="f" style="position:absolute;left:5743;top:467;width:1571;height:22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880">
                  <v:shape id="shape_0" ID="284_D" stroked="f" o:allowincell="f" style="position:absolute;left:7615;top:467;width:1571;height:22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880">
                  <v:shape id="shape_0" ID="284_D" stroked="f" o:allowincell="f" style="position:absolute;left:9487;top:467;width:1571;height:22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22376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284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284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284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284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284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284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68.8pt;height:144pt" coordorigin="-140,3491" coordsize="11376,2880">
                <v:group id="shape_0" style="position:absolute;left:-140;top:3491;width:2016;height:2880">
                  <v:shape id="shape_0" ID="284_D" stroked="f" o:allowincell="f" style="position:absolute;left:127;top:3491;width:1571;height:22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016;height:2880">
                  <v:shape id="shape_0" ID="284_D" stroked="f" o:allowincell="f" style="position:absolute;left:1999;top:3491;width:1571;height:22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016;height:2880">
                  <v:shape id="shape_0" ID="284_D" stroked="f" o:allowincell="f" style="position:absolute;left:3871;top:3491;width:1571;height:22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016;height:2880">
                  <v:shape id="shape_0" ID="284_D" stroked="f" o:allowincell="f" style="position:absolute;left:5743;top:3491;width:1571;height:22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016;height:2880">
                  <v:shape id="shape_0" ID="284_D" stroked="f" o:allowincell="f" style="position:absolute;left:7615;top:3491;width:1571;height:22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016;height:2880">
                  <v:shape id="shape_0" ID="284_D" stroked="f" o:allowincell="f" style="position:absolute;left:9487;top:3491;width:1571;height:22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22376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284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284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284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284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284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284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68.8pt;height:144pt" coordorigin="-140,6515" coordsize="11376,2880">
                <v:group id="shape_0" style="position:absolute;left:-140;top:6515;width:2016;height:2880">
                  <v:shape id="shape_0" ID="284_D" stroked="f" o:allowincell="f" style="position:absolute;left:127;top:6515;width:1571;height:22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016;height:2880">
                  <v:shape id="shape_0" ID="284_D" stroked="f" o:allowincell="f" style="position:absolute;left:1999;top:6515;width:1571;height:22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016;height:2880">
                  <v:shape id="shape_0" ID="284_D" stroked="f" o:allowincell="f" style="position:absolute;left:3871;top:6515;width:1571;height:22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016;height:2880">
                  <v:shape id="shape_0" ID="284_D" stroked="f" o:allowincell="f" style="position:absolute;left:5743;top:6515;width:1571;height:22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016;height:2880">
                  <v:shape id="shape_0" ID="284_D" stroked="f" o:allowincell="f" style="position:absolute;left:7615;top:6515;width:1571;height:22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016;height:2880">
                  <v:shape id="shape_0" ID="284_D" stroked="f" o:allowincell="f" style="position:absolute;left:9487;top:6515;width:1571;height:22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22376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284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284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284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284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284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284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68.8pt;height:144pt" coordorigin="-140,9539" coordsize="11376,2880">
                <v:group id="shape_0" style="position:absolute;left:-140;top:9539;width:2016;height:2880">
                  <v:shape id="shape_0" ID="284_D" stroked="f" o:allowincell="f" style="position:absolute;left:127;top:9539;width:1571;height:22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016;height:2880">
                  <v:shape id="shape_0" ID="284_D" stroked="f" o:allowincell="f" style="position:absolute;left:1999;top:9539;width:1571;height:22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016;height:2880">
                  <v:shape id="shape_0" ID="284_D" stroked="f" o:allowincell="f" style="position:absolute;left:3871;top:9539;width:1571;height:22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016;height:2880">
                  <v:shape id="shape_0" ID="284_D" stroked="f" o:allowincell="f" style="position:absolute;left:5743;top:9539;width:1571;height:22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016;height:2880">
                  <v:shape id="shape_0" ID="284_D" stroked="f" o:allowincell="f" style="position:absolute;left:7615;top:9539;width:1571;height:22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016;height:2880">
                  <v:shape id="shape_0" ID="284_D" stroked="f" o:allowincell="f" style="position:absolute;left:9487;top:9539;width:1571;height:22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22376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284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284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284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284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284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284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9560" y="0"/>
                              <a:ext cx="99828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- PŘEVIBROVÁNÍ,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68.8pt;height:144pt" coordorigin="-140,12563" coordsize="11376,2880">
                <v:group id="shape_0" style="position:absolute;left:-140;top:12563;width:2016;height:2880">
                  <v:shape id="shape_0" ID="284_D" stroked="f" o:allowincell="f" style="position:absolute;left:127;top:12563;width:1571;height:224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016;height:2880">
                  <v:shape id="shape_0" ID="284_D" stroked="f" o:allowincell="f" style="position:absolute;left:1999;top:12563;width:1571;height:22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016;height:2880">
                  <v:shape id="shape_0" ID="284_D" stroked="f" o:allowincell="f" style="position:absolute;left:3871;top:12563;width:1571;height:22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016;height:2880">
                  <v:shape id="shape_0" ID="284_D" stroked="f" o:allowincell="f" style="position:absolute;left:5743;top:12563;width:1571;height:22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016;height:2880">
                  <v:shape id="shape_0" ID="284_D" stroked="f" o:allowincell="f" style="position:absolute;left:7615;top:12563;width:1571;height:22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016;height:2880">
                  <v:shape id="shape_0" ID="284_D" stroked="f" o:allowincell="f" style="position:absolute;left:9487;top:12563;width:1571;height:22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- PŘEVIBROVÁNÍ,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7. DUCHOVNÍ ZLATÁ BRÁNA – PŘEVIBROVÁNÍ, VZESTUP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1:00Z</dcterms:created>
  <dc:creator>Ivo A. Benda</dc:creator>
  <dc:description/>
  <dc:language>en-US</dc:language>
  <cp:lastModifiedBy>IAB</cp:lastModifiedBy>
  <cp:lastPrinted>2002-07-10T16:18:00Z</cp:lastPrinted>
  <dcterms:modified xsi:type="dcterms:W3CDTF">2002-08-16T10:21:00Z</dcterms:modified>
  <cp:revision>2</cp:revision>
  <dc:subject/>
  <dc:title>www.vesmirni-lide.cz     www.universe-people.com</dc:title>
</cp:coreProperties>
</file>