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8900</wp:posOffset>
                </wp:positionH>
                <wp:positionV relativeFrom="paragraph">
                  <wp:posOffset>387985</wp:posOffset>
                </wp:positionV>
                <wp:extent cx="7315200" cy="155384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1553760"/>
                          <a:chOff x="0" y="0"/>
                          <a:chExt cx="7315200" cy="1553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71600" cy="1553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73680"/>
                              <a:ext cx="1371600" cy="280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KROESUS – planeta Mar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182880" y="0"/>
                              <a:ext cx="1045080" cy="1281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371600" cy="1553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73680"/>
                              <a:ext cx="1371600" cy="280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KROESUS – planeta Mar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182880" y="0"/>
                              <a:ext cx="1045080" cy="1281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371600" cy="1553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73680"/>
                              <a:ext cx="1371600" cy="280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KROESUS – planeta Mar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82880" y="0"/>
                              <a:ext cx="1045080" cy="1281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371600" cy="1553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73680"/>
                              <a:ext cx="1371600" cy="280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KROESUS – planeta Mar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182880" y="0"/>
                              <a:ext cx="1045080" cy="1281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371600" cy="1553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73680"/>
                              <a:ext cx="1371600" cy="280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KROESUS – planeta Mar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182880" y="0"/>
                              <a:ext cx="1045080" cy="1281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371600" cy="1553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73680"/>
                              <a:ext cx="1371600" cy="280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KROESUS – planeta Mar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182880" y="0"/>
                              <a:ext cx="1045080" cy="1281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30.55pt;width:576pt;height:122.35pt" coordorigin="-140,611" coordsize="11520,2447">
                <v:group id="shape_0" style="position:absolute;left:-140;top:611;width:2160;height:2447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140;top:2617;width:2159;height:4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KROESUS – planeta Mar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148;top:611;width:1645;height:2017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</v:group>
                <v:group id="shape_0" style="position:absolute;left:1732;top:611;width:2160;height:2447">
                  <v:shape id="shape_0" stroked="f" o:allowincell="f" style="position:absolute;left:1732;top:2617;width:2159;height:4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KROESUS – planeta Mar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20;top:611;width:1645;height:2017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</v:group>
                <v:group id="shape_0" style="position:absolute;left:3604;top:611;width:2160;height:2447">
                  <v:shape id="shape_0" stroked="f" o:allowincell="f" style="position:absolute;left:3604;top:2617;width:2159;height:4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KROESUS – planeta Mar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92;top:611;width:1645;height:2017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</v:group>
                <v:group id="shape_0" style="position:absolute;left:5476;top:611;width:2160;height:2447">
                  <v:shape id="shape_0" stroked="f" o:allowincell="f" style="position:absolute;left:5476;top:2617;width:2159;height:4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KROESUS – planeta Mar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64;top:611;width:1645;height:2017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</v:group>
                <v:group id="shape_0" style="position:absolute;left:7348;top:611;width:2160;height:2447">
                  <v:shape id="shape_0" stroked="f" o:allowincell="f" style="position:absolute;left:7348;top:2617;width:2159;height:4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KROESUS – planeta Mar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36;top:611;width:1645;height:2017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</v:group>
                <v:group id="shape_0" style="position:absolute;left:9220;top:611;width:2160;height:2447">
                  <v:shape id="shape_0" stroked="f" o:allowincell="f" style="position:absolute;left:9220;top:2617;width:2159;height:4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KROESUS – planeta Mar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08;top:611;width:1645;height:2017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8900</wp:posOffset>
                </wp:positionH>
                <wp:positionV relativeFrom="paragraph">
                  <wp:posOffset>2125345</wp:posOffset>
                </wp:positionV>
                <wp:extent cx="7315200" cy="155384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1553760"/>
                          <a:chOff x="0" y="0"/>
                          <a:chExt cx="7315200" cy="1553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71600" cy="1553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73680"/>
                              <a:ext cx="1371600" cy="280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KROESUS – planeta Mar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182880" y="0"/>
                              <a:ext cx="1045080" cy="1281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371600" cy="1553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73680"/>
                              <a:ext cx="1371600" cy="280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KROESUS – planeta Mar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182880" y="0"/>
                              <a:ext cx="1045080" cy="1281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371600" cy="1553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73680"/>
                              <a:ext cx="1371600" cy="280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KROESUS – planeta Mar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182880" y="0"/>
                              <a:ext cx="1045080" cy="1281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371600" cy="1553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73680"/>
                              <a:ext cx="1371600" cy="280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KROESUS – planeta Mar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182880" y="0"/>
                              <a:ext cx="1045080" cy="1281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371600" cy="1553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73680"/>
                              <a:ext cx="1371600" cy="280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KROESUS – planeta Mar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182880" y="0"/>
                              <a:ext cx="1045080" cy="1281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371600" cy="1553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73680"/>
                              <a:ext cx="1371600" cy="280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KROESUS – planeta Mar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182880" y="0"/>
                              <a:ext cx="1045080" cy="1281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167.35pt;width:576pt;height:122.35pt" coordorigin="-140,3347" coordsize="11520,2447">
                <v:group id="shape_0" style="position:absolute;left:-140;top:3347;width:2160;height:2447">
                  <v:shape id="shape_0" stroked="f" o:allowincell="f" style="position:absolute;left:-140;top:5353;width:2159;height:4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KROESUS – planeta Mar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8;top:3347;width:1645;height:2017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</v:group>
                <v:group id="shape_0" style="position:absolute;left:1732;top:3347;width:2160;height:2447">
                  <v:shape id="shape_0" stroked="f" o:allowincell="f" style="position:absolute;left:1732;top:5353;width:2159;height:4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KROESUS – planeta Mar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20;top:3347;width:1645;height:2017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</v:group>
                <v:group id="shape_0" style="position:absolute;left:3604;top:3347;width:2160;height:2447">
                  <v:shape id="shape_0" stroked="f" o:allowincell="f" style="position:absolute;left:3604;top:5353;width:2159;height:4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KROESUS – planeta Mar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92;top:3347;width:1645;height:2017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</v:group>
                <v:group id="shape_0" style="position:absolute;left:5476;top:3347;width:2160;height:2447">
                  <v:shape id="shape_0" stroked="f" o:allowincell="f" style="position:absolute;left:5476;top:5353;width:2159;height:4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KROESUS – planeta Mar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64;top:3347;width:1645;height:2017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</v:group>
                <v:group id="shape_0" style="position:absolute;left:7348;top:3347;width:2160;height:2447">
                  <v:shape id="shape_0" stroked="f" o:allowincell="f" style="position:absolute;left:7348;top:5353;width:2159;height:4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KROESUS – planeta Mar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36;top:3347;width:1645;height:2017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</v:group>
                <v:group id="shape_0" style="position:absolute;left:9220;top:3347;width:2160;height:2447">
                  <v:shape id="shape_0" stroked="f" o:allowincell="f" style="position:absolute;left:9220;top:5353;width:2159;height:4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KROESUS – planeta Mar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08;top:3347;width:1645;height:2017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8900</wp:posOffset>
                </wp:positionH>
                <wp:positionV relativeFrom="paragraph">
                  <wp:posOffset>3862705</wp:posOffset>
                </wp:positionV>
                <wp:extent cx="7315200" cy="155384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1553760"/>
                          <a:chOff x="0" y="0"/>
                          <a:chExt cx="7315200" cy="1553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71600" cy="1553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73680"/>
                              <a:ext cx="1371600" cy="280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KROESUS – planeta Mar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182880" y="0"/>
                              <a:ext cx="1045080" cy="1281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371600" cy="1553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73680"/>
                              <a:ext cx="1371600" cy="280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KROESUS – planeta Mar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182880" y="0"/>
                              <a:ext cx="1045080" cy="1281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371600" cy="1553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73680"/>
                              <a:ext cx="1371600" cy="280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KROESUS – planeta Mar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182880" y="0"/>
                              <a:ext cx="1045080" cy="1281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371600" cy="1553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73680"/>
                              <a:ext cx="1371600" cy="280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KROESUS – planeta Mar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182880" y="0"/>
                              <a:ext cx="1045080" cy="1281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371600" cy="1553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73680"/>
                              <a:ext cx="1371600" cy="280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KROESUS – planeta Mar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182880" y="0"/>
                              <a:ext cx="1045080" cy="1281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371600" cy="1553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73680"/>
                              <a:ext cx="1371600" cy="280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KROESUS – planeta Mar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182880" y="0"/>
                              <a:ext cx="1045080" cy="1281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304.15pt;width:576pt;height:122.35pt" coordorigin="-140,6083" coordsize="11520,2447">
                <v:group id="shape_0" style="position:absolute;left:-140;top:6083;width:2160;height:2447">
                  <v:shape id="shape_0" stroked="f" o:allowincell="f" style="position:absolute;left:-140;top:8089;width:2159;height:4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KROESUS – planeta Mar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8;top:6083;width:1645;height:2017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</v:group>
                <v:group id="shape_0" style="position:absolute;left:1732;top:6083;width:2160;height:2447">
                  <v:shape id="shape_0" stroked="f" o:allowincell="f" style="position:absolute;left:1732;top:8089;width:2159;height:4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KROESUS – planeta Mar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20;top:6083;width:1645;height:2017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</v:group>
                <v:group id="shape_0" style="position:absolute;left:3604;top:6083;width:2160;height:2447">
                  <v:shape id="shape_0" stroked="f" o:allowincell="f" style="position:absolute;left:3604;top:8089;width:2159;height:4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KROESUS – planeta Mar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92;top:6083;width:1645;height:2017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</v:group>
                <v:group id="shape_0" style="position:absolute;left:5476;top:6083;width:2160;height:2447">
                  <v:shape id="shape_0" stroked="f" o:allowincell="f" style="position:absolute;left:5476;top:8089;width:2159;height:4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KROESUS – planeta Mar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64;top:6083;width:1645;height:2017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</v:group>
                <v:group id="shape_0" style="position:absolute;left:7348;top:6083;width:2160;height:2447">
                  <v:shape id="shape_0" stroked="f" o:allowincell="f" style="position:absolute;left:7348;top:8089;width:2159;height:4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KROESUS – planeta Mar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36;top:6083;width:1645;height:2017;mso-wrap-style:none;v-text-anchor:middle" type="_x0000_t75">
                    <v:imagedata r:id="rId36" o:detectmouseclick="t"/>
                    <v:stroke color="#3465a4" joinstyle="round" endcap="flat"/>
                    <w10:wrap type="none"/>
                  </v:shape>
                </v:group>
                <v:group id="shape_0" style="position:absolute;left:9220;top:6083;width:2160;height:2447">
                  <v:shape id="shape_0" stroked="f" o:allowincell="f" style="position:absolute;left:9220;top:8089;width:2159;height:4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KROESUS – planeta Mar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08;top:6083;width:1645;height:2017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8900</wp:posOffset>
                </wp:positionH>
                <wp:positionV relativeFrom="paragraph">
                  <wp:posOffset>5600065</wp:posOffset>
                </wp:positionV>
                <wp:extent cx="7315200" cy="155384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1553760"/>
                          <a:chOff x="0" y="0"/>
                          <a:chExt cx="7315200" cy="1553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71600" cy="1553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73680"/>
                              <a:ext cx="1371600" cy="280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KROESUS – planeta Mar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182880" y="0"/>
                              <a:ext cx="1045080" cy="1281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371600" cy="1553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73680"/>
                              <a:ext cx="1371600" cy="280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KROESUS – planeta Mar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182880" y="0"/>
                              <a:ext cx="1045080" cy="1281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371600" cy="1553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73680"/>
                              <a:ext cx="1371600" cy="280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KROESUS – planeta Mar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182880" y="0"/>
                              <a:ext cx="1045080" cy="1281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371600" cy="1553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73680"/>
                              <a:ext cx="1371600" cy="280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KROESUS – planeta Mar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182880" y="0"/>
                              <a:ext cx="1045080" cy="1281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371600" cy="1553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73680"/>
                              <a:ext cx="1371600" cy="280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KROESUS – planeta Mar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182880" y="0"/>
                              <a:ext cx="1045080" cy="1281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371600" cy="1553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73680"/>
                              <a:ext cx="1371600" cy="280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KROESUS – planeta Mar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182880" y="0"/>
                              <a:ext cx="1045080" cy="1281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440.95pt;width:576pt;height:122.35pt" coordorigin="-140,8819" coordsize="11520,2447">
                <v:group id="shape_0" style="position:absolute;left:-140;top:8819;width:2160;height:2447">
                  <v:shape id="shape_0" stroked="f" o:allowincell="f" style="position:absolute;left:-140;top:10825;width:2159;height:4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KROESUS – planeta Mar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8;top:8819;width:1645;height:2017;mso-wrap-style:none;v-text-anchor:middle" type="_x0000_t75">
                    <v:imagedata r:id="rId44" o:detectmouseclick="t"/>
                    <v:stroke color="#3465a4" joinstyle="round" endcap="flat"/>
                    <w10:wrap type="none"/>
                  </v:shape>
                </v:group>
                <v:group id="shape_0" style="position:absolute;left:1732;top:8819;width:2160;height:2447">
                  <v:shape id="shape_0" stroked="f" o:allowincell="f" style="position:absolute;left:1732;top:10825;width:2159;height:4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KROESUS – planeta Mar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20;top:8819;width:1645;height:2017;mso-wrap-style:none;v-text-anchor:middle" type="_x0000_t75">
                    <v:imagedata r:id="rId45" o:detectmouseclick="t"/>
                    <v:stroke color="#3465a4" joinstyle="round" endcap="flat"/>
                    <w10:wrap type="none"/>
                  </v:shape>
                </v:group>
                <v:group id="shape_0" style="position:absolute;left:3604;top:8819;width:2160;height:2447">
                  <v:shape id="shape_0" stroked="f" o:allowincell="f" style="position:absolute;left:3604;top:10825;width:2159;height:4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KROESUS – planeta Mar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92;top:8819;width:1645;height:2017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</v:group>
                <v:group id="shape_0" style="position:absolute;left:5476;top:8819;width:2160;height:2447">
                  <v:shape id="shape_0" stroked="f" o:allowincell="f" style="position:absolute;left:5476;top:10825;width:2159;height:4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KROESUS – planeta Mar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64;top:8819;width:1645;height:2017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</v:group>
                <v:group id="shape_0" style="position:absolute;left:7348;top:8819;width:2160;height:2447">
                  <v:shape id="shape_0" stroked="f" o:allowincell="f" style="position:absolute;left:7348;top:10825;width:2159;height:4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KROESUS – planeta Mar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36;top:8819;width:1645;height:2017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</v:group>
                <v:group id="shape_0" style="position:absolute;left:9220;top:8819;width:2160;height:2447">
                  <v:shape id="shape_0" stroked="f" o:allowincell="f" style="position:absolute;left:9220;top:10825;width:2159;height:4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KROESUS – planeta Mar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08;top:8819;width:1645;height:2017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8900</wp:posOffset>
                </wp:positionH>
                <wp:positionV relativeFrom="paragraph">
                  <wp:posOffset>7337425</wp:posOffset>
                </wp:positionV>
                <wp:extent cx="7315200" cy="155384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0" cy="1553760"/>
                          <a:chOff x="0" y="0"/>
                          <a:chExt cx="7315200" cy="15537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71600" cy="1553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73680"/>
                              <a:ext cx="1371600" cy="280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KROESUS – planeta Mar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50"/>
                            <a:stretch/>
                          </pic:blipFill>
                          <pic:spPr>
                            <a:xfrm>
                              <a:off x="182880" y="0"/>
                              <a:ext cx="1045080" cy="1281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1188720" y="0"/>
                            <a:ext cx="1371600" cy="1553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73680"/>
                              <a:ext cx="1371600" cy="280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KROESUS – planeta Mar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51"/>
                            <a:stretch/>
                          </pic:blipFill>
                          <pic:spPr>
                            <a:xfrm>
                              <a:off x="182880" y="0"/>
                              <a:ext cx="1045080" cy="1281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2377440" y="0"/>
                            <a:ext cx="1371600" cy="1553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73680"/>
                              <a:ext cx="1371600" cy="280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KROESUS – planeta Mar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52"/>
                            <a:stretch/>
                          </pic:blipFill>
                          <pic:spPr>
                            <a:xfrm>
                              <a:off x="182880" y="0"/>
                              <a:ext cx="1045080" cy="1281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3566160" y="0"/>
                            <a:ext cx="1371600" cy="1553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73680"/>
                              <a:ext cx="1371600" cy="280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KROESUS – planeta Mar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53"/>
                            <a:stretch/>
                          </pic:blipFill>
                          <pic:spPr>
                            <a:xfrm>
                              <a:off x="182880" y="0"/>
                              <a:ext cx="1045080" cy="1281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4754880" y="0"/>
                            <a:ext cx="1371600" cy="1553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73680"/>
                              <a:ext cx="1371600" cy="280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KROESUS – planeta Mar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54"/>
                            <a:stretch/>
                          </pic:blipFill>
                          <pic:spPr>
                            <a:xfrm>
                              <a:off x="182880" y="0"/>
                              <a:ext cx="1045080" cy="1281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  <wpg:grpSp>
                        <wpg:cNvGrpSpPr/>
                        <wpg:grpSpPr>
                          <a:xfrm>
                            <a:off x="5943600" y="0"/>
                            <a:ext cx="1371600" cy="1553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273680"/>
                              <a:ext cx="1371600" cy="280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cs-CZ"/>
                                  </w:rPr>
                                  <w:t>KROESUS – planeta Mars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55"/>
                            <a:stretch/>
                          </pic:blipFill>
                          <pic:spPr>
                            <a:xfrm>
                              <a:off x="182880" y="0"/>
                              <a:ext cx="1045080" cy="1281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577.75pt;width:576pt;height:122.35pt" coordorigin="-140,11555" coordsize="11520,2447">
                <v:group id="shape_0" style="position:absolute;left:-140;top:11555;width:2160;height:2447">
                  <v:shape id="shape_0" stroked="f" o:allowincell="f" style="position:absolute;left:-140;top:13561;width:2159;height:4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KROESUS – planeta Mar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48;top:11555;width:1645;height:2017;mso-wrap-style:none;v-text-anchor:middle" type="_x0000_t75">
                    <v:imagedata r:id="rId56" o:detectmouseclick="t"/>
                    <v:stroke color="#3465a4" joinstyle="round" endcap="flat"/>
                    <w10:wrap type="none"/>
                  </v:shape>
                </v:group>
                <v:group id="shape_0" style="position:absolute;left:1732;top:11555;width:2160;height:2447">
                  <v:shape id="shape_0" stroked="f" o:allowincell="f" style="position:absolute;left:1732;top:13561;width:2159;height:4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KROESUS – planeta Mar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020;top:11555;width:1645;height:2017;mso-wrap-style:none;v-text-anchor:middle" type="_x0000_t75">
                    <v:imagedata r:id="rId57" o:detectmouseclick="t"/>
                    <v:stroke color="#3465a4" joinstyle="round" endcap="flat"/>
                    <w10:wrap type="none"/>
                  </v:shape>
                </v:group>
                <v:group id="shape_0" style="position:absolute;left:3604;top:11555;width:2160;height:2447">
                  <v:shape id="shape_0" stroked="f" o:allowincell="f" style="position:absolute;left:3604;top:13561;width:2159;height:4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KROESUS – planeta Mar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892;top:11555;width:1645;height:2017;mso-wrap-style:none;v-text-anchor:middle" type="_x0000_t75">
                    <v:imagedata r:id="rId58" o:detectmouseclick="t"/>
                    <v:stroke color="#3465a4" joinstyle="round" endcap="flat"/>
                    <w10:wrap type="none"/>
                  </v:shape>
                </v:group>
                <v:group id="shape_0" style="position:absolute;left:5476;top:11555;width:2160;height:2447">
                  <v:shape id="shape_0" stroked="f" o:allowincell="f" style="position:absolute;left:5476;top:13561;width:2159;height:4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KROESUS – planeta Mar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764;top:11555;width:1645;height:2017;mso-wrap-style:none;v-text-anchor:middle" type="_x0000_t75">
                    <v:imagedata r:id="rId59" o:detectmouseclick="t"/>
                    <v:stroke color="#3465a4" joinstyle="round" endcap="flat"/>
                    <w10:wrap type="none"/>
                  </v:shape>
                </v:group>
                <v:group id="shape_0" style="position:absolute;left:7348;top:11555;width:2160;height:2447">
                  <v:shape id="shape_0" stroked="f" o:allowincell="f" style="position:absolute;left:7348;top:13561;width:2159;height:4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KROESUS – planeta Mar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36;top:11555;width:1645;height:2017;mso-wrap-style:none;v-text-anchor:middle" type="_x0000_t75">
                    <v:imagedata r:id="rId60" o:detectmouseclick="t"/>
                    <v:stroke color="#3465a4" joinstyle="round" endcap="flat"/>
                    <w10:wrap type="none"/>
                  </v:shape>
                </v:group>
                <v:group id="shape_0" style="position:absolute;left:9220;top:11555;width:2160;height:2447">
                  <v:shape id="shape_0" stroked="f" o:allowincell="f" style="position:absolute;left:9220;top:13561;width:2159;height:4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cs-CZ"/>
                            </w:rPr>
                            <w:t>KROESUS – planeta Mars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b/>
                              <w:szCs w:val="20"/>
                              <w:rFonts w:ascii="Arial" w:hAnsi="Arial" w:eastAsia="Times New Roman" w:cs="Arial"/>
                              <w:color w:val="0000FF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508;top:11555;width:1645;height:2017;mso-wrap-style:none;v-text-anchor:middle" type="_x0000_t75">
                    <v:imagedata r:id="rId61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  <w:sz w:val="24"/>
        </w:rPr>
        <w:t xml:space="preserve">37. KROESUS – planeta Mars </w:t>
      </w:r>
      <w:r>
        <w:rPr>
          <w:rFonts w:cs="Formata" w:ascii="Formata" w:hAnsi="Formata"/>
          <w:b/>
          <w:color w:val="0000FF"/>
          <w:sz w:val="24"/>
        </w:rPr>
        <w:t xml:space="preserve">– mini – 30 </w:t>
      </w:r>
      <w:r>
        <w:rPr>
          <w:rFonts w:cs="Formata" w:ascii="Formata" w:hAnsi="Formata"/>
          <w:b/>
          <w:color w:val="0000FF"/>
          <w:sz w:val="24"/>
          <w:lang w:val="en-US"/>
        </w:rPr>
        <w:t>x</w:t>
      </w:r>
    </w:p>
    <w:sectPr>
      <w:type w:val="nextPage"/>
      <w:pgSz w:w="11906" w:h="16838"/>
      <w:pgMar w:left="284" w:right="284" w:gutter="0" w:header="0" w:top="39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" w:hAnsi="Formata" w:cs="Formata"/>
      <w:b/>
      <w:color w:val="FF0000"/>
      <w:sz w:val="18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1.jpeg"/><Relationship Id="rId5" Type="http://schemas.openxmlformats.org/officeDocument/2006/relationships/image" Target="media/image1.jpeg"/><Relationship Id="rId6" Type="http://schemas.openxmlformats.org/officeDocument/2006/relationships/image" Target="media/image1.jpeg"/><Relationship Id="rId7" Type="http://schemas.openxmlformats.org/officeDocument/2006/relationships/image" Target="media/image1.jpeg"/><Relationship Id="rId8" Type="http://schemas.openxmlformats.org/officeDocument/2006/relationships/image" Target="media/image1.jpeg"/><Relationship Id="rId9" Type="http://schemas.openxmlformats.org/officeDocument/2006/relationships/image" Target="media/image1.jpeg"/><Relationship Id="rId10" Type="http://schemas.openxmlformats.org/officeDocument/2006/relationships/image" Target="media/image1.jpeg"/><Relationship Id="rId11" Type="http://schemas.openxmlformats.org/officeDocument/2006/relationships/image" Target="media/image1.jpeg"/><Relationship Id="rId12" Type="http://schemas.openxmlformats.org/officeDocument/2006/relationships/image" Target="media/image1.jpeg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image" Target="media/image1.jpeg"/><Relationship Id="rId16" Type="http://schemas.openxmlformats.org/officeDocument/2006/relationships/image" Target="media/image1.jpeg"/><Relationship Id="rId17" Type="http://schemas.openxmlformats.org/officeDocument/2006/relationships/image" Target="media/image1.jpeg"/><Relationship Id="rId18" Type="http://schemas.openxmlformats.org/officeDocument/2006/relationships/image" Target="media/image1.jpeg"/><Relationship Id="rId19" Type="http://schemas.openxmlformats.org/officeDocument/2006/relationships/image" Target="media/image1.jpeg"/><Relationship Id="rId20" Type="http://schemas.openxmlformats.org/officeDocument/2006/relationships/image" Target="media/image1.jpeg"/><Relationship Id="rId21" Type="http://schemas.openxmlformats.org/officeDocument/2006/relationships/image" Target="media/image1.jpeg"/><Relationship Id="rId22" Type="http://schemas.openxmlformats.org/officeDocument/2006/relationships/image" Target="media/image1.jpeg"/><Relationship Id="rId23" Type="http://schemas.openxmlformats.org/officeDocument/2006/relationships/image" Target="media/image1.jpeg"/><Relationship Id="rId24" Type="http://schemas.openxmlformats.org/officeDocument/2006/relationships/image" Target="media/image1.jpeg"/><Relationship Id="rId25" Type="http://schemas.openxmlformats.org/officeDocument/2006/relationships/image" Target="media/image1.jpeg"/><Relationship Id="rId26" Type="http://schemas.openxmlformats.org/officeDocument/2006/relationships/image" Target="media/image1.jpeg"/><Relationship Id="rId27" Type="http://schemas.openxmlformats.org/officeDocument/2006/relationships/image" Target="media/image1.jpeg"/><Relationship Id="rId28" Type="http://schemas.openxmlformats.org/officeDocument/2006/relationships/image" Target="media/image1.jpeg"/><Relationship Id="rId29" Type="http://schemas.openxmlformats.org/officeDocument/2006/relationships/image" Target="media/image1.jpeg"/><Relationship Id="rId30" Type="http://schemas.openxmlformats.org/officeDocument/2006/relationships/image" Target="media/image1.jpeg"/><Relationship Id="rId31" Type="http://schemas.openxmlformats.org/officeDocument/2006/relationships/image" Target="media/image1.jpeg"/><Relationship Id="rId32" Type="http://schemas.openxmlformats.org/officeDocument/2006/relationships/image" Target="media/image1.jpeg"/><Relationship Id="rId33" Type="http://schemas.openxmlformats.org/officeDocument/2006/relationships/image" Target="media/image1.jpeg"/><Relationship Id="rId34" Type="http://schemas.openxmlformats.org/officeDocument/2006/relationships/image" Target="media/image1.jpeg"/><Relationship Id="rId35" Type="http://schemas.openxmlformats.org/officeDocument/2006/relationships/image" Target="media/image1.jpeg"/><Relationship Id="rId36" Type="http://schemas.openxmlformats.org/officeDocument/2006/relationships/image" Target="media/image1.jpeg"/><Relationship Id="rId37" Type="http://schemas.openxmlformats.org/officeDocument/2006/relationships/image" Target="media/image1.jpeg"/><Relationship Id="rId38" Type="http://schemas.openxmlformats.org/officeDocument/2006/relationships/image" Target="media/image1.jpeg"/><Relationship Id="rId39" Type="http://schemas.openxmlformats.org/officeDocument/2006/relationships/image" Target="media/image1.jpeg"/><Relationship Id="rId40" Type="http://schemas.openxmlformats.org/officeDocument/2006/relationships/image" Target="media/image1.jpeg"/><Relationship Id="rId41" Type="http://schemas.openxmlformats.org/officeDocument/2006/relationships/image" Target="media/image1.jpeg"/><Relationship Id="rId42" Type="http://schemas.openxmlformats.org/officeDocument/2006/relationships/image" Target="media/image1.jpeg"/><Relationship Id="rId43" Type="http://schemas.openxmlformats.org/officeDocument/2006/relationships/image" Target="media/image1.jpeg"/><Relationship Id="rId44" Type="http://schemas.openxmlformats.org/officeDocument/2006/relationships/image" Target="media/image1.jpeg"/><Relationship Id="rId45" Type="http://schemas.openxmlformats.org/officeDocument/2006/relationships/image" Target="media/image1.jpeg"/><Relationship Id="rId46" Type="http://schemas.openxmlformats.org/officeDocument/2006/relationships/image" Target="media/image1.jpeg"/><Relationship Id="rId47" Type="http://schemas.openxmlformats.org/officeDocument/2006/relationships/image" Target="media/image1.jpeg"/><Relationship Id="rId48" Type="http://schemas.openxmlformats.org/officeDocument/2006/relationships/image" Target="media/image1.jpeg"/><Relationship Id="rId49" Type="http://schemas.openxmlformats.org/officeDocument/2006/relationships/image" Target="media/image1.jpeg"/><Relationship Id="rId50" Type="http://schemas.openxmlformats.org/officeDocument/2006/relationships/image" Target="media/image1.jpeg"/><Relationship Id="rId51" Type="http://schemas.openxmlformats.org/officeDocument/2006/relationships/image" Target="media/image1.jpeg"/><Relationship Id="rId52" Type="http://schemas.openxmlformats.org/officeDocument/2006/relationships/image" Target="media/image1.jpeg"/><Relationship Id="rId53" Type="http://schemas.openxmlformats.org/officeDocument/2006/relationships/image" Target="media/image1.jpeg"/><Relationship Id="rId54" Type="http://schemas.openxmlformats.org/officeDocument/2006/relationships/image" Target="media/image1.jpeg"/><Relationship Id="rId55" Type="http://schemas.openxmlformats.org/officeDocument/2006/relationships/image" Target="media/image1.jpeg"/><Relationship Id="rId56" Type="http://schemas.openxmlformats.org/officeDocument/2006/relationships/image" Target="media/image1.jpeg"/><Relationship Id="rId57" Type="http://schemas.openxmlformats.org/officeDocument/2006/relationships/image" Target="media/image1.jpeg"/><Relationship Id="rId58" Type="http://schemas.openxmlformats.org/officeDocument/2006/relationships/image" Target="media/image1.jpeg"/><Relationship Id="rId59" Type="http://schemas.openxmlformats.org/officeDocument/2006/relationships/image" Target="media/image1.jpeg"/><Relationship Id="rId60" Type="http://schemas.openxmlformats.org/officeDocument/2006/relationships/image" Target="media/image1.jpeg"/><Relationship Id="rId61" Type="http://schemas.openxmlformats.org/officeDocument/2006/relationships/image" Target="media/image1.jpeg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09:58:00Z</dcterms:created>
  <dc:creator>Ivo A. Benda</dc:creator>
  <dc:description/>
  <dc:language>en-US</dc:language>
  <cp:lastModifiedBy>IAB</cp:lastModifiedBy>
  <cp:lastPrinted>2002-07-10T13:29:00Z</cp:lastPrinted>
  <dcterms:modified xsi:type="dcterms:W3CDTF">2002-08-16T09:58:00Z</dcterms:modified>
  <cp:revision>2</cp:revision>
  <dc:subject/>
  <dc:title>www.vesmirni-lide.cz     www.universe-people.com</dc:title>
</cp:coreProperties>
</file>