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397510</wp:posOffset>
                </wp:positionV>
                <wp:extent cx="10179685" cy="6475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9720" cy="6475680"/>
                          <a:chOff x="0" y="0"/>
                          <a:chExt cx="10179720" cy="647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49120" cy="167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685880" y="576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378960" y="432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0512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058360" y="396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725880" y="936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411760" y="900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9360" y="1596960"/>
                            <a:ext cx="10149120" cy="167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686240" y="576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0512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378960" y="468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058720" y="396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0512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726240" y="972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0512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412120" y="900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3400" y="3202200"/>
                            <a:ext cx="10149120" cy="167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685880" y="576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378960" y="468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058360" y="396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725880" y="972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412120" y="900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10512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0600" y="4805640"/>
                            <a:ext cx="10149120" cy="167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10512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685880" y="576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378600" y="432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60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058360" y="396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725880" y="972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411760" y="9000"/>
                              <a:ext cx="1737360" cy="166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20240"/>
                                <a:ext cx="1737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HARMONICKÝ A LÁSKYP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ŽIVOT LIDÍ NA NOVÉ ZEMI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05480" y="0"/>
                                <a:ext cx="1531080" cy="10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31.3pt;width:801.55pt;height:509.9pt" coordorigin="-133,626" coordsize="16031,10198">
                <v:group id="shape_0" style="position:absolute;left:-133;top:626;width:15982;height:2630">
                  <v:group id="shape_0" style="position:absolute;left:-133;top:626;width:2736;height:261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33;top:2233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;top:626;width:2410;height:1707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522;top:635;width:2736;height:2614">
                    <v:shape id="shape_0" stroked="f" o:allowincell="f" style="position:absolute;left:2522;top:2242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88;top:635;width:2410;height:1707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88;top:633;width:2736;height:2615">
                    <v:shape id="shape_0" stroked="f" o:allowincell="f" style="position:absolute;left:5188;top:2240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54;top:633;width:2410;height:1707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833;top:632;width:2736;height:2615">
                    <v:shape id="shape_0" stroked="f" o:allowincell="f" style="position:absolute;left:7833;top:2239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99;top:632;width:2410;height:1707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459;top:641;width:2736;height:2615">
                    <v:shape id="shape_0" stroked="f" o:allowincell="f" style="position:absolute;left:10459;top:2248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25;top:641;width:2410;height:1707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3114;top:640;width:2736;height:2615">
                    <v:shape id="shape_0" stroked="f" o:allowincell="f" style="position:absolute;left:13114;top:2247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280;top:640;width:2410;height:1707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18;top:3141;width:15984;height:2630">
                  <v:group id="shape_0" style="position:absolute;left:-118;top:3141;width:2736;height:2615">
                    <v:shape id="shape_0" stroked="f" o:allowincell="f" style="position:absolute;left:-118;top:4748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;top:3141;width:2410;height:1707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537;top:3150;width:2736;height:2615">
                    <v:shape id="shape_0" stroked="f" o:allowincell="f" style="position:absolute;left:2537;top:4757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3;top:3150;width:2410;height:1707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203;top:3148;width:2736;height:2615">
                    <v:shape id="shape_0" stroked="f" o:allowincell="f" style="position:absolute;left:5203;top:4755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69;top:3148;width:2410;height:1707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848;top:3147;width:2736;height:2614">
                    <v:shape id="shape_0" stroked="f" o:allowincell="f" style="position:absolute;left:7848;top:4754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14;top:3147;width:2410;height:1707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474;top:3156;width:2736;height:2615">
                    <v:shape id="shape_0" stroked="f" o:allowincell="f" style="position:absolute;left:10474;top:4763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40;top:3156;width:2410;height:1707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3129;top:3155;width:2736;height:2614">
                    <v:shape id="shape_0" stroked="f" o:allowincell="f" style="position:absolute;left:13129;top:4762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295;top:3155;width:2410;height:1707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96;top:5669;width:15984;height:2630">
                  <v:group id="shape_0" style="position:absolute;left:-96;top:5669;width:2736;height:2615">
                    <v:shape id="shape_0" stroked="f" o:allowincell="f" style="position:absolute;left:-96;top:7276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;top:5669;width:2410;height:1707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559;top:5678;width:2736;height:2615">
                    <v:shape id="shape_0" stroked="f" o:allowincell="f" style="position:absolute;left:2559;top:7285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25;top:5678;width:2410;height:1707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225;top:5676;width:2736;height:2615">
                    <v:shape id="shape_0" stroked="f" o:allowincell="f" style="position:absolute;left:5225;top:7283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1;top:5676;width:2410;height:1707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870;top:5675;width:2736;height:2614">
                    <v:shape id="shape_0" stroked="f" o:allowincell="f" style="position:absolute;left:7870;top:7282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36;top:5675;width:2410;height:1707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496;top:5684;width:2736;height:2614">
                    <v:shape id="shape_0" stroked="f" o:allowincell="f" style="position:absolute;left:10496;top:7291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62;top:5684;width:2410;height:1707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3151;top:5683;width:2736;height:2615">
                    <v:shape id="shape_0" stroked="f" o:allowincell="f" style="position:absolute;left:13151;top:7290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317;top:5683;width:2410;height:1707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85;top:8194;width:15983;height:2630">
                  <v:group id="shape_0" style="position:absolute;left:-85;top:8194;width:2736;height:2615">
                    <v:shape id="shape_0" stroked="f" o:allowincell="f" style="position:absolute;left:-85;top:9801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;top:8194;width:2410;height:1707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570;top:8203;width:2736;height:2615">
                    <v:shape id="shape_0" stroked="f" o:allowincell="f" style="position:absolute;left:2570;top:9810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6;top:8203;width:2410;height:1707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236;top:8201;width:2736;height:2615">
                    <v:shape id="shape_0" stroked="f" o:allowincell="f" style="position:absolute;left:5236;top:9808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2;top:8201;width:2410;height:1707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881;top:8200;width:2736;height:2615">
                    <v:shape id="shape_0" stroked="f" o:allowincell="f" style="position:absolute;left:7881;top:9807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47;top:8200;width:2410;height:1707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507;top:8209;width:2736;height:2615">
                    <v:shape id="shape_0" stroked="f" o:allowincell="f" style="position:absolute;left:10507;top:9816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73;top:8209;width:2410;height:1707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3162;top:8208;width:2736;height:2614">
                    <v:shape id="shape_0" stroked="f" o:allowincell="f" style="position:absolute;left:13162;top:9815;width:27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HARMONICKÝ A LÁSKYP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ŽIVOT LIDÍ NA NOVÉ ZEMI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328;top:8208;width:2410;height:1707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80. HARMONICKÝ A LÁSKYPLNÝ ŽIVOT LIDÍ NA NOVÉ ZEMI (1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 w:eastAsia="en-US"/>
        </w:rPr>
        <w:t>x</w:t>
      </w:r>
    </w:p>
    <w:sectPr>
      <w:type w:val="nextPage"/>
      <w:pgSz w:orient="landscape" w:w="16838" w:h="11906"/>
      <w:pgMar w:left="567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orma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6:21:00Z</dcterms:created>
  <dc:creator>xy</dc:creator>
  <dc:description/>
  <cp:keywords/>
  <dc:language>en-US</dc:language>
  <cp:lastModifiedBy>xy</cp:lastModifiedBy>
  <dcterms:modified xsi:type="dcterms:W3CDTF">2005-04-06T16:39:00Z</dcterms:modified>
  <cp:revision>8</cp:revision>
  <dc:subject/>
  <dc:title>280</dc:title>
</cp:coreProperties>
</file>