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83895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920240"/>
                          <a:chOff x="0" y="0"/>
                          <a:chExt cx="6838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0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0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38.5pt;height:151.2pt" coordorigin="4,406" coordsize="10770,3024">
                <v:group id="shape_0" style="position:absolute;left:4;top:406;width:2130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0" stroked="f" o:allowincell="f" style="position:absolute;left:138;top:406;width:1871;height:238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10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130;height:3024">
                  <v:shape id="shape_0" ID="mala%20obr1760" stroked="f" o:allowincell="f" style="position:absolute;left:2298;top:406;width:1871;height:23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710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406;width:2130;height:3024">
                  <v:shape id="shape_0" ID="mala%20obr1760" stroked="f" o:allowincell="f" style="position:absolute;left:4458;top:406;width:1871;height:23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2710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130;height:3024">
                  <v:shape id="shape_0" ID="mala%20obr1760" stroked="f" o:allowincell="f" style="position:absolute;left:6618;top:406;width:1871;height:23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2710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130;height:3024">
                  <v:shape id="shape_0" ID="mala%20obr1760" stroked="f" o:allowincell="f" style="position:absolute;left:8778;top:406;width:1871;height:23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2710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69490</wp:posOffset>
                </wp:positionV>
                <wp:extent cx="683895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920240"/>
                          <a:chOff x="0" y="0"/>
                          <a:chExt cx="6838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0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0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0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0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0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8.7pt;width:538.5pt;height:151.2pt" coordorigin="4,3574" coordsize="10770,3024">
                <v:group id="shape_0" style="position:absolute;left:4;top:3574;width:2130;height:3024">
                  <v:shape id="shape_0" ID="mala%20obr1760" stroked="f" o:allowincell="f" style="position:absolute;left:138;top:3574;width:1871;height:238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78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574;width:2130;height:3024">
                  <v:shape id="shape_0" ID="mala%20obr1760" stroked="f" o:allowincell="f" style="position:absolute;left:2298;top:3574;width:1871;height:238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878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3574;width:2130;height:3024">
                  <v:shape id="shape_0" ID="mala%20obr1760" stroked="f" o:allowincell="f" style="position:absolute;left:4458;top:3574;width:1871;height:238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5878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3574;width:2130;height:3024">
                  <v:shape id="shape_0" ID="mala%20obr1760" stroked="f" o:allowincell="f" style="position:absolute;left:6618;top:3574;width:1871;height:238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5878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574;width:2130;height:3024">
                  <v:shape id="shape_0" ID="mala%20obr1760" stroked="f" o:allowincell="f" style="position:absolute;left:8778;top:3574;width:1871;height:238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5878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281170</wp:posOffset>
                </wp:positionV>
                <wp:extent cx="683895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920240"/>
                          <a:chOff x="0" y="0"/>
                          <a:chExt cx="6838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0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0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0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0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0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37.1pt;width:538.5pt;height:151.2pt" coordorigin="4,6742" coordsize="10770,3024">
                <v:group id="shape_0" style="position:absolute;left:4;top:6742;width:2130;height:3024">
                  <v:shape id="shape_0" ID="mala%20obr1760" stroked="f" o:allowincell="f" style="position:absolute;left:138;top:6742;width:1871;height:238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046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742;width:2130;height:3024">
                  <v:shape id="shape_0" ID="mala%20obr1760" stroked="f" o:allowincell="f" style="position:absolute;left:2298;top:6742;width:1871;height:238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9046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6742;width:2130;height:3024">
                  <v:shape id="shape_0" ID="mala%20obr1760" stroked="f" o:allowincell="f" style="position:absolute;left:4458;top:6742;width:1871;height:238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9046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6742;width:2130;height:3024">
                  <v:shape id="shape_0" ID="mala%20obr1760" stroked="f" o:allowincell="f" style="position:absolute;left:6618;top:6742;width:1871;height:238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9046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6742;width:2130;height:3024">
                  <v:shape id="shape_0" ID="mala%20obr1760" stroked="f" o:allowincell="f" style="position:absolute;left:8778;top:6742;width:1871;height:238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9046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292850</wp:posOffset>
                </wp:positionV>
                <wp:extent cx="683895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920240"/>
                          <a:chOff x="0" y="0"/>
                          <a:chExt cx="6838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0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0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0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0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0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95.5pt;width:538.5pt;height:151.2pt" coordorigin="4,9910" coordsize="10770,3024">
                <v:group id="shape_0" style="position:absolute;left:4;top:9910;width:2130;height:3024">
                  <v:shape id="shape_0" ID="mala%20obr1760" stroked="f" o:allowincell="f" style="position:absolute;left:138;top:9910;width:1871;height:238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214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910;width:2130;height:3024">
                  <v:shape id="shape_0" ID="mala%20obr1760" stroked="f" o:allowincell="f" style="position:absolute;left:2298;top:9910;width:1871;height:238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214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9910;width:2130;height:3024">
                  <v:shape id="shape_0" ID="mala%20obr1760" stroked="f" o:allowincell="f" style="position:absolute;left:4458;top:9910;width:1871;height:238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2214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9910;width:2130;height:3024">
                  <v:shape id="shape_0" ID="mala%20obr1760" stroked="f" o:allowincell="f" style="position:absolute;left:6618;top:9910;width:1871;height:238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2214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910;width:2130;height:3024">
                  <v:shape id="shape_0" ID="mala%20obr1760" stroked="f" o:allowincell="f" style="position:absolute;left:8778;top:9910;width:1871;height:238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2214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304530</wp:posOffset>
                </wp:positionV>
                <wp:extent cx="683895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920240"/>
                          <a:chOff x="0" y="0"/>
                          <a:chExt cx="6838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0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0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0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0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525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60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4960" y="0"/>
                              <a:ext cx="118872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52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MILOST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53.9pt;width:538.5pt;height:151.2pt" coordorigin="4,13078" coordsize="10770,3024">
                <v:group id="shape_0" style="position:absolute;left:4;top:13078;width:2130;height:3024">
                  <v:shape id="shape_0" ID="mala%20obr1760" stroked="f" o:allowincell="f" style="position:absolute;left:138;top:13078;width:1871;height:238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82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3078;width:2130;height:3024">
                  <v:shape id="shape_0" ID="mala%20obr1760" stroked="f" o:allowincell="f" style="position:absolute;left:2298;top:13078;width:1871;height:238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382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13078;width:2130;height:3024">
                  <v:shape id="shape_0" ID="mala%20obr1760" stroked="f" o:allowincell="f" style="position:absolute;left:4458;top:13078;width:1871;height:238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5382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3078;width:2130;height:3024">
                  <v:shape id="shape_0" ID="mala%20obr1760" stroked="f" o:allowincell="f" style="position:absolute;left:6618;top:13078;width:1871;height:238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5382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3078;width:2130;height:3024">
                  <v:shape id="shape_0" ID="mala%20obr1760" stroked="f" o:allowincell="f" style="position:absolute;left:8778;top:13078;width:1871;height:238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5382;width:21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MILOST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2. REVOLUCE SRDCE – MILOST LÁSKYPLNÉHO SRDC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59:00Z</dcterms:created>
  <dc:creator>Ivo A. Benda</dc:creator>
  <dc:description/>
  <dc:language>en-US</dc:language>
  <cp:lastModifiedBy>IAB</cp:lastModifiedBy>
  <cp:lastPrinted>2005-03-26T11:08:00Z</cp:lastPrinted>
  <dcterms:modified xsi:type="dcterms:W3CDTF">2005-03-26T21:59:00Z</dcterms:modified>
  <cp:revision>2</cp:revision>
  <dc:subject/>
  <dc:title>www.vesmirni-lide.cz     www.universe-people.com</dc:title>
</cp:coreProperties>
</file>