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6832600" cy="2011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440" cy="2010960"/>
                          <a:chOff x="0" y="0"/>
                          <a:chExt cx="6832440" cy="20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759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759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759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759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759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38pt;height:158.35pt" coordorigin="4,406" coordsize="10760,3167">
                <v:group id="shape_0" style="position:absolute;left:4;top:406;width:2120;height:316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759" stroked="f" o:allowincell="f" style="position:absolute;left:88;top:406;width:1898;height:230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23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406;width:2120;height:3167">
                  <v:shape id="shape_0" ID="mala%20obr1759" stroked="f" o:allowincell="f" style="position:absolute;left:2248;top:406;width:1898;height:230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2623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406;width:2120;height:3167">
                  <v:shape id="shape_0" ID="mala%20obr1759" stroked="f" o:allowincell="f" style="position:absolute;left:4408;top:406;width:1898;height:230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2623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406;width:2120;height:3167">
                  <v:shape id="shape_0" ID="mala%20obr1759" stroked="f" o:allowincell="f" style="position:absolute;left:6568;top:406;width:1898;height:230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2623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406;width:2120;height:3167">
                  <v:shape id="shape_0" ID="mala%20obr1759" stroked="f" o:allowincell="f" style="position:absolute;left:8728;top:406;width:1898;height:230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2623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78050</wp:posOffset>
                </wp:positionV>
                <wp:extent cx="6832600" cy="2011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440" cy="2010960"/>
                          <a:chOff x="0" y="0"/>
                          <a:chExt cx="6832440" cy="20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759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759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759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759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759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1.5pt;width:538pt;height:158.35pt" coordorigin="4,3430" coordsize="10760,3167">
                <v:group id="shape_0" style="position:absolute;left:4;top:3430;width:2120;height:3167">
                  <v:shape id="shape_0" ID="mala%20obr1759" stroked="f" o:allowincell="f" style="position:absolute;left:88;top:3430;width:1898;height:230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647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3430;width:2120;height:3167">
                  <v:shape id="shape_0" ID="mala%20obr1759" stroked="f" o:allowincell="f" style="position:absolute;left:2248;top:3430;width:1898;height:230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5647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3430;width:2120;height:3167">
                  <v:shape id="shape_0" ID="mala%20obr1759" stroked="f" o:allowincell="f" style="position:absolute;left:4408;top:3430;width:1898;height:230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5647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3430;width:2120;height:3167">
                  <v:shape id="shape_0" ID="mala%20obr1759" stroked="f" o:allowincell="f" style="position:absolute;left:6568;top:3430;width:1898;height:230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5647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3430;width:2120;height:3167">
                  <v:shape id="shape_0" ID="mala%20obr1759" stroked="f" o:allowincell="f" style="position:absolute;left:8728;top:3430;width:1898;height:230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5647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098290</wp:posOffset>
                </wp:positionV>
                <wp:extent cx="6832600" cy="20110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440" cy="2010960"/>
                          <a:chOff x="0" y="0"/>
                          <a:chExt cx="6832440" cy="20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759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759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759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759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759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2.7pt;width:538pt;height:158.35pt" coordorigin="4,6454" coordsize="10760,3167">
                <v:group id="shape_0" style="position:absolute;left:4;top:6454;width:2120;height:3167">
                  <v:shape id="shape_0" ID="mala%20obr1759" stroked="f" o:allowincell="f" style="position:absolute;left:88;top:6454;width:1898;height:2301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671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6454;width:2120;height:3167">
                  <v:shape id="shape_0" ID="mala%20obr1759" stroked="f" o:allowincell="f" style="position:absolute;left:2248;top:6454;width:1898;height:2301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8671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6454;width:2120;height:3167">
                  <v:shape id="shape_0" ID="mala%20obr1759" stroked="f" o:allowincell="f" style="position:absolute;left:4408;top:6454;width:1898;height:2301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8671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6454;width:2120;height:3167">
                  <v:shape id="shape_0" ID="mala%20obr1759" stroked="f" o:allowincell="f" style="position:absolute;left:6568;top:6454;width:1898;height:230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8671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6454;width:2120;height:3167">
                  <v:shape id="shape_0" ID="mala%20obr1759" stroked="f" o:allowincell="f" style="position:absolute;left:8728;top:6454;width:1898;height:230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8671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18530</wp:posOffset>
                </wp:positionV>
                <wp:extent cx="6832600" cy="20110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440" cy="2010960"/>
                          <a:chOff x="0" y="0"/>
                          <a:chExt cx="6832440" cy="20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759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759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759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759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759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3.9pt;width:538pt;height:158.35pt" coordorigin="4,9478" coordsize="10760,3167">
                <v:group id="shape_0" style="position:absolute;left:4;top:9478;width:2120;height:3167">
                  <v:shape id="shape_0" ID="mala%20obr1759" stroked="f" o:allowincell="f" style="position:absolute;left:88;top:9478;width:1898;height:230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695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9478;width:2120;height:3167">
                  <v:shape id="shape_0" ID="mala%20obr1759" stroked="f" o:allowincell="f" style="position:absolute;left:2248;top:9478;width:1898;height:2301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1695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9478;width:2120;height:3167">
                  <v:shape id="shape_0" ID="mala%20obr1759" stroked="f" o:allowincell="f" style="position:absolute;left:4408;top:9478;width:1898;height:2301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11695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9478;width:2120;height:3167">
                  <v:shape id="shape_0" ID="mala%20obr1759" stroked="f" o:allowincell="f" style="position:absolute;left:6568;top:9478;width:1898;height:2301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11695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9478;width:2120;height:3167">
                  <v:shape id="shape_0" ID="mala%20obr1759" stroked="f" o:allowincell="f" style="position:absolute;left:8728;top:9478;width:1898;height:2301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1695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38770</wp:posOffset>
                </wp:positionV>
                <wp:extent cx="6832600" cy="20110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440" cy="2010960"/>
                          <a:chOff x="0" y="0"/>
                          <a:chExt cx="6832440" cy="20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759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759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759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759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460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759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53280" y="0"/>
                              <a:ext cx="1206000" cy="146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7960"/>
                              <a:ext cx="1346040" cy="60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LÁSKYPLNÉ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5.1pt;width:538pt;height:158.35pt" coordorigin="4,12502" coordsize="10760,3167">
                <v:group id="shape_0" style="position:absolute;left:4;top:12502;width:2120;height:3167">
                  <v:shape id="shape_0" ID="mala%20obr1759" stroked="f" o:allowincell="f" style="position:absolute;left:88;top:12502;width:1898;height:230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719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12502;width:2120;height:3167">
                  <v:shape id="shape_0" ID="mala%20obr1759" stroked="f" o:allowincell="f" style="position:absolute;left:2248;top:12502;width:1898;height:230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4719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12502;width:2120;height:3167">
                  <v:shape id="shape_0" ID="mala%20obr1759" stroked="f" o:allowincell="f" style="position:absolute;left:4408;top:12502;width:1898;height:230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14719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12502;width:2120;height:3167">
                  <v:shape id="shape_0" ID="mala%20obr1759" stroked="f" o:allowincell="f" style="position:absolute;left:6568;top:12502;width:1898;height:2301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14719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2502;width:2120;height:3167">
                  <v:shape id="shape_0" ID="mala%20obr1759" stroked="f" o:allowincell="f" style="position:absolute;left:8728;top:12502;width:1898;height:2301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4719;width:2119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LÁSKYPLNÉ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71. REVOLUCE SRDCE – LÁSKYPLNÉ SRDCE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55:00Z</dcterms:created>
  <dc:creator>Ivo A. Benda</dc:creator>
  <dc:description/>
  <dc:language>en-US</dc:language>
  <cp:lastModifiedBy>IAB</cp:lastModifiedBy>
  <cp:lastPrinted>2005-03-26T11:01:00Z</cp:lastPrinted>
  <dcterms:modified xsi:type="dcterms:W3CDTF">2005-03-26T21:55:00Z</dcterms:modified>
  <cp:revision>2</cp:revision>
  <dc:subject/>
  <dc:title>www.vesmirni-lide.cz     www.universe-people.com</dc:title>
</cp:coreProperties>
</file>