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6823710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1918800"/>
                          <a:chOff x="0" y="0"/>
                          <a:chExt cx="68238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5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58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5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5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5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37.3pt;height:151.1pt" coordorigin="4,406" coordsize="10746,3022">
                <v:group id="shape_0" style="position:absolute;left:4;top:406;width:2106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58" stroked="f" o:allowincell="f" style="position:absolute;left:99;top:406;width:1901;height:229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07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106;height:3022">
                  <v:shape id="shape_0" ID="mala%20obr1758" stroked="f" o:allowincell="f" style="position:absolute;left:2259;top:406;width:1901;height:229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607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406;width:2106;height:3022">
                  <v:shape id="shape_0" ID="mala%20obr1758" stroked="f" o:allowincell="f" style="position:absolute;left:4419;top:406;width:1901;height:22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2607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106;height:3022">
                  <v:shape id="shape_0" ID="mala%20obr1758" stroked="f" o:allowincell="f" style="position:absolute;left:6579;top:406;width:1901;height:229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2607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106;height:3022">
                  <v:shape id="shape_0" ID="mala%20obr1758" stroked="f" o:allowincell="f" style="position:absolute;left:8739;top:406;width:1901;height:229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2607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6823710" cy="1918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1918800"/>
                          <a:chOff x="0" y="0"/>
                          <a:chExt cx="68238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58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5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5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5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5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37.3pt;height:151.1pt" coordorigin="4,3430" coordsize="10746,3022">
                <v:group id="shape_0" style="position:absolute;left:4;top:3430;width:2106;height:3022">
                  <v:shape id="shape_0" ID="mala%20obr1758" stroked="f" o:allowincell="f" style="position:absolute;left:99;top:3430;width:1901;height:229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31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430;width:2106;height:3022">
                  <v:shape id="shape_0" ID="mala%20obr1758" stroked="f" o:allowincell="f" style="position:absolute;left:2259;top:3430;width:1901;height:229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631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3430;width:2106;height:3022">
                  <v:shape id="shape_0" ID="mala%20obr1758" stroked="f" o:allowincell="f" style="position:absolute;left:4419;top:3430;width:1901;height:229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5631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3430;width:2106;height:3022">
                  <v:shape id="shape_0" ID="mala%20obr1758" stroked="f" o:allowincell="f" style="position:absolute;left:6579;top:3430;width:1901;height:229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5631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430;width:2106;height:3022">
                  <v:shape id="shape_0" ID="mala%20obr1758" stroked="f" o:allowincell="f" style="position:absolute;left:8739;top:3430;width:1901;height:229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5631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98290</wp:posOffset>
                </wp:positionV>
                <wp:extent cx="6823710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1918800"/>
                          <a:chOff x="0" y="0"/>
                          <a:chExt cx="68238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58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58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58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58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58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2.7pt;width:537.3pt;height:151.1pt" coordorigin="4,6454" coordsize="10746,3022">
                <v:group id="shape_0" style="position:absolute;left:4;top:6454;width:2106;height:3022">
                  <v:shape id="shape_0" ID="mala%20obr1758" stroked="f" o:allowincell="f" style="position:absolute;left:99;top:6454;width:1901;height:229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655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454;width:2106;height:3022">
                  <v:shape id="shape_0" ID="mala%20obr1758" stroked="f" o:allowincell="f" style="position:absolute;left:2259;top:6454;width:1901;height:229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655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6454;width:2106;height:3022">
                  <v:shape id="shape_0" ID="mala%20obr1758" stroked="f" o:allowincell="f" style="position:absolute;left:4419;top:6454;width:1901;height:229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8655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6454;width:2106;height:3022">
                  <v:shape id="shape_0" ID="mala%20obr1758" stroked="f" o:allowincell="f" style="position:absolute;left:6579;top:6454;width:1901;height:229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8655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6454;width:2106;height:3022">
                  <v:shape id="shape_0" ID="mala%20obr1758" stroked="f" o:allowincell="f" style="position:absolute;left:8739;top:6454;width:1901;height:229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8655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18530</wp:posOffset>
                </wp:positionV>
                <wp:extent cx="6823710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1918800"/>
                          <a:chOff x="0" y="0"/>
                          <a:chExt cx="68238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58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58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58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58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58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3.9pt;width:537.3pt;height:151.1pt" coordorigin="4,9478" coordsize="10746,3022">
                <v:group id="shape_0" style="position:absolute;left:4;top:9478;width:2106;height:3022">
                  <v:shape id="shape_0" ID="mala%20obr1758" stroked="f" o:allowincell="f" style="position:absolute;left:99;top:9478;width:1901;height:229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679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478;width:2106;height:3022">
                  <v:shape id="shape_0" ID="mala%20obr1758" stroked="f" o:allowincell="f" style="position:absolute;left:2259;top:9478;width:1901;height:229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679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9478;width:2106;height:3022">
                  <v:shape id="shape_0" ID="mala%20obr1758" stroked="f" o:allowincell="f" style="position:absolute;left:4419;top:9478;width:1901;height:229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1679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9478;width:2106;height:3022">
                  <v:shape id="shape_0" ID="mala%20obr1758" stroked="f" o:allowincell="f" style="position:absolute;left:6579;top:9478;width:1901;height:229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1679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478;width:2106;height:3022">
                  <v:shape id="shape_0" ID="mala%20obr1758" stroked="f" o:allowincell="f" style="position:absolute;left:8739;top:9478;width:1901;height:229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1679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6823710" cy="1918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1918800"/>
                          <a:chOff x="0" y="0"/>
                          <a:chExt cx="68238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58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58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58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58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3374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58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60480" y="0"/>
                              <a:ext cx="120780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97520"/>
                              <a:ext cx="13374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ENÍ SRD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37.3pt;height:151.1pt" coordorigin="4,12502" coordsize="10746,3022">
                <v:group id="shape_0" style="position:absolute;left:4;top:12502;width:2106;height:3022">
                  <v:shape id="shape_0" ID="mala%20obr1758" stroked="f" o:allowincell="f" style="position:absolute;left:99;top:12502;width:1901;height:229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703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2502;width:2106;height:3022">
                  <v:shape id="shape_0" ID="mala%20obr1758" stroked="f" o:allowincell="f" style="position:absolute;left:2259;top:12502;width:1901;height:229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4703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4;top:12502;width:2106;height:3022">
                  <v:shape id="shape_0" ID="mala%20obr1758" stroked="f" o:allowincell="f" style="position:absolute;left:4419;top:12502;width:1901;height:229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14703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2502;width:2106;height:3022">
                  <v:shape id="shape_0" ID="mala%20obr1758" stroked="f" o:allowincell="f" style="position:absolute;left:6579;top:12502;width:1901;height:229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4703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502;width:2106;height:3022">
                  <v:shape id="shape_0" ID="mala%20obr1758" stroked="f" o:allowincell="f" style="position:absolute;left:8739;top:12502;width:1901;height:229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4703;width:210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ENÍ SRD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0. REVOLUCE SRDCE – ZÁŘENÍ SRDC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50:00Z</dcterms:created>
  <dc:creator>Ivo A. Benda</dc:creator>
  <dc:description/>
  <dc:language>en-US</dc:language>
  <cp:lastModifiedBy>IAB</cp:lastModifiedBy>
  <cp:lastPrinted>2005-03-26T09:47:00Z</cp:lastPrinted>
  <dcterms:modified xsi:type="dcterms:W3CDTF">2005-03-26T21:50:00Z</dcterms:modified>
  <cp:revision>2</cp:revision>
  <dc:subject/>
  <dc:title>www.vesmirni-lide.cz     www.universe-people.com</dc:title>
</cp:coreProperties>
</file>