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</wp:posOffset>
                </wp:positionH>
                <wp:positionV relativeFrom="paragraph">
                  <wp:posOffset>241300</wp:posOffset>
                </wp:positionV>
                <wp:extent cx="10245090" cy="14611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5240" cy="1461240"/>
                          <a:chOff x="0" y="0"/>
                          <a:chExt cx="10245240" cy="1461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5560" cy="14612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3755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60" y="1137240"/>
                              <a:ext cx="1331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375560" cy="14612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13755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60" y="1137240"/>
                              <a:ext cx="1331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375560" cy="14612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13755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60" y="1137240"/>
                              <a:ext cx="1331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375560" cy="14612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13755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60" y="1137240"/>
                              <a:ext cx="1331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5560" cy="14612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13755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60" y="1137240"/>
                              <a:ext cx="1331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406640" y="0"/>
                            <a:ext cx="1375560" cy="14612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13755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60" y="1137240"/>
                              <a:ext cx="1331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869680" y="0"/>
                            <a:ext cx="1375560" cy="14612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13755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60" y="1137240"/>
                              <a:ext cx="1331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19pt;width:806.7pt;height:115.05pt" coordorigin="-26,380" coordsize="16134,2301">
                <v:group id="shape_0" style="position:absolute;left:-26;top:380;width:2166;height:230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26;top:380;width:2165;height:185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;top:2171;width:209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78;top:380;width:2166;height:2301">
                  <v:shape id="shape_0" stroked="f" o:allowincell="f" style="position:absolute;left:2278;top:380;width:2165;height:185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90;top:2171;width:209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582;top:380;width:2166;height:2301">
                  <v:shape id="shape_0" stroked="f" o:allowincell="f" style="position:absolute;left:4582;top:380;width:2165;height:185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94;top:2171;width:209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86;top:380;width:2166;height:2301">
                  <v:shape id="shape_0" stroked="f" o:allowincell="f" style="position:absolute;left:6886;top:380;width:2165;height:1858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98;top:2171;width:209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34;top:380;width:2166;height:2301">
                  <v:shape id="shape_0" stroked="f" o:allowincell="f" style="position:absolute;left:9334;top:380;width:2165;height:1858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46;top:2171;width:209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38;top:380;width:2166;height:2301">
                  <v:shape id="shape_0" stroked="f" o:allowincell="f" style="position:absolute;left:11638;top:380;width:2165;height:1858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650;top:2171;width:209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942;top:380;width:2166;height:2301">
                  <v:shape id="shape_0" stroked="f" o:allowincell="f" style="position:absolute;left:13942;top:380;width:2165;height:1858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954;top:2171;width:209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10</wp:posOffset>
                </wp:positionH>
                <wp:positionV relativeFrom="paragraph">
                  <wp:posOffset>1795780</wp:posOffset>
                </wp:positionV>
                <wp:extent cx="10245090" cy="14611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5240" cy="1461240"/>
                          <a:chOff x="0" y="0"/>
                          <a:chExt cx="10245240" cy="1461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5560" cy="14612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13755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60" y="1137240"/>
                              <a:ext cx="1331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375560" cy="14612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13755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60" y="1137240"/>
                              <a:ext cx="1331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375560" cy="14612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13755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60" y="1137240"/>
                              <a:ext cx="1331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375560" cy="14612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13755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60" y="1137240"/>
                              <a:ext cx="1331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5560" cy="146124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13755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60" y="1137240"/>
                              <a:ext cx="1331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406640" y="0"/>
                            <a:ext cx="1375560" cy="146124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13755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60" y="1137240"/>
                              <a:ext cx="1331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869680" y="0"/>
                            <a:ext cx="1375560" cy="146124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13755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60" y="1137240"/>
                              <a:ext cx="1331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141.4pt;width:806.7pt;height:115.05pt" coordorigin="-26,2828" coordsize="16134,2301">
                <v:group id="shape_0" style="position:absolute;left:-26;top:2828;width:2166;height:2301">
                  <v:shape id="shape_0" stroked="f" o:allowincell="f" style="position:absolute;left:-26;top:2828;width:2165;height:1858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;top:4619;width:209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78;top:2828;width:2166;height:2301">
                  <v:shape id="shape_0" stroked="f" o:allowincell="f" style="position:absolute;left:2278;top:2828;width:2165;height:1858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90;top:4619;width:209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582;top:2828;width:2166;height:2301">
                  <v:shape id="shape_0" stroked="f" o:allowincell="f" style="position:absolute;left:4582;top:2828;width:2165;height:1858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94;top:4619;width:209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86;top:2828;width:2166;height:2301">
                  <v:shape id="shape_0" stroked="f" o:allowincell="f" style="position:absolute;left:6886;top:2828;width:2165;height:1858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98;top:4619;width:209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34;top:2828;width:2166;height:2301">
                  <v:shape id="shape_0" stroked="f" o:allowincell="f" style="position:absolute;left:9334;top:2828;width:2165;height:1858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46;top:4619;width:209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38;top:2828;width:2166;height:2301">
                  <v:shape id="shape_0" stroked="f" o:allowincell="f" style="position:absolute;left:11638;top:2828;width:2165;height:1858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650;top:4619;width:209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942;top:2828;width:2166;height:2301">
                  <v:shape id="shape_0" stroked="f" o:allowincell="f" style="position:absolute;left:13942;top:2828;width:2165;height:1858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954;top:4619;width:209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</wp:posOffset>
                </wp:positionH>
                <wp:positionV relativeFrom="paragraph">
                  <wp:posOffset>3350260</wp:posOffset>
                </wp:positionV>
                <wp:extent cx="10245090" cy="14611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5240" cy="1461240"/>
                          <a:chOff x="0" y="0"/>
                          <a:chExt cx="10245240" cy="1461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5560" cy="146124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0" y="0"/>
                              <a:ext cx="13755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60" y="1137240"/>
                              <a:ext cx="1331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375560" cy="146124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0" y="0"/>
                              <a:ext cx="13755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60" y="1137240"/>
                              <a:ext cx="1331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375560" cy="146124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0" y="0"/>
                              <a:ext cx="13755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60" y="1137240"/>
                              <a:ext cx="1331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375560" cy="146124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0" y="0"/>
                              <a:ext cx="13755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60" y="1137240"/>
                              <a:ext cx="1331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5560" cy="146124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0"/>
                              <a:ext cx="13755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60" y="1137240"/>
                              <a:ext cx="1331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406640" y="0"/>
                            <a:ext cx="1375560" cy="146124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0"/>
                              <a:ext cx="13755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60" y="1137240"/>
                              <a:ext cx="1331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869680" y="0"/>
                            <a:ext cx="1375560" cy="146124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0" y="0"/>
                              <a:ext cx="13755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60" y="1137240"/>
                              <a:ext cx="1331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263.8pt;width:806.7pt;height:115.05pt" coordorigin="-26,5276" coordsize="16134,2301">
                <v:group id="shape_0" style="position:absolute;left:-26;top:5276;width:2166;height:2301">
                  <v:shape id="shape_0" stroked="f" o:allowincell="f" style="position:absolute;left:-26;top:5276;width:2165;height:1858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;top:7067;width:209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78;top:5276;width:2166;height:2301">
                  <v:shape id="shape_0" stroked="f" o:allowincell="f" style="position:absolute;left:2278;top:5276;width:2165;height:1858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90;top:7067;width:209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582;top:5276;width:2166;height:2301">
                  <v:shape id="shape_0" stroked="f" o:allowincell="f" style="position:absolute;left:4582;top:5276;width:2165;height:1858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94;top:7067;width:209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86;top:5276;width:2166;height:2301">
                  <v:shape id="shape_0" stroked="f" o:allowincell="f" style="position:absolute;left:6886;top:5276;width:2165;height:1858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98;top:7067;width:209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34;top:5276;width:2166;height:2301">
                  <v:shape id="shape_0" stroked="f" o:allowincell="f" style="position:absolute;left:9334;top:5276;width:2165;height:1858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46;top:7067;width:209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38;top:5276;width:2166;height:2301">
                  <v:shape id="shape_0" stroked="f" o:allowincell="f" style="position:absolute;left:11638;top:5276;width:2165;height:1858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650;top:7067;width:209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942;top:5276;width:2166;height:2301">
                  <v:shape id="shape_0" stroked="f" o:allowincell="f" style="position:absolute;left:13942;top:5276;width:2165;height:1858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954;top:7067;width:209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10</wp:posOffset>
                </wp:positionH>
                <wp:positionV relativeFrom="paragraph">
                  <wp:posOffset>4904740</wp:posOffset>
                </wp:positionV>
                <wp:extent cx="10245090" cy="14611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5240" cy="1461240"/>
                          <a:chOff x="0" y="0"/>
                          <a:chExt cx="10245240" cy="1461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5560" cy="146124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0" y="0"/>
                              <a:ext cx="13755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60" y="1137240"/>
                              <a:ext cx="1331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375560" cy="146124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0" y="0"/>
                              <a:ext cx="13755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60" y="1137240"/>
                              <a:ext cx="1331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375560" cy="146124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0" y="0"/>
                              <a:ext cx="13755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60" y="1137240"/>
                              <a:ext cx="1331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375560" cy="146124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0" y="0"/>
                              <a:ext cx="13755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60" y="1137240"/>
                              <a:ext cx="1331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5560" cy="146124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0" y="0"/>
                              <a:ext cx="13755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60" y="1137240"/>
                              <a:ext cx="1331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406640" y="0"/>
                            <a:ext cx="1375560" cy="146124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0" y="0"/>
                              <a:ext cx="13755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60" y="1137240"/>
                              <a:ext cx="1331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869680" y="0"/>
                            <a:ext cx="1375560" cy="146124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0" y="0"/>
                              <a:ext cx="1375560" cy="118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60" y="1137240"/>
                              <a:ext cx="13316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386.2pt;width:806.7pt;height:115.05pt" coordorigin="-26,7724" coordsize="16134,2301">
                <v:group id="shape_0" style="position:absolute;left:-26;top:7724;width:2166;height:2301">
                  <v:shape id="shape_0" stroked="f" o:allowincell="f" style="position:absolute;left:-26;top:7724;width:2165;height:1858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;top:9515;width:209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78;top:7724;width:2166;height:2301">
                  <v:shape id="shape_0" stroked="f" o:allowincell="f" style="position:absolute;left:2278;top:7724;width:2165;height:1858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90;top:9515;width:209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582;top:7724;width:2166;height:2301">
                  <v:shape id="shape_0" stroked="f" o:allowincell="f" style="position:absolute;left:4582;top:7724;width:2165;height:1858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94;top:9515;width:209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86;top:7724;width:2166;height:2301">
                  <v:shape id="shape_0" stroked="f" o:allowincell="f" style="position:absolute;left:6886;top:7724;width:2165;height:1858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98;top:9515;width:209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34;top:7724;width:2166;height:2301">
                  <v:shape id="shape_0" stroked="f" o:allowincell="f" style="position:absolute;left:9334;top:7724;width:2165;height:1858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46;top:9515;width:209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638;top:7724;width:2166;height:2301">
                  <v:shape id="shape_0" stroked="f" o:allowincell="f" style="position:absolute;left:11638;top:7724;width:2165;height:1858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650;top:9515;width:209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942;top:7724;width:2166;height:2301">
                  <v:shape id="shape_0" stroked="f" o:allowincell="f" style="position:absolute;left:13942;top:7724;width:2165;height:1858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954;top:9515;width:2096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60. CHRÁM ANDĚLŮ (1)</w:t>
      </w:r>
      <w:r>
        <w:rPr>
          <w:rFonts w:cs="Formata" w:ascii="Formata" w:hAnsi="Formata"/>
          <w:b/>
          <w:color w:val="0000FF"/>
          <w:sz w:val="16"/>
        </w:rPr>
        <w:t xml:space="preserve"> – mini – 28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1:56:00Z</dcterms:created>
  <dc:creator>Ivo A. Benda</dc:creator>
  <dc:description/>
  <dc:language>en-US</dc:language>
  <cp:lastModifiedBy>IAB</cp:lastModifiedBy>
  <cp:lastPrinted>2005-03-27T13:50:00Z</cp:lastPrinted>
  <dcterms:modified xsi:type="dcterms:W3CDTF">2005-03-27T11:56:00Z</dcterms:modified>
  <cp:revision>2</cp:revision>
  <dc:subject/>
  <dc:title>www.vesmirni-lide.cz     www.universe-people.com</dc:title>
</cp:coreProperties>
</file>