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72960" cy="1553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4.8pt;height:122.3pt" coordorigin="4,406" coordsize="11296,2446">
                <v:group id="shape_0" style="position:absolute;left:4;top:406;width:1936;height:244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7;top:406;width:1737;height:19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936;height:2446">
                  <v:shape id="shape_0" stroked="f" o:allowincell="f" style="position:absolute;left:1969;top:406;width:1737;height:19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936;height:2446">
                  <v:shape id="shape_0" stroked="f" o:allowincell="f" style="position:absolute;left:3841;top:406;width:1737;height:196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936;height:2446">
                  <v:shape id="shape_0" stroked="f" o:allowincell="f" style="position:absolute;left:5713;top:406;width:1737;height:19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936;height:2446">
                  <v:shape id="shape_0" stroked="f" o:allowincell="f" style="position:absolute;left:7585;top:406;width:1737;height:196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936;height:2446">
                  <v:shape id="shape_0" stroked="f" o:allowincell="f" style="position:absolute;left:9457;top:406;width:1737;height:196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37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172960" cy="155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64.8pt;height:122.3pt" coordorigin="4,2998" coordsize="11296,2446">
                <v:group id="shape_0" style="position:absolute;left:4;top:2998;width:1936;height:2446">
                  <v:shape id="shape_0" stroked="f" o:allowincell="f" style="position:absolute;left:97;top:2998;width:1737;height:19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998;width:1936;height:2446">
                  <v:shape id="shape_0" stroked="f" o:allowincell="f" style="position:absolute;left:1969;top:2998;width:1737;height:196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998;width:1936;height:2446">
                  <v:shape id="shape_0" stroked="f" o:allowincell="f" style="position:absolute;left:3841;top:2998;width:1737;height:196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998;width:1936;height:2446">
                  <v:shape id="shape_0" stroked="f" o:allowincell="f" style="position:absolute;left:5713;top:2998;width:1737;height:196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998;width:1936;height:2446">
                  <v:shape id="shape_0" stroked="f" o:allowincell="f" style="position:absolute;left:7585;top:2998;width:1737;height:196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998;width:1936;height:2446">
                  <v:shape id="shape_0" stroked="f" o:allowincell="f" style="position:absolute;left:9457;top:2998;width:1737;height:196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971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549650</wp:posOffset>
                </wp:positionV>
                <wp:extent cx="7172960" cy="15532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79.5pt;width:564.8pt;height:122.3pt" coordorigin="4,5590" coordsize="11296,2446">
                <v:group id="shape_0" style="position:absolute;left:4;top:5590;width:1936;height:2446">
                  <v:shape id="shape_0" stroked="f" o:allowincell="f" style="position:absolute;left:97;top:5590;width:1737;height:196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590;width:1936;height:2446">
                  <v:shape id="shape_0" stroked="f" o:allowincell="f" style="position:absolute;left:1969;top:5590;width:1737;height:196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590;width:1936;height:2446">
                  <v:shape id="shape_0" stroked="f" o:allowincell="f" style="position:absolute;left:3841;top:5590;width:1737;height:196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590;width:1936;height:2446">
                  <v:shape id="shape_0" stroked="f" o:allowincell="f" style="position:absolute;left:5713;top:5590;width:1737;height:196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590;width:1936;height:2446">
                  <v:shape id="shape_0" stroked="f" o:allowincell="f" style="position:absolute;left:7585;top:5590;width:1737;height:196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590;width:1936;height:2446">
                  <v:shape id="shape_0" stroked="f" o:allowincell="f" style="position:absolute;left:9457;top:5590;width:1737;height:196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563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195570</wp:posOffset>
                </wp:positionV>
                <wp:extent cx="7172960" cy="155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09.1pt;width:564.8pt;height:122.3pt" coordorigin="4,8182" coordsize="11296,2446">
                <v:group id="shape_0" style="position:absolute;left:4;top:8182;width:1936;height:2446">
                  <v:shape id="shape_0" stroked="f" o:allowincell="f" style="position:absolute;left:97;top:8182;width:1737;height:196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182;width:1936;height:2446">
                  <v:shape id="shape_0" stroked="f" o:allowincell="f" style="position:absolute;left:1969;top:8182;width:1737;height:196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182;width:1936;height:2446">
                  <v:shape id="shape_0" stroked="f" o:allowincell="f" style="position:absolute;left:3841;top:8182;width:1737;height:196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182;width:1936;height:2446">
                  <v:shape id="shape_0" stroked="f" o:allowincell="f" style="position:absolute;left:5713;top:8182;width:1737;height:196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182;width:1936;height:2446">
                  <v:shape id="shape_0" stroked="f" o:allowincell="f" style="position:absolute;left:7585;top:8182;width:1737;height:196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182;width:1936;height:2446">
                  <v:shape id="shape_0" stroked="f" o:allowincell="f" style="position:absolute;left:9457;top:8182;width:1737;height:196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155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6841490</wp:posOffset>
                </wp:positionV>
                <wp:extent cx="7172960" cy="1553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38.7pt;width:564.8pt;height:122.3pt" coordorigin="4,10774" coordsize="11296,2446">
                <v:group id="shape_0" style="position:absolute;left:4;top:10774;width:1936;height:2446">
                  <v:shape id="shape_0" stroked="f" o:allowincell="f" style="position:absolute;left:97;top:10774;width:1737;height:196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0774;width:1936;height:2446">
                  <v:shape id="shape_0" stroked="f" o:allowincell="f" style="position:absolute;left:1969;top:10774;width:1737;height:196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0774;width:1936;height:2446">
                  <v:shape id="shape_0" stroked="f" o:allowincell="f" style="position:absolute;left:3841;top:10774;width:1737;height:196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0774;width:1936;height:2446">
                  <v:shape id="shape_0" stroked="f" o:allowincell="f" style="position:absolute;left:5713;top:10774;width:1737;height:196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0774;width:1936;height:2446">
                  <v:shape id="shape_0" stroked="f" o:allowincell="f" style="position:absolute;left:7585;top:10774;width:1737;height:196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0774;width:1936;height:2446">
                  <v:shape id="shape_0" stroked="f" o:allowincell="f" style="position:absolute;left:9457;top:10774;width:1737;height:196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747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487410</wp:posOffset>
                </wp:positionV>
                <wp:extent cx="7172960" cy="1553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1553040"/>
                          <a:chOff x="0" y="0"/>
                          <a:chExt cx="71730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29400" cy="155304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59040" y="0"/>
                              <a:ext cx="1103760" cy="125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52800"/>
                              <a:ext cx="122940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ÁZÁNÍ NA HOŘ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68.3pt;width:564.8pt;height:122.3pt" coordorigin="4,13366" coordsize="11296,2446">
                <v:group id="shape_0" style="position:absolute;left:4;top:13366;width:1936;height:2446">
                  <v:shape id="shape_0" stroked="f" o:allowincell="f" style="position:absolute;left:97;top:13366;width:1737;height:1969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3366;width:1936;height:2446">
                  <v:shape id="shape_0" stroked="f" o:allowincell="f" style="position:absolute;left:1969;top:13366;width:1737;height:1969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3366;width:1936;height:2446">
                  <v:shape id="shape_0" stroked="f" o:allowincell="f" style="position:absolute;left:3841;top:13366;width:1737;height:196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3366;width:1936;height:2446">
                  <v:shape id="shape_0" stroked="f" o:allowincell="f" style="position:absolute;left:5713;top:13366;width:1737;height:1969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3366;width:1936;height:2446">
                  <v:shape id="shape_0" stroked="f" o:allowincell="f" style="position:absolute;left:7585;top:13366;width:1737;height:196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366;width:1936;height:2446">
                  <v:shape id="shape_0" stroked="f" o:allowincell="f" style="position:absolute;left:9457;top:13366;width:1737;height:1969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339;width:1935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ÁZÁNÍ NA HOŘ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55. KÁZÁNÍ NA HOŘE</w:t>
      </w:r>
      <w:r>
        <w:rPr>
          <w:rFonts w:cs="Formata" w:ascii="Formata" w:hAnsi="Formata"/>
          <w:b/>
          <w:color w:val="0000FF"/>
          <w:sz w:val="16"/>
        </w:rPr>
        <w:t xml:space="preserve"> – mini – 36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06:00Z</dcterms:created>
  <dc:creator>Ivo A. Benda</dc:creator>
  <dc:description/>
  <dc:language>en-US</dc:language>
  <cp:lastModifiedBy>IAB</cp:lastModifiedBy>
  <cp:lastPrinted>2005-03-27T12:56:00Z</cp:lastPrinted>
  <dcterms:modified xsi:type="dcterms:W3CDTF">2005-03-27T11:06:00Z</dcterms:modified>
  <cp:revision>2</cp:revision>
  <dc:subject/>
  <dc:title>www.vesmirni-lide.cz     www.universe-people.com</dc:title>
</cp:coreProperties>
</file>