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183755" cy="17437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3800" cy="1743840"/>
                          <a:chOff x="0" y="0"/>
                          <a:chExt cx="7183800" cy="174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65.65pt;height:137.3pt" coordorigin="-140,406" coordsize="11313,2746">
                <v:group id="shape_0" style="position:absolute;left:-140;top:406;width:1953;height:274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7;top:406;width:1678;height:223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64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06;width:1953;height:2746">
                  <v:shape id="shape_0" stroked="f" o:allowincell="f" style="position:absolute;left:1865;top:406;width:1678;height:223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64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1953;height:2746">
                  <v:shape id="shape_0" stroked="f" o:allowincell="f" style="position:absolute;left:3737;top:406;width:1678;height:223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64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06;width:1953;height:2746">
                  <v:shape id="shape_0" stroked="f" o:allowincell="f" style="position:absolute;left:5609;top:406;width:1678;height:223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64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1953;height:2746">
                  <v:shape id="shape_0" stroked="f" o:allowincell="f" style="position:absolute;left:7481;top:406;width:1678;height:223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64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1953;height:2746">
                  <v:shape id="shape_0" stroked="f" o:allowincell="f" style="position:absolute;left:9353;top:406;width:1678;height:223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64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086610</wp:posOffset>
                </wp:positionV>
                <wp:extent cx="7183755" cy="17437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3800" cy="1743840"/>
                          <a:chOff x="0" y="0"/>
                          <a:chExt cx="7183800" cy="174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4.3pt;width:565.65pt;height:137.3pt" coordorigin="-140,3286" coordsize="11313,2746">
                <v:group id="shape_0" style="position:absolute;left:-140;top:3286;width:1953;height:2746">
                  <v:shape id="shape_0" stroked="f" o:allowincell="f" style="position:absolute;left:-7;top:3286;width:1678;height:223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52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286;width:1953;height:2746">
                  <v:shape id="shape_0" stroked="f" o:allowincell="f" style="position:absolute;left:1865;top:3286;width:1678;height:223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52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286;width:1953;height:2746">
                  <v:shape id="shape_0" stroked="f" o:allowincell="f" style="position:absolute;left:3737;top:3286;width:1678;height:223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52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286;width:1953;height:2746">
                  <v:shape id="shape_0" stroked="f" o:allowincell="f" style="position:absolute;left:5609;top:3286;width:1678;height:223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52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286;width:1953;height:2746">
                  <v:shape id="shape_0" stroked="f" o:allowincell="f" style="position:absolute;left:7481;top:3286;width:1678;height:223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52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286;width:1953;height:2746">
                  <v:shape id="shape_0" stroked="f" o:allowincell="f" style="position:absolute;left:9353;top:3286;width:1678;height:223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52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915410</wp:posOffset>
                </wp:positionV>
                <wp:extent cx="7183755" cy="17437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3800" cy="1743840"/>
                          <a:chOff x="0" y="0"/>
                          <a:chExt cx="7183800" cy="174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08.3pt;width:565.65pt;height:137.3pt" coordorigin="-140,6166" coordsize="11313,2746">
                <v:group id="shape_0" style="position:absolute;left:-140;top:6166;width:1953;height:2746">
                  <v:shape id="shape_0" stroked="f" o:allowincell="f" style="position:absolute;left:-7;top:6166;width:1678;height:223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40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166;width:1953;height:2746">
                  <v:shape id="shape_0" stroked="f" o:allowincell="f" style="position:absolute;left:1865;top:6166;width:1678;height:223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40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166;width:1953;height:2746">
                  <v:shape id="shape_0" stroked="f" o:allowincell="f" style="position:absolute;left:3737;top:6166;width:1678;height:223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40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166;width:1953;height:2746">
                  <v:shape id="shape_0" stroked="f" o:allowincell="f" style="position:absolute;left:5609;top:6166;width:1678;height:223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40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166;width:1953;height:2746">
                  <v:shape id="shape_0" stroked="f" o:allowincell="f" style="position:absolute;left:7481;top:6166;width:1678;height:223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40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166;width:1953;height:2746">
                  <v:shape id="shape_0" stroked="f" o:allowincell="f" style="position:absolute;left:9353;top:6166;width:1678;height:223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40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744210</wp:posOffset>
                </wp:positionV>
                <wp:extent cx="7183755" cy="1743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3800" cy="1743840"/>
                          <a:chOff x="0" y="0"/>
                          <a:chExt cx="7183800" cy="174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52.3pt;width:565.65pt;height:137.3pt" coordorigin="-140,9046" coordsize="11313,2746">
                <v:group id="shape_0" style="position:absolute;left:-140;top:9046;width:1953;height:2746">
                  <v:shape id="shape_0" stroked="f" o:allowincell="f" style="position:absolute;left:-7;top:9046;width:1678;height:223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28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046;width:1953;height:2746">
                  <v:shape id="shape_0" stroked="f" o:allowincell="f" style="position:absolute;left:1865;top:9046;width:1678;height:223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28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046;width:1953;height:2746">
                  <v:shape id="shape_0" stroked="f" o:allowincell="f" style="position:absolute;left:3737;top:9046;width:1678;height:223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28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046;width:1953;height:2746">
                  <v:shape id="shape_0" stroked="f" o:allowincell="f" style="position:absolute;left:5609;top:9046;width:1678;height:223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28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046;width:1953;height:2746">
                  <v:shape id="shape_0" stroked="f" o:allowincell="f" style="position:absolute;left:7481;top:9046;width:1678;height:223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28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046;width:1953;height:2746">
                  <v:shape id="shape_0" stroked="f" o:allowincell="f" style="position:absolute;left:9353;top:9046;width:1678;height:223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28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573010</wp:posOffset>
                </wp:positionV>
                <wp:extent cx="7183755" cy="1743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3800" cy="1743840"/>
                          <a:chOff x="0" y="0"/>
                          <a:chExt cx="7183800" cy="174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40200" cy="17438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84600" y="0"/>
                              <a:ext cx="10663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9840"/>
                              <a:ext cx="1240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UČENÍ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6.3pt;width:565.65pt;height:137.3pt" coordorigin="-140,11926" coordsize="11313,2746">
                <v:group id="shape_0" style="position:absolute;left:-140;top:11926;width:1953;height:2746">
                  <v:shape id="shape_0" stroked="f" o:allowincell="f" style="position:absolute;left:-7;top:11926;width:1678;height:223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16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926;width:1953;height:2746">
                  <v:shape id="shape_0" stroked="f" o:allowincell="f" style="position:absolute;left:1865;top:11926;width:1678;height:223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16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926;width:1953;height:2746">
                  <v:shape id="shape_0" stroked="f" o:allowincell="f" style="position:absolute;left:3737;top:11926;width:1678;height:223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16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926;width:1953;height:2746">
                  <v:shape id="shape_0" stroked="f" o:allowincell="f" style="position:absolute;left:5609;top:11926;width:1678;height:223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16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926;width:1953;height:2746">
                  <v:shape id="shape_0" stroked="f" o:allowincell="f" style="position:absolute;left:7481;top:11926;width:1678;height:223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16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926;width:1953;height:2746">
                  <v:shape id="shape_0" stroked="f" o:allowincell="f" style="position:absolute;left:9353;top:11926;width:1678;height:223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162;width:195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UČENÍ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50. UČENÍ SVĚTLA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0:22:00Z</dcterms:created>
  <dc:creator>Ivo A. Benda</dc:creator>
  <dc:description/>
  <dc:language>en-US</dc:language>
  <cp:lastModifiedBy>IAB</cp:lastModifiedBy>
  <cp:lastPrinted>2005-03-27T12:22:00Z</cp:lastPrinted>
  <dcterms:modified xsi:type="dcterms:W3CDTF">2005-03-27T10:22:00Z</dcterms:modified>
  <cp:revision>2</cp:revision>
  <dc:subject/>
  <dc:title>www.vesmirni-lide.cz     www.universe-people.com</dc:title>
</cp:coreProperties>
</file>