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84080" cy="164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644480"/>
                          <a:chOff x="0" y="0"/>
                          <a:chExt cx="97840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0.4pt;height:129.45pt" coordorigin="118,380" coordsize="15408,2589">
                <v:group id="shape_0" style="position:absolute;left:118;top:380;width:2448;height:258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9;top:380;width:2446;height:202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437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48;height:2589">
                  <v:shape id="shape_0" stroked="f" o:allowincell="f" style="position:absolute;left:2711;top:380;width:2446;height:202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437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48;height:2589">
                  <v:shape id="shape_0" stroked="f" o:allowincell="f" style="position:absolute;left:5303;top:380;width:2446;height:202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437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48;height:2589">
                  <v:shape id="shape_0" stroked="f" o:allowincell="f" style="position:absolute;left:7895;top:380;width:2446;height:202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437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48;height:2589">
                  <v:shape id="shape_0" stroked="f" o:allowincell="f" style="position:absolute;left:10487;top:380;width:2446;height:202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437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48;height:2589">
                  <v:shape id="shape_0" stroked="f" o:allowincell="f" style="position:absolute;left:13079;top:380;width:2446;height:202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437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978660</wp:posOffset>
                </wp:positionV>
                <wp:extent cx="9784080" cy="1644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644480"/>
                          <a:chOff x="0" y="0"/>
                          <a:chExt cx="97840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55.8pt;width:770.4pt;height:129.45pt" coordorigin="118,3116" coordsize="15408,2589">
                <v:group id="shape_0" style="position:absolute;left:118;top:3116;width:2448;height:2589">
                  <v:shape id="shape_0" stroked="f" o:allowincell="f" style="position:absolute;left:119;top:3116;width:2446;height:202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5173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116;width:2448;height:2589">
                  <v:shape id="shape_0" stroked="f" o:allowincell="f" style="position:absolute;left:2711;top:3116;width:2446;height:202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5173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116;width:2448;height:2589">
                  <v:shape id="shape_0" stroked="f" o:allowincell="f" style="position:absolute;left:5303;top:3116;width:2446;height:202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5173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116;width:2448;height:2589">
                  <v:shape id="shape_0" stroked="f" o:allowincell="f" style="position:absolute;left:7895;top:3116;width:2446;height:202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5173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116;width:2448;height:2589">
                  <v:shape id="shape_0" stroked="f" o:allowincell="f" style="position:absolute;left:10487;top:3116;width:2446;height:202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5173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116;width:2448;height:2589">
                  <v:shape id="shape_0" stroked="f" o:allowincell="f" style="position:absolute;left:13079;top:3116;width:2446;height:202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5173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716020</wp:posOffset>
                </wp:positionV>
                <wp:extent cx="9784080" cy="1644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644480"/>
                          <a:chOff x="0" y="0"/>
                          <a:chExt cx="97840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92.6pt;width:770.4pt;height:129.45pt" coordorigin="118,5852" coordsize="15408,2589">
                <v:group id="shape_0" style="position:absolute;left:118;top:5852;width:2448;height:2589">
                  <v:shape id="shape_0" stroked="f" o:allowincell="f" style="position:absolute;left:119;top:5852;width:2446;height:202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7909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852;width:2448;height:2589">
                  <v:shape id="shape_0" stroked="f" o:allowincell="f" style="position:absolute;left:2711;top:5852;width:2446;height:202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7909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852;width:2448;height:2589">
                  <v:shape id="shape_0" stroked="f" o:allowincell="f" style="position:absolute;left:5303;top:5852;width:2446;height:202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7909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852;width:2448;height:2589">
                  <v:shape id="shape_0" stroked="f" o:allowincell="f" style="position:absolute;left:7895;top:5852;width:2446;height:202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7909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852;width:2448;height:2589">
                  <v:shape id="shape_0" stroked="f" o:allowincell="f" style="position:absolute;left:10487;top:5852;width:2446;height:202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7909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852;width:2448;height:2589">
                  <v:shape id="shape_0" stroked="f" o:allowincell="f" style="position:absolute;left:13079;top:5852;width:2446;height:202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7909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5453380</wp:posOffset>
                </wp:positionV>
                <wp:extent cx="9784080" cy="1644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644480"/>
                          <a:chOff x="0" y="0"/>
                          <a:chExt cx="97840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20" y="0"/>
                              <a:ext cx="15537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06080"/>
                              <a:ext cx="1548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29.4pt;width:770.4pt;height:129.45pt" coordorigin="118,8588" coordsize="15408,2589">
                <v:group id="shape_0" style="position:absolute;left:118;top:8588;width:2448;height:2589">
                  <v:shape id="shape_0" stroked="f" o:allowincell="f" style="position:absolute;left:119;top:8588;width:2446;height:202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10645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8588;width:2448;height:2589">
                  <v:shape id="shape_0" stroked="f" o:allowincell="f" style="position:absolute;left:2711;top:8588;width:2446;height:202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645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8588;width:2448;height:2589">
                  <v:shape id="shape_0" stroked="f" o:allowincell="f" style="position:absolute;left:5303;top:8588;width:2446;height:202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0645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8588;width:2448;height:2589">
                  <v:shape id="shape_0" stroked="f" o:allowincell="f" style="position:absolute;left:7895;top:8588;width:2446;height:202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645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8588;width:2448;height:2589">
                  <v:shape id="shape_0" stroked="f" o:allowincell="f" style="position:absolute;left:10487;top:8588;width:2446;height:202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0645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8588;width:2448;height:2589">
                  <v:shape id="shape_0" stroked="f" o:allowincell="f" style="position:absolute;left:13079;top:8588;width:2446;height:202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0645;width:243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43. LÁSKYPLNÉ SRDCE (8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18:00Z</dcterms:created>
  <dc:creator>Ivo A. Benda</dc:creator>
  <dc:description/>
  <dc:language>en-US</dc:language>
  <cp:lastModifiedBy>IAB</cp:lastModifiedBy>
  <cp:lastPrinted>2005-03-26T22:14:00Z</cp:lastPrinted>
  <dcterms:modified xsi:type="dcterms:W3CDTF">2005-03-26T21:18:00Z</dcterms:modified>
  <cp:revision>2</cp:revision>
  <dc:subject/>
  <dc:title>www.vesmirni-lide.cz     www.universe-people.com</dc:title>
</cp:coreProperties>
</file>