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22.35pt" coordorigin="-140,406" coordsize="11520,2447">
                <v:group id="shape_0" style="position:absolute;left:2164;top:406;width:2304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56;top:406;width:1890;height:18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4;top:227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406;width:2304;height:2447">
                  <v:shape id="shape_0" stroked="f" o:allowincell="f" style="position:absolute;left:52;top:406;width:1890;height:18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27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06;width:2304;height:2447">
                  <v:shape id="shape_0" stroked="f" o:allowincell="f" style="position:absolute;left:6964;top:406;width:1890;height:18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27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06;width:2304;height:2447">
                  <v:shape id="shape_0" stroked="f" o:allowincell="f" style="position:absolute;left:4660;top:406;width:1890;height:187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27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304;height:2447">
                  <v:shape id="shape_0" stroked="f" o:allowincell="f" style="position:absolute;left:9268;top:406;width:1890;height:18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27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03730</wp:posOffset>
                </wp:positionV>
                <wp:extent cx="731520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9.9pt;width:576pt;height:122.35pt" coordorigin="-140,2998" coordsize="11520,2447">
                <v:group id="shape_0" style="position:absolute;left:2164;top:2998;width:2304;height:2447">
                  <v:shape id="shape_0" stroked="f" o:allowincell="f" style="position:absolute;left:2356;top:2998;width:1890;height:187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4870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2998;width:2304;height:2447">
                  <v:shape id="shape_0" stroked="f" o:allowincell="f" style="position:absolute;left:52;top:2998;width:1890;height:187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870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2998;width:2304;height:2447">
                  <v:shape id="shape_0" stroked="f" o:allowincell="f" style="position:absolute;left:6964;top:2998;width:1890;height:18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4870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2998;width:2304;height:2447">
                  <v:shape id="shape_0" stroked="f" o:allowincell="f" style="position:absolute;left:4660;top:2998;width:1890;height:18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4870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998;width:2304;height:2447">
                  <v:shape id="shape_0" stroked="f" o:allowincell="f" style="position:absolute;left:9268;top:2998;width:1890;height:187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4870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49650</wp:posOffset>
                </wp:positionV>
                <wp:extent cx="731520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9.5pt;width:576pt;height:122.35pt" coordorigin="-140,5590" coordsize="11520,2447">
                <v:group id="shape_0" style="position:absolute;left:2164;top:5590;width:2304;height:2447">
                  <v:shape id="shape_0" stroked="f" o:allowincell="f" style="position:absolute;left:2356;top:5590;width:1890;height:187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7462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5590;width:2304;height:2447">
                  <v:shape id="shape_0" stroked="f" o:allowincell="f" style="position:absolute;left:52;top:5590;width:1890;height:187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462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5590;width:2304;height:2447">
                  <v:shape id="shape_0" stroked="f" o:allowincell="f" style="position:absolute;left:6964;top:5590;width:1890;height:187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7462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5590;width:2304;height:2447">
                  <v:shape id="shape_0" stroked="f" o:allowincell="f" style="position:absolute;left:4660;top:5590;width:1890;height:187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7462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5590;width:2304;height:2447">
                  <v:shape id="shape_0" stroked="f" o:allowincell="f" style="position:absolute;left:9268;top:5590;width:1890;height:187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7462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195570</wp:posOffset>
                </wp:positionV>
                <wp:extent cx="731520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09.1pt;width:576pt;height:122.35pt" coordorigin="-140,8182" coordsize="11520,2447">
                <v:group id="shape_0" style="position:absolute;left:2164;top:8182;width:2304;height:2447">
                  <v:shape id="shape_0" stroked="f" o:allowincell="f" style="position:absolute;left:2356;top:8182;width:1890;height:187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0054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8182;width:2304;height:2447">
                  <v:shape id="shape_0" stroked="f" o:allowincell="f" style="position:absolute;left:52;top:8182;width:1890;height:187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054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8182;width:2304;height:2447">
                  <v:shape id="shape_0" stroked="f" o:allowincell="f" style="position:absolute;left:6964;top:8182;width:1890;height:187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0054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8182;width:2304;height:2447">
                  <v:shape id="shape_0" stroked="f" o:allowincell="f" style="position:absolute;left:4660;top:8182;width:1890;height:187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0054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8182;width:2304;height:2447">
                  <v:shape id="shape_0" stroked="f" o:allowincell="f" style="position:absolute;left:9268;top:8182;width:1890;height:187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0054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41490</wp:posOffset>
                </wp:positionV>
                <wp:extent cx="731520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38.7pt;width:576pt;height:122.35pt" coordorigin="-140,10774" coordsize="11520,2447">
                <v:group id="shape_0" style="position:absolute;left:2164;top:10774;width:2304;height:2447">
                  <v:shape id="shape_0" stroked="f" o:allowincell="f" style="position:absolute;left:2356;top:10774;width:1890;height:187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646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0774;width:2304;height:2447">
                  <v:shape id="shape_0" stroked="f" o:allowincell="f" style="position:absolute;left:52;top:10774;width:1890;height:187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646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0774;width:2304;height:2447">
                  <v:shape id="shape_0" stroked="f" o:allowincell="f" style="position:absolute;left:6964;top:10774;width:1890;height:187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2646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0774;width:2304;height:2447">
                  <v:shape id="shape_0" stroked="f" o:allowincell="f" style="position:absolute;left:4660;top:10774;width:1890;height:187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2646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0774;width:2304;height:2447">
                  <v:shape id="shape_0" stroked="f" o:allowincell="f" style="position:absolute;left:9268;top:10774;width:1890;height:187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2646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487410</wp:posOffset>
                </wp:positionV>
                <wp:extent cx="7315200" cy="155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22040" y="0"/>
                              <a:ext cx="12009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4630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É ŘADY DIMENZ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68.3pt;width:576pt;height:122.35pt" coordorigin="-140,13366" coordsize="11520,2447">
                <v:group id="shape_0" style="position:absolute;left:2164;top:13366;width:2304;height:2447">
                  <v:shape id="shape_0" stroked="f" o:allowincell="f" style="position:absolute;left:2356;top:13366;width:1890;height:187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23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3366;width:2304;height:2447">
                  <v:shape id="shape_0" stroked="f" o:allowincell="f" style="position:absolute;left:52;top:13366;width:1890;height:187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23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3366;width:2304;height:2447">
                  <v:shape id="shape_0" stroked="f" o:allowincell="f" style="position:absolute;left:6964;top:13366;width:1890;height:187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23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3366;width:2304;height:2447">
                  <v:shape id="shape_0" stroked="f" o:allowincell="f" style="position:absolute;left:4660;top:13366;width:1890;height:187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23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3366;width:2304;height:2447">
                  <v:shape id="shape_0" stroked="f" o:allowincell="f" style="position:absolute;left:9268;top:13366;width:1890;height:187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238;width:230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É ŘADY DIMENZ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4. ANDĚLÉ ŘADY DIMENZ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12:00Z</dcterms:created>
  <dc:creator>Ivo A. Benda</dc:creator>
  <dc:description/>
  <dc:language>en-US</dc:language>
  <cp:lastModifiedBy>IAB</cp:lastModifiedBy>
  <cp:lastPrinted>2004-11-10T17:47:00Z</cp:lastPrinted>
  <dcterms:modified xsi:type="dcterms:W3CDTF">2005-02-06T21:12:00Z</dcterms:modified>
  <cp:revision>2</cp:revision>
  <dc:subject/>
  <dc:title>www.vesmirni-lide.cz     www.universe-people.com</dc:title>
</cp:coreProperties>
</file>