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4930</wp:posOffset>
                </wp:positionH>
                <wp:positionV relativeFrom="paragraph">
                  <wp:posOffset>241300</wp:posOffset>
                </wp:positionV>
                <wp:extent cx="9763125" cy="14058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63200" cy="1405800"/>
                          <a:chOff x="0" y="0"/>
                          <a:chExt cx="9763200" cy="1405800"/>
                        </a:xfrm>
                      </wpg:grpSpPr>
                      <wpg:grpSp>
                        <wpg:cNvGrpSpPr/>
                        <wpg:grpSpPr>
                          <a:xfrm>
                            <a:off x="1645920" y="0"/>
                            <a:ext cx="1533600" cy="14058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50760" y="0"/>
                              <a:ext cx="1446480" cy="1083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82160"/>
                              <a:ext cx="15336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SMÍRNÉ LODĚ Z UMM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533600" cy="140580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50760" y="0"/>
                              <a:ext cx="1446480" cy="1083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82160"/>
                              <a:ext cx="15336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SMÍRNÉ LODĚ Z UMM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533600" cy="140580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50760" y="0"/>
                              <a:ext cx="1446480" cy="1083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82160"/>
                              <a:ext cx="15336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SMÍRNÉ LODĚ Z UMM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533600" cy="140580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50760" y="0"/>
                              <a:ext cx="1446480" cy="1083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82160"/>
                              <a:ext cx="15336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SMÍRNÉ LODĚ Z UMM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533600" cy="140580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50760" y="0"/>
                              <a:ext cx="1446480" cy="1083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82160"/>
                              <a:ext cx="15336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SMÍRNÉ LODĚ Z UMM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533600" cy="140580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50760" y="0"/>
                              <a:ext cx="1446480" cy="1083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82160"/>
                              <a:ext cx="15336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SMÍRNÉ LOĎĚ Z UMM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9pt;margin-top:19pt;width:768.75pt;height:110.7pt" coordorigin="118,380" coordsize="15375,2214">
                <v:group id="shape_0" style="position:absolute;left:2710;top:380;width:2415;height:2214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790;top:380;width:2277;height:1705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710;top:2084;width:2414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SMÍRNÉ LODĚ Z UMM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;top:380;width:2415;height:2214">
                  <v:shape id="shape_0" stroked="f" o:allowincell="f" style="position:absolute;left:198;top:380;width:2277;height:1705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8;top:2084;width:2414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SMÍRNÉ LODĚ Z UMM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894;top:380;width:2415;height:2214">
                  <v:shape id="shape_0" stroked="f" o:allowincell="f" style="position:absolute;left:7974;top:380;width:2277;height:1705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894;top:2084;width:2414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SMÍRNÉ LODĚ Z UMM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302;top:380;width:2415;height:2214">
                  <v:shape id="shape_0" stroked="f" o:allowincell="f" style="position:absolute;left:5382;top:380;width:2277;height:1705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302;top:2084;width:2414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SMÍRNÉ LODĚ Z UMM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078;top:380;width:2415;height:2214">
                  <v:shape id="shape_0" stroked="f" o:allowincell="f" style="position:absolute;left:13158;top:380;width:2277;height:1705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078;top:2084;width:2414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SMÍRNÉ LODĚ Z UMM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486;top:380;width:2415;height:2214">
                  <v:shape id="shape_0" stroked="f" o:allowincell="f" style="position:absolute;left:10566;top:380;width:2277;height:1705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86;top:2084;width:2414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SMÍRNÉ LOĎĚ Z UMM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930</wp:posOffset>
                </wp:positionH>
                <wp:positionV relativeFrom="paragraph">
                  <wp:posOffset>1795780</wp:posOffset>
                </wp:positionV>
                <wp:extent cx="9763125" cy="14058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63200" cy="1405800"/>
                          <a:chOff x="0" y="0"/>
                          <a:chExt cx="9763200" cy="1405800"/>
                        </a:xfrm>
                      </wpg:grpSpPr>
                      <wpg:grpSp>
                        <wpg:cNvGrpSpPr/>
                        <wpg:grpSpPr>
                          <a:xfrm>
                            <a:off x="1645920" y="0"/>
                            <a:ext cx="1533600" cy="140580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50760" y="0"/>
                              <a:ext cx="1446480" cy="1083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82160"/>
                              <a:ext cx="15336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SMÍRNÉ LODĚ Z UMM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533600" cy="140580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50760" y="0"/>
                              <a:ext cx="1446480" cy="1083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82160"/>
                              <a:ext cx="15336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SMÍRNÉ LODĚ Z UMM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533600" cy="140580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50760" y="0"/>
                              <a:ext cx="1446480" cy="1083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82160"/>
                              <a:ext cx="15336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SMÍRNÉ LODĚ Z UMM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533600" cy="140580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50760" y="0"/>
                              <a:ext cx="1446480" cy="1083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82160"/>
                              <a:ext cx="15336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SMÍRNÉ LODĚ Z UMM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533600" cy="140580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50760" y="0"/>
                              <a:ext cx="1446480" cy="1083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82160"/>
                              <a:ext cx="15336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SMÍRNÉ LODĚ Z UMM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533600" cy="140580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50760" y="0"/>
                              <a:ext cx="1446480" cy="1083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82160"/>
                              <a:ext cx="15336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SMÍRNÉ LOĎĚ Z UMM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9pt;margin-top:141.4pt;width:768.75pt;height:110.7pt" coordorigin="118,2828" coordsize="15375,2214">
                <v:group id="shape_0" style="position:absolute;left:2710;top:2828;width:2415;height:2214">
                  <v:shape id="shape_0" stroked="f" o:allowincell="f" style="position:absolute;left:2790;top:2828;width:2277;height:1705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10;top:4532;width:2414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SMÍRNÉ LODĚ Z UMM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;top:2828;width:2415;height:2214">
                  <v:shape id="shape_0" stroked="f" o:allowincell="f" style="position:absolute;left:198;top:2828;width:2277;height:1705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8;top:4532;width:2414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SMÍRNÉ LODĚ Z UMM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894;top:2828;width:2415;height:2214">
                  <v:shape id="shape_0" stroked="f" o:allowincell="f" style="position:absolute;left:7974;top:2828;width:2277;height:1705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894;top:4532;width:2414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SMÍRNÉ LODĚ Z UMM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302;top:2828;width:2415;height:2214">
                  <v:shape id="shape_0" stroked="f" o:allowincell="f" style="position:absolute;left:5382;top:2828;width:2277;height:1705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302;top:4532;width:2414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SMÍRNÉ LODĚ Z UMM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078;top:2828;width:2415;height:2214">
                  <v:shape id="shape_0" stroked="f" o:allowincell="f" style="position:absolute;left:13158;top:2828;width:2277;height:1705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078;top:4532;width:2414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SMÍRNÉ LODĚ Z UMM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486;top:2828;width:2415;height:2214">
                  <v:shape id="shape_0" stroked="f" o:allowincell="f" style="position:absolute;left:10566;top:2828;width:2277;height:1705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86;top:4532;width:2414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SMÍRNÉ LOĎĚ Z UMM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930</wp:posOffset>
                </wp:positionH>
                <wp:positionV relativeFrom="paragraph">
                  <wp:posOffset>3350260</wp:posOffset>
                </wp:positionV>
                <wp:extent cx="9763125" cy="14058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63200" cy="1405800"/>
                          <a:chOff x="0" y="0"/>
                          <a:chExt cx="9763200" cy="1405800"/>
                        </a:xfrm>
                      </wpg:grpSpPr>
                      <wpg:grpSp>
                        <wpg:cNvGrpSpPr/>
                        <wpg:grpSpPr>
                          <a:xfrm>
                            <a:off x="1645920" y="0"/>
                            <a:ext cx="1533600" cy="140580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50760" y="0"/>
                              <a:ext cx="1446480" cy="1083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82160"/>
                              <a:ext cx="15336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SMÍRNÉ LODĚ Z UMM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533600" cy="140580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50760" y="0"/>
                              <a:ext cx="1446480" cy="1083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82160"/>
                              <a:ext cx="15336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SMÍRNÉ LODĚ Z UMM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533600" cy="140580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50760" y="0"/>
                              <a:ext cx="1446480" cy="1083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82160"/>
                              <a:ext cx="15336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SMÍRNÉ LODĚ Z UMM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533600" cy="140580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50760" y="0"/>
                              <a:ext cx="1446480" cy="1083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82160"/>
                              <a:ext cx="15336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SMÍRNÉ LODĚ Z UMM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533600" cy="140580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50760" y="0"/>
                              <a:ext cx="1446480" cy="1083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82160"/>
                              <a:ext cx="15336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SMÍRNÉ LODĚ Z UMM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533600" cy="140580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50760" y="0"/>
                              <a:ext cx="1446480" cy="1083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82160"/>
                              <a:ext cx="15336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SMÍRNÉ LOĎĚ Z UMM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9pt;margin-top:263.8pt;width:768.75pt;height:110.7pt" coordorigin="118,5276" coordsize="15375,2214">
                <v:group id="shape_0" style="position:absolute;left:2710;top:5276;width:2415;height:2214">
                  <v:shape id="shape_0" stroked="f" o:allowincell="f" style="position:absolute;left:2790;top:5276;width:2277;height:1705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10;top:6980;width:2414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SMÍRNÉ LODĚ Z UMM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;top:5276;width:2415;height:2214">
                  <v:shape id="shape_0" stroked="f" o:allowincell="f" style="position:absolute;left:198;top:5276;width:2277;height:1705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8;top:6980;width:2414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SMÍRNÉ LODĚ Z UMM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894;top:5276;width:2415;height:2214">
                  <v:shape id="shape_0" stroked="f" o:allowincell="f" style="position:absolute;left:7974;top:5276;width:2277;height:1705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894;top:6980;width:2414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SMÍRNÉ LODĚ Z UMM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302;top:5276;width:2415;height:2214">
                  <v:shape id="shape_0" stroked="f" o:allowincell="f" style="position:absolute;left:5382;top:5276;width:2277;height:1705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302;top:6980;width:2414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SMÍRNÉ LODĚ Z UMM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078;top:5276;width:2415;height:2214">
                  <v:shape id="shape_0" stroked="f" o:allowincell="f" style="position:absolute;left:13158;top:5276;width:2277;height:1705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078;top:6980;width:2414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SMÍRNÉ LODĚ Z UMM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486;top:5276;width:2415;height:2214">
                  <v:shape id="shape_0" stroked="f" o:allowincell="f" style="position:absolute;left:10566;top:5276;width:2277;height:1705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86;top:6980;width:2414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SMÍRNÉ LOĎĚ Z UMM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930</wp:posOffset>
                </wp:positionH>
                <wp:positionV relativeFrom="paragraph">
                  <wp:posOffset>4904740</wp:posOffset>
                </wp:positionV>
                <wp:extent cx="9763125" cy="140589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63200" cy="1405800"/>
                          <a:chOff x="0" y="0"/>
                          <a:chExt cx="9763200" cy="1405800"/>
                        </a:xfrm>
                      </wpg:grpSpPr>
                      <wpg:grpSp>
                        <wpg:cNvGrpSpPr/>
                        <wpg:grpSpPr>
                          <a:xfrm>
                            <a:off x="1645920" y="0"/>
                            <a:ext cx="1533600" cy="140580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50760" y="0"/>
                              <a:ext cx="1446480" cy="1083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82160"/>
                              <a:ext cx="15336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SMÍRNÉ LODĚ Z UMM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533600" cy="140580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50760" y="0"/>
                              <a:ext cx="1446480" cy="1083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82160"/>
                              <a:ext cx="15336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SMÍRNÉ LODĚ Z UMM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533600" cy="140580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50760" y="0"/>
                              <a:ext cx="1446480" cy="1083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82160"/>
                              <a:ext cx="15336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SMÍRNÉ LODĚ Z UMM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533600" cy="140580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50760" y="0"/>
                              <a:ext cx="1446480" cy="1083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82160"/>
                              <a:ext cx="15336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SMÍRNÉ LODĚ Z UMM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533600" cy="140580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50760" y="0"/>
                              <a:ext cx="1446480" cy="1083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82160"/>
                              <a:ext cx="15336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SMÍRNÉ LODĚ Z UMM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533600" cy="140580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50760" y="0"/>
                              <a:ext cx="1446480" cy="1083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82160"/>
                              <a:ext cx="15336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SMÍRNÉ LOĎĚ Z UMM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9pt;margin-top:386.2pt;width:768.75pt;height:110.7pt" coordorigin="118,7724" coordsize="15375,2214">
                <v:group id="shape_0" style="position:absolute;left:2710;top:7724;width:2415;height:2214">
                  <v:shape id="shape_0" stroked="f" o:allowincell="f" style="position:absolute;left:2790;top:7724;width:2277;height:1705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10;top:9428;width:2414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SMÍRNÉ LODĚ Z UMM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;top:7724;width:2415;height:2214">
                  <v:shape id="shape_0" stroked="f" o:allowincell="f" style="position:absolute;left:198;top:7724;width:2277;height:1705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8;top:9428;width:2414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SMÍRNÉ LODĚ Z UMM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894;top:7724;width:2415;height:2214">
                  <v:shape id="shape_0" stroked="f" o:allowincell="f" style="position:absolute;left:7974;top:7724;width:2277;height:1705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894;top:9428;width:2414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SMÍRNÉ LODĚ Z UMM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302;top:7724;width:2415;height:2214">
                  <v:shape id="shape_0" stroked="f" o:allowincell="f" style="position:absolute;left:5382;top:7724;width:2277;height:1705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302;top:9428;width:2414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SMÍRNÉ LODĚ Z UMM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078;top:7724;width:2415;height:2214">
                  <v:shape id="shape_0" stroked="f" o:allowincell="f" style="position:absolute;left:13158;top:7724;width:2277;height:1705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078;top:9428;width:2414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SMÍRNÉ LODĚ Z UMM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486;top:7724;width:2415;height:2214">
                  <v:shape id="shape_0" stroked="f" o:allowincell="f" style="position:absolute;left:10566;top:7724;width:2277;height:1705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86;top:9428;width:2414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SMÍRNÉ LOĎĚ Z UMM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16"/>
        </w:rPr>
        <w:t xml:space="preserve">215. VESMÍRNÉ LODĚ Z UMMO </w:t>
      </w:r>
      <w:r>
        <w:rPr>
          <w:rFonts w:cs="Formata" w:ascii="Formata" w:hAnsi="Formata"/>
          <w:b/>
          <w:color w:val="0000FF"/>
          <w:sz w:val="16"/>
        </w:rPr>
        <w:t xml:space="preserve">– mini – 24 </w:t>
      </w:r>
      <w:r>
        <w:rPr>
          <w:rFonts w:cs="Formata" w:ascii="Formata" w:hAnsi="Formata"/>
          <w:b/>
          <w:color w:val="0000FF"/>
          <w:sz w:val="16"/>
          <w:lang w:val="en-US"/>
        </w:rPr>
        <w:t>x</w:t>
      </w:r>
    </w:p>
    <w:sectPr>
      <w:type w:val="nextPage"/>
      <w:pgSz w:orient="landscape" w:w="16838" w:h="11906"/>
      <w:pgMar w:left="170" w:right="663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6T17:17:00Z</dcterms:created>
  <dc:creator>Ivo A. Benda</dc:creator>
  <dc:description/>
  <dc:language>en-US</dc:language>
  <cp:lastModifiedBy>IAB</cp:lastModifiedBy>
  <cp:lastPrinted>2004-11-10T17:47:00Z</cp:lastPrinted>
  <dcterms:modified xsi:type="dcterms:W3CDTF">2005-02-06T17:17:00Z</dcterms:modified>
  <cp:revision>2</cp:revision>
  <dc:subject/>
  <dc:title>www.vesmirni-lide.cz     www.universe-people.com</dc:title>
</cp:coreProperties>
</file>