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8853170</wp:posOffset>
                </wp:positionV>
                <wp:extent cx="1232535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371600"/>
                          <a:chOff x="0" y="0"/>
                          <a:chExt cx="1232640" cy="137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960" y="0"/>
                            <a:ext cx="115632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9880"/>
                            <a:ext cx="12326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ÉČENÍ ZEMĚ LÁSKOU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97.1pt;width:97.05pt;height:108pt" coordorigin="4,13942" coordsize="1941,2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;top:13942;width:1820;height:16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;top:15548;width:194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ÉČENÍ ZEMĚ LÁSKOU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2700</wp:posOffset>
                </wp:positionH>
                <wp:positionV relativeFrom="paragraph">
                  <wp:posOffset>8853170</wp:posOffset>
                </wp:positionV>
                <wp:extent cx="1232535" cy="1371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371600"/>
                          <a:chOff x="0" y="0"/>
                          <a:chExt cx="1232640" cy="1371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8960" y="0"/>
                            <a:ext cx="115632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9880"/>
                            <a:ext cx="12326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ÉČENÍ ZEMĚ LÁSKOU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pt;margin-top:697.1pt;width:97.05pt;height:108pt" coordorigin="2020,13942" coordsize="1941,2160">
                <v:shape id="shape_0" stroked="f" o:allowincell="f" style="position:absolute;left:2097;top:13942;width:1820;height:160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020;top:15548;width:194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ÉČENÍ ZEMĚ LÁSKOU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2860</wp:posOffset>
                </wp:positionH>
                <wp:positionV relativeFrom="paragraph">
                  <wp:posOffset>8853170</wp:posOffset>
                </wp:positionV>
                <wp:extent cx="1232535" cy="137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371600"/>
                          <a:chOff x="0" y="0"/>
                          <a:chExt cx="1232640" cy="1371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8960" y="0"/>
                            <a:ext cx="115632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9880"/>
                            <a:ext cx="12326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ÉČENÍ ZEMĚ LÁSKOU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pt;margin-top:697.1pt;width:97.05pt;height:108pt" coordorigin="4036,13942" coordsize="1941,2160">
                <v:shape id="shape_0" stroked="f" o:allowincell="f" style="position:absolute;left:4113;top:13942;width:1820;height:16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15548;width:194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ÉČENÍ ZEMĚ LÁSKOU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3020</wp:posOffset>
                </wp:positionH>
                <wp:positionV relativeFrom="paragraph">
                  <wp:posOffset>8853170</wp:posOffset>
                </wp:positionV>
                <wp:extent cx="1232535" cy="137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371600"/>
                          <a:chOff x="0" y="0"/>
                          <a:chExt cx="1232640" cy="1371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0" y="0"/>
                            <a:ext cx="115632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9880"/>
                            <a:ext cx="12326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ÉČENÍ ZEMĚ LÁSKOU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pt;margin-top:697.1pt;width:97.05pt;height:108pt" coordorigin="6052,13942" coordsize="1941,2160">
                <v:shape id="shape_0" stroked="f" o:allowincell="f" style="position:absolute;left:6129;top:13942;width:1820;height:16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052;top:15548;width:194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ÉČENÍ ZEMĚ LÁSKOU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3180</wp:posOffset>
                </wp:positionH>
                <wp:positionV relativeFrom="paragraph">
                  <wp:posOffset>8853170</wp:posOffset>
                </wp:positionV>
                <wp:extent cx="1232535" cy="1371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371600"/>
                          <a:chOff x="0" y="0"/>
                          <a:chExt cx="1232640" cy="1371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8960" y="0"/>
                            <a:ext cx="115632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9880"/>
                            <a:ext cx="12326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ÉČENÍ ZEMĚ LÁSKOU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pt;margin-top:697.1pt;width:97.05pt;height:108pt" coordorigin="8068,13942" coordsize="1941,2160">
                <v:shape id="shape_0" stroked="f" o:allowincell="f" style="position:absolute;left:8145;top:13942;width:1820;height:16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068;top:15548;width:194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ÉČENÍ ZEMĚ LÁSKOU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028180" cy="16459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8280" cy="1645920"/>
                          <a:chOff x="0" y="0"/>
                          <a:chExt cx="7028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53.4pt;height:129.6pt" coordorigin="4,406" coordsize="11068,2592">
                <v:group id="shape_0" style="position:absolute;left:4;top:406;width:1708;height:2592">
                  <v:shape id="shape_0" stroked="f" o:allowincell="f" style="position:absolute;left:88;top:406;width:1567;height:211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2522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1708;height:2592">
                  <v:shape id="shape_0" stroked="f" o:allowincell="f" style="position:absolute;left:1960;top:406;width:1567;height:211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522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1708;height:2592">
                  <v:shape id="shape_0" stroked="f" o:allowincell="f" style="position:absolute;left:3832;top:406;width:1567;height:211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522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1708;height:2592">
                  <v:shape id="shape_0" stroked="f" o:allowincell="f" style="position:absolute;left:5704;top:406;width:1567;height:211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522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1708;height:2592">
                  <v:shape id="shape_0" stroked="f" o:allowincell="f" style="position:absolute;left:7576;top:406;width:1567;height:211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522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708;height:2592">
                  <v:shape id="shape_0" stroked="f" o:allowincell="f" style="position:absolute;left:9448;top:406;width:1567;height:211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522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995170</wp:posOffset>
                </wp:positionV>
                <wp:extent cx="7028180" cy="16459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8280" cy="1645920"/>
                          <a:chOff x="0" y="0"/>
                          <a:chExt cx="7028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57.1pt;width:553.4pt;height:129.6pt" coordorigin="4,3142" coordsize="11068,2592">
                <v:group id="shape_0" style="position:absolute;left:4;top:3142;width:1708;height:2592">
                  <v:shape id="shape_0" stroked="f" o:allowincell="f" style="position:absolute;left:88;top:3142;width:1567;height:2113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258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142;width:1708;height:2592">
                  <v:shape id="shape_0" stroked="f" o:allowincell="f" style="position:absolute;left:1960;top:3142;width:1567;height:2113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258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142;width:1708;height:2592">
                  <v:shape id="shape_0" stroked="f" o:allowincell="f" style="position:absolute;left:3832;top:3142;width:1567;height:211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258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142;width:1708;height:2592">
                  <v:shape id="shape_0" stroked="f" o:allowincell="f" style="position:absolute;left:5704;top:3142;width:1567;height:211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258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142;width:1708;height:2592">
                  <v:shape id="shape_0" stroked="f" o:allowincell="f" style="position:absolute;left:7576;top:3142;width:1567;height:211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258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142;width:1708;height:2592">
                  <v:shape id="shape_0" stroked="f" o:allowincell="f" style="position:absolute;left:9448;top:3142;width:1567;height:211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258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3732530</wp:posOffset>
                </wp:positionV>
                <wp:extent cx="7028180" cy="16459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8280" cy="1645920"/>
                          <a:chOff x="0" y="0"/>
                          <a:chExt cx="7028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93.9pt;width:553.4pt;height:129.6pt" coordorigin="4,5878" coordsize="11068,2592">
                <v:group id="shape_0" style="position:absolute;left:4;top:5878;width:1708;height:2592">
                  <v:shape id="shape_0" stroked="f" o:allowincell="f" style="position:absolute;left:88;top:5878;width:1567;height:2113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994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878;width:1708;height:2592">
                  <v:shape id="shape_0" stroked="f" o:allowincell="f" style="position:absolute;left:1960;top:5878;width:1567;height:2113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7994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878;width:1708;height:2592">
                  <v:shape id="shape_0" stroked="f" o:allowincell="f" style="position:absolute;left:3832;top:5878;width:1567;height:211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7994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878;width:1708;height:2592">
                  <v:shape id="shape_0" stroked="f" o:allowincell="f" style="position:absolute;left:5704;top:5878;width:1567;height:211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7994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878;width:1708;height:2592">
                  <v:shape id="shape_0" stroked="f" o:allowincell="f" style="position:absolute;left:7576;top:5878;width:1567;height:211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7994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878;width:1708;height:2592">
                  <v:shape id="shape_0" stroked="f" o:allowincell="f" style="position:absolute;left:9448;top:5878;width:1567;height:211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7994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5469890</wp:posOffset>
                </wp:positionV>
                <wp:extent cx="7028180" cy="1645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8280" cy="1645920"/>
                          <a:chOff x="0" y="0"/>
                          <a:chExt cx="7028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30.7pt;width:553.4pt;height:129.6pt" coordorigin="4,8614" coordsize="11068,2592">
                <v:group id="shape_0" style="position:absolute;left:4;top:8614;width:1708;height:2592">
                  <v:shape id="shape_0" stroked="f" o:allowincell="f" style="position:absolute;left:88;top:8614;width:1567;height:2113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730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614;width:1708;height:2592">
                  <v:shape id="shape_0" stroked="f" o:allowincell="f" style="position:absolute;left:1960;top:8614;width:1567;height:2113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730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614;width:1708;height:2592">
                  <v:shape id="shape_0" stroked="f" o:allowincell="f" style="position:absolute;left:3832;top:8614;width:1567;height:211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730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614;width:1708;height:2592">
                  <v:shape id="shape_0" stroked="f" o:allowincell="f" style="position:absolute;left:5704;top:8614;width:1567;height:211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730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614;width:1708;height:2592">
                  <v:shape id="shape_0" stroked="f" o:allowincell="f" style="position:absolute;left:7576;top:8614;width:1567;height:211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730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614;width:1708;height:2592">
                  <v:shape id="shape_0" stroked="f" o:allowincell="f" style="position:absolute;left:9448;top:8614;width:1567;height:211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730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7207250</wp:posOffset>
                </wp:positionV>
                <wp:extent cx="7028180" cy="1645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8280" cy="1645920"/>
                          <a:chOff x="0" y="0"/>
                          <a:chExt cx="7028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84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53280" y="0"/>
                              <a:ext cx="99576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0846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ŮJ ANDĚ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67.5pt;width:553.4pt;height:129.6pt" coordorigin="4,11350" coordsize="11068,2592">
                <v:group id="shape_0" style="position:absolute;left:4;top:11350;width:1708;height:2592">
                  <v:shape id="shape_0" stroked="f" o:allowincell="f" style="position:absolute;left:88;top:11350;width:1567;height:2113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466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350;width:1708;height:2592">
                  <v:shape id="shape_0" stroked="f" o:allowincell="f" style="position:absolute;left:1960;top:11350;width:1567;height:2113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3466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350;width:1708;height:2592">
                  <v:shape id="shape_0" stroked="f" o:allowincell="f" style="position:absolute;left:3832;top:11350;width:1567;height:2113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3466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350;width:1708;height:2592">
                  <v:shape id="shape_0" stroked="f" o:allowincell="f" style="position:absolute;left:5704;top:11350;width:1567;height:2113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3466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350;width:1708;height:2592">
                  <v:shape id="shape_0" stroked="f" o:allowincell="f" style="position:absolute;left:7576;top:11350;width:1567;height:2113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3466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350;width:1708;height:2592">
                  <v:shape id="shape_0" stroked="f" o:allowincell="f" style="position:absolute;left:9448;top:11350;width:1567;height:2113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3466;width:1707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ŮJ ANDĚ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89. TVŮJ ANDĚL SVĚTLA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7:58:00Z</dcterms:created>
  <dc:creator>Ivo A. Benda</dc:creator>
  <dc:description/>
  <dc:language>en-US</dc:language>
  <cp:lastModifiedBy>IAB</cp:lastModifiedBy>
  <cp:lastPrinted>2004-11-10T17:47:00Z</cp:lastPrinted>
  <dcterms:modified xsi:type="dcterms:W3CDTF">2005-02-05T07:58:00Z</dcterms:modified>
  <cp:revision>2</cp:revision>
  <dc:subject/>
  <dc:title>www.vesmirni-lide.cz     www.universe-people.com</dc:title>
</cp:coreProperties>
</file>