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4080" cy="146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2320"/>
                          <a:chOff x="0" y="0"/>
                          <a:chExt cx="97840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4pt;height:115.15pt" coordorigin="-26,380" coordsize="15408,2303">
                <v:group id="shape_0" style="position:absolute;left:-26;top:380;width:2448;height:23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011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;top:380;width:2322;height:16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2566;top:380;width:2448;height:2303">
                  <v:shape id="shape_0" stroked="f" o:allowincell="f" style="position:absolute;left:2566;top:2011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380;width:2322;height:166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5158;top:380;width:2448;height:2303">
                  <v:shape id="shape_0" stroked="f" o:allowincell="f" style="position:absolute;left:5158;top:2011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380;width:2322;height:166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7750;top:380;width:2448;height:2303">
                  <v:shape id="shape_0" stroked="f" o:allowincell="f" style="position:absolute;left:7750;top:2011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380;width:2322;height:166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10342;top:380;width:2448;height:2303">
                  <v:shape id="shape_0" stroked="f" o:allowincell="f" style="position:absolute;left:10342;top:2011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6;top:380;width:2322;height:166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12934;top:380;width:2448;height:2303">
                  <v:shape id="shape_0" stroked="f" o:allowincell="f" style="position:absolute;left:12934;top:2011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8;top:380;width:2322;height:166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95780</wp:posOffset>
                </wp:positionV>
                <wp:extent cx="9784080" cy="1462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2320"/>
                          <a:chOff x="0" y="0"/>
                          <a:chExt cx="97840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1.4pt;width:770.4pt;height:115.15pt" coordorigin="-26,2828" coordsize="15408,2303">
                <v:group id="shape_0" style="position:absolute;left:-26;top:2828;width:2448;height:2303">
                  <v:shape id="shape_0" stroked="f" o:allowincell="f" style="position:absolute;left:-26;top:4459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2828;width:2322;height:166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2566;top:2828;width:2448;height:2303">
                  <v:shape id="shape_0" stroked="f" o:allowincell="f" style="position:absolute;left:2566;top:4459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2828;width:2322;height:166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5158;top:2828;width:2448;height:2303">
                  <v:shape id="shape_0" stroked="f" o:allowincell="f" style="position:absolute;left:5158;top:4459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2828;width:2322;height:166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7750;top:2828;width:2448;height:2303">
                  <v:shape id="shape_0" stroked="f" o:allowincell="f" style="position:absolute;left:7750;top:4459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2828;width:2322;height:166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10342;top:2828;width:2448;height:2303">
                  <v:shape id="shape_0" stroked="f" o:allowincell="f" style="position:absolute;left:10342;top:4459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6;top:2828;width:2322;height:166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12934;top:2828;width:2448;height:2303">
                  <v:shape id="shape_0" stroked="f" o:allowincell="f" style="position:absolute;left:12934;top:4459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8;top:2828;width:2322;height:166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350260</wp:posOffset>
                </wp:positionV>
                <wp:extent cx="9784080" cy="1462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2320"/>
                          <a:chOff x="0" y="0"/>
                          <a:chExt cx="97840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63.8pt;width:770.4pt;height:115.15pt" coordorigin="-26,5276" coordsize="15408,2303">
                <v:group id="shape_0" style="position:absolute;left:-26;top:5276;width:2448;height:2303">
                  <v:shape id="shape_0" stroked="f" o:allowincell="f" style="position:absolute;left:-26;top:6907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5276;width:2322;height:166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2566;top:5276;width:2448;height:2303">
                  <v:shape id="shape_0" stroked="f" o:allowincell="f" style="position:absolute;left:2566;top:6907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5276;width:2322;height:166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5158;top:5276;width:2448;height:2303">
                  <v:shape id="shape_0" stroked="f" o:allowincell="f" style="position:absolute;left:5158;top:6907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5276;width:2322;height:166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7750;top:5276;width:2448;height:2303">
                  <v:shape id="shape_0" stroked="f" o:allowincell="f" style="position:absolute;left:7750;top:6907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5276;width:2322;height:166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10342;top:5276;width:2448;height:2303">
                  <v:shape id="shape_0" stroked="f" o:allowincell="f" style="position:absolute;left:10342;top:6907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6;top:5276;width:2322;height:166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12934;top:5276;width:2448;height:2303">
                  <v:shape id="shape_0" stroked="f" o:allowincell="f" style="position:absolute;left:12934;top:6907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8;top:5276;width:2322;height:166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904740</wp:posOffset>
                </wp:positionV>
                <wp:extent cx="9784080" cy="1462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2320"/>
                          <a:chOff x="0" y="0"/>
                          <a:chExt cx="9784080" cy="146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5720"/>
                              <a:ext cx="15544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 MALÉ VESMÍRNÉ LODI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0680" y="0"/>
                              <a:ext cx="147528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86.2pt;width:770.4pt;height:115.15pt" coordorigin="-26,7724" coordsize="15408,2303">
                <v:group id="shape_0" style="position:absolute;left:-26;top:7724;width:2448;height:2303">
                  <v:shape id="shape_0" stroked="f" o:allowincell="f" style="position:absolute;left:-26;top:9355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7724;width:2322;height:166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2566;top:7724;width:2448;height:2303">
                  <v:shape id="shape_0" stroked="f" o:allowincell="f" style="position:absolute;left:2566;top:9355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7724;width:2322;height:166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5158;top:7724;width:2448;height:2303">
                  <v:shape id="shape_0" stroked="f" o:allowincell="f" style="position:absolute;left:5158;top:9355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7724;width:2322;height:166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7750;top:7724;width:2448;height:2303">
                  <v:shape id="shape_0" stroked="f" o:allowincell="f" style="position:absolute;left:7750;top:9355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7724;width:2322;height:166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10342;top:7724;width:2448;height:2303">
                  <v:shape id="shape_0" stroked="f" o:allowincell="f" style="position:absolute;left:10342;top:9355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6;top:7724;width:2322;height:166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12934;top:7724;width:2448;height:2303">
                  <v:shape id="shape_0" stroked="f" o:allowincell="f" style="position:absolute;left:12934;top:9355;width:2447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 MALÉ VESMÍRNÉ LODI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8;top:7724;width:2322;height:166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7. FOTO MALÉ VESMÍRNÉ LODI VESMÍRNÝCH LIDÍ SIL SVĚTLA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37:00Z</dcterms:created>
  <dc:creator>Ivo A. Benda</dc:creator>
  <dc:description/>
  <dc:language>en-US</dc:language>
  <cp:lastModifiedBy>IAB</cp:lastModifiedBy>
  <cp:lastPrinted>2004-11-10T17:47:00Z</cp:lastPrinted>
  <dcterms:modified xsi:type="dcterms:W3CDTF">2005-02-05T07:37:00Z</dcterms:modified>
  <cp:revision>2</cp:revision>
  <dc:subject/>
  <dc:title>www.vesmirni-lide.cz     www.universe-people.com</dc:title>
</cp:coreProperties>
</file>