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874885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53760"/>
                          <a:chOff x="0" y="0"/>
                          <a:chExt cx="98748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7.55pt;height:122.3pt" coordorigin="118,380" coordsize="15551,2446">
                <v:group id="shape_0" style="position:absolute;left:118;top:380;width:2591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0;top:380;width:2429;height:18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280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591;height:2446">
                  <v:shape id="shape_0" stroked="f" o:allowincell="f" style="position:absolute;left:2792;top:380;width:2429;height:18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280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591;height:2446">
                  <v:shape id="shape_0" stroked="f" o:allowincell="f" style="position:absolute;left:5384;top:380;width:2429;height:189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280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591;height:2446">
                  <v:shape id="shape_0" stroked="f" o:allowincell="f" style="position:absolute;left:7976;top:380;width:2429;height:189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280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591;height:2446">
                  <v:shape id="shape_0" stroked="f" o:allowincell="f" style="position:absolute;left:10568;top:380;width:2429;height:189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280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591;height:2446">
                  <v:shape id="shape_0" stroked="f" o:allowincell="f" style="position:absolute;left:13160;top:380;width:2429;height:189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280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95780</wp:posOffset>
                </wp:positionV>
                <wp:extent cx="9874885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53760"/>
                          <a:chOff x="0" y="0"/>
                          <a:chExt cx="98748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1.4pt;width:777.55pt;height:122.3pt" coordorigin="118,2828" coordsize="15551,2446">
                <v:group id="shape_0" style="position:absolute;left:118;top:2828;width:2591;height:2446">
                  <v:shape id="shape_0" stroked="f" o:allowincell="f" style="position:absolute;left:200;top:2828;width:2429;height:189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728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828;width:2591;height:2446">
                  <v:shape id="shape_0" stroked="f" o:allowincell="f" style="position:absolute;left:2792;top:2828;width:2429;height:189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728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828;width:2591;height:2446">
                  <v:shape id="shape_0" stroked="f" o:allowincell="f" style="position:absolute;left:5384;top:2828;width:2429;height:189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728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828;width:2591;height:2446">
                  <v:shape id="shape_0" stroked="f" o:allowincell="f" style="position:absolute;left:7976;top:2828;width:2429;height:189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728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828;width:2591;height:2446">
                  <v:shape id="shape_0" stroked="f" o:allowincell="f" style="position:absolute;left:10568;top:2828;width:2429;height:189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728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828;width:2591;height:2446">
                  <v:shape id="shape_0" stroked="f" o:allowincell="f" style="position:absolute;left:13160;top:2828;width:2429;height:189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728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350260</wp:posOffset>
                </wp:positionV>
                <wp:extent cx="9874885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53760"/>
                          <a:chOff x="0" y="0"/>
                          <a:chExt cx="98748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63.8pt;width:777.55pt;height:122.3pt" coordorigin="118,5276" coordsize="15551,2446">
                <v:group id="shape_0" style="position:absolute;left:118;top:5276;width:2591;height:2446">
                  <v:shape id="shape_0" stroked="f" o:allowincell="f" style="position:absolute;left:200;top:5276;width:2429;height:189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7176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276;width:2591;height:2446">
                  <v:shape id="shape_0" stroked="f" o:allowincell="f" style="position:absolute;left:2792;top:5276;width:2429;height:189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7176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276;width:2591;height:2446">
                  <v:shape id="shape_0" stroked="f" o:allowincell="f" style="position:absolute;left:5384;top:5276;width:2429;height:189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7176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276;width:2591;height:2446">
                  <v:shape id="shape_0" stroked="f" o:allowincell="f" style="position:absolute;left:7976;top:5276;width:2429;height:189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176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276;width:2591;height:2446">
                  <v:shape id="shape_0" stroked="f" o:allowincell="f" style="position:absolute;left:10568;top:5276;width:2429;height:189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7176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276;width:2591;height:2446">
                  <v:shape id="shape_0" stroked="f" o:allowincell="f" style="position:absolute;left:13160;top:5276;width:2429;height:189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7176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904740</wp:posOffset>
                </wp:positionV>
                <wp:extent cx="9874885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53760"/>
                          <a:chOff x="0" y="0"/>
                          <a:chExt cx="98748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2200" y="0"/>
                              <a:ext cx="1542960" cy="120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6360"/>
                              <a:ext cx="16452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Ý ŽIVOT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86.2pt;width:777.55pt;height:122.3pt" coordorigin="118,7724" coordsize="15551,2446">
                <v:group id="shape_0" style="position:absolute;left:118;top:7724;width:2591;height:2446">
                  <v:shape id="shape_0" stroked="f" o:allowincell="f" style="position:absolute;left:200;top:7724;width:2429;height:189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9624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724;width:2591;height:2446">
                  <v:shape id="shape_0" stroked="f" o:allowincell="f" style="position:absolute;left:2792;top:7724;width:2429;height:189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9624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724;width:2591;height:2446">
                  <v:shape id="shape_0" stroked="f" o:allowincell="f" style="position:absolute;left:5384;top:7724;width:2429;height:189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9624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724;width:2591;height:2446">
                  <v:shape id="shape_0" stroked="f" o:allowincell="f" style="position:absolute;left:7976;top:7724;width:2429;height:189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9624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724;width:2591;height:2446">
                  <v:shape id="shape_0" stroked="f" o:allowincell="f" style="position:absolute;left:10568;top:7724;width:2429;height:189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9624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724;width:2591;height:2446">
                  <v:shape id="shape_0" stroked="f" o:allowincell="f" style="position:absolute;left:13160;top:7724;width:2429;height:189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9624;width:2590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Ý ŽIVOT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6. LÁSKYPLNÝ ŽIVOT V NEBI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33:00Z</dcterms:created>
  <dc:creator>Ivo A. Benda</dc:creator>
  <dc:description/>
  <dc:language>en-US</dc:language>
  <cp:lastModifiedBy>IAB</cp:lastModifiedBy>
  <cp:lastPrinted>2004-11-10T17:47:00Z</cp:lastPrinted>
  <dcterms:modified xsi:type="dcterms:W3CDTF">2005-02-05T07:33:00Z</dcterms:modified>
  <cp:revision>2</cp:revision>
  <dc:subject/>
  <dc:title>www.vesmirni-lide.cz     www.universe-people.com</dc:title>
</cp:coreProperties>
</file>