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10057765" cy="1624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624320"/>
                          <a:chOff x="0" y="0"/>
                          <a:chExt cx="10057680" cy="16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91.95pt;height:127.9pt" coordorigin="-26,380" coordsize="15839,2558">
                <v:group id="shape_0" style="position:absolute;left:-26;top:380;width:2879;height:2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8;top:380;width:2400;height:184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225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879;height:2558">
                  <v:shape id="shape_0" stroked="f" o:allowincell="f" style="position:absolute;left:2810;top:380;width:2400;height:18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225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879;height:2558">
                  <v:shape id="shape_0" stroked="f" o:allowincell="f" style="position:absolute;left:5402;top:380;width:2400;height:184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225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879;height:2558">
                  <v:shape id="shape_0" stroked="f" o:allowincell="f" style="position:absolute;left:7994;top:380;width:2400;height:184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225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879;height:2558">
                  <v:shape id="shape_0" stroked="f" o:allowincell="f" style="position:absolute;left:10586;top:380;width:2400;height:184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225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879;height:2558">
                  <v:shape id="shape_0" stroked="f" o:allowincell="f" style="position:absolute;left:13178;top:380;width:2400;height:184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225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887220</wp:posOffset>
                </wp:positionV>
                <wp:extent cx="10057765" cy="1624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624320"/>
                          <a:chOff x="0" y="0"/>
                          <a:chExt cx="10057680" cy="16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8.6pt;width:791.95pt;height:127.9pt" coordorigin="-26,2972" coordsize="15839,2558">
                <v:group id="shape_0" style="position:absolute;left:-26;top:2972;width:2879;height:2558">
                  <v:shape id="shape_0" stroked="f" o:allowincell="f" style="position:absolute;left:218;top:2972;width:2400;height:184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817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972;width:2879;height:2558">
                  <v:shape id="shape_0" stroked="f" o:allowincell="f" style="position:absolute;left:2810;top:2972;width:2400;height:184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817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972;width:2879;height:2558">
                  <v:shape id="shape_0" stroked="f" o:allowincell="f" style="position:absolute;left:5402;top:2972;width:2400;height:184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817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972;width:2879;height:2558">
                  <v:shape id="shape_0" stroked="f" o:allowincell="f" style="position:absolute;left:7994;top:2972;width:2400;height:184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817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972;width:2879;height:2558">
                  <v:shape id="shape_0" stroked="f" o:allowincell="f" style="position:absolute;left:10586;top:2972;width:2400;height:184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817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972;width:2879;height:2558">
                  <v:shape id="shape_0" stroked="f" o:allowincell="f" style="position:absolute;left:13178;top:2972;width:2400;height:184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817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533140</wp:posOffset>
                </wp:positionV>
                <wp:extent cx="10057765" cy="1624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624320"/>
                          <a:chOff x="0" y="0"/>
                          <a:chExt cx="10057680" cy="16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78.2pt;width:791.95pt;height:127.9pt" coordorigin="-26,5564" coordsize="15839,2558">
                <v:group id="shape_0" style="position:absolute;left:-26;top:5564;width:2879;height:2558">
                  <v:shape id="shape_0" stroked="f" o:allowincell="f" style="position:absolute;left:218;top:5564;width:2400;height:184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409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564;width:2879;height:2558">
                  <v:shape id="shape_0" stroked="f" o:allowincell="f" style="position:absolute;left:2810;top:5564;width:2400;height:184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7409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564;width:2879;height:2558">
                  <v:shape id="shape_0" stroked="f" o:allowincell="f" style="position:absolute;left:5402;top:5564;width:2400;height:184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7409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564;width:2879;height:2558">
                  <v:shape id="shape_0" stroked="f" o:allowincell="f" style="position:absolute;left:7994;top:5564;width:2400;height:184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7409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564;width:2879;height:2558">
                  <v:shape id="shape_0" stroked="f" o:allowincell="f" style="position:absolute;left:10586;top:5564;width:2400;height:18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7409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564;width:2879;height:2558">
                  <v:shape id="shape_0" stroked="f" o:allowincell="f" style="position:absolute;left:13178;top:5564;width:2400;height:184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7409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179060</wp:posOffset>
                </wp:positionV>
                <wp:extent cx="10057765" cy="1624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624320"/>
                          <a:chOff x="0" y="0"/>
                          <a:chExt cx="10057680" cy="16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6243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4800" y="0"/>
                              <a:ext cx="152460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1440"/>
                              <a:ext cx="18280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MOŽNOST EVAKUACE LID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ÝMI LIDMI SIL SVĚTLA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07.8pt;width:791.95pt;height:127.9pt" coordorigin="-26,8156" coordsize="15839,2558">
                <v:group id="shape_0" style="position:absolute;left:-26;top:8156;width:2879;height:2558">
                  <v:shape id="shape_0" stroked="f" o:allowincell="f" style="position:absolute;left:218;top:8156;width:2400;height:184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001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8156;width:2879;height:2558">
                  <v:shape id="shape_0" stroked="f" o:allowincell="f" style="position:absolute;left:2810;top:8156;width:2400;height:184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001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8156;width:2879;height:2558">
                  <v:shape id="shape_0" stroked="f" o:allowincell="f" style="position:absolute;left:5402;top:8156;width:2400;height:184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001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8156;width:2879;height:2558">
                  <v:shape id="shape_0" stroked="f" o:allowincell="f" style="position:absolute;left:7994;top:8156;width:2400;height:184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001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8156;width:2879;height:2558">
                  <v:shape id="shape_0" stroked="f" o:allowincell="f" style="position:absolute;left:10586;top:8156;width:2400;height:184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001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8156;width:2879;height:2558">
                  <v:shape id="shape_0" stroked="f" o:allowincell="f" style="position:absolute;left:13178;top:8156;width:2400;height:184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001;width:287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MOŽNOST EVAKUACE LID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ÝMI LIDMI SIL SVĚTLA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8. MOŽNOST EVAKUACE LIDÍ VESMÍRNÝMI LIDMI SIL SVĚTLA (1)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1:15:00Z</dcterms:created>
  <dc:creator>Ivo A. Benda</dc:creator>
  <dc:description/>
  <dc:language>en-US</dc:language>
  <cp:lastModifiedBy>IAB</cp:lastModifiedBy>
  <cp:lastPrinted>2004-11-10T17:47:00Z</cp:lastPrinted>
  <dcterms:modified xsi:type="dcterms:W3CDTF">2005-02-04T21:15:00Z</dcterms:modified>
  <cp:revision>2</cp:revision>
  <dc:subject/>
  <dc:title>www.vesmirni-lide.cz     www.universe-people.com</dc:title>
</cp:coreProperties>
</file>