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00.8pt;height:100.8pt" coordorigin="4,14086" coordsize="2016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;top:14086;width:1890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704.3pt;width:100.8pt;height:100.8pt" coordorigin="2164,14086" coordsize="2016,2016">
                <v:shape id="shape_0" stroked="f" o:allowincell="f" style="position:absolute;left:2227;top:14086;width:1890;height:14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16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57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704.3pt;width:100.8pt;height:100.8pt" coordorigin="4324,14086" coordsize="2016,2016">
                <v:shape id="shape_0" stroked="f" o:allowincell="f" style="position:absolute;left:4387;top:14086;width:1890;height:1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2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73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704.3pt;width:100.8pt;height:100.8pt" coordorigin="6484,14086" coordsize="2016,2016">
                <v:shape id="shape_0" stroked="f" o:allowincell="f" style="position:absolute;left:6547;top:14086;width:1890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8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89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704.3pt;width:100.8pt;height:100.8pt" coordorigin="8644,14086" coordsize="2016,2016">
                <v:shape id="shape_0" stroked="f" o:allowincell="f" style="position:absolute;left:8707;top:14086;width:1890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4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82815" cy="1645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0" cy="1645200"/>
                          <a:chOff x="0" y="0"/>
                          <a:chExt cx="72828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3.45pt;height:129.55pt" coordorigin="-140,406" coordsize="11469,2591">
                <v:group id="shape_0" style="position:absolute;left:-140;top:406;width:2109;height:2591">
                  <v:shape id="shape_0" stroked="f" o:allowincell="f" style="position:absolute;left:109;top:406;width:1654;height:21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09;height:2591">
                  <v:shape id="shape_0" stroked="f" o:allowincell="f" style="position:absolute;left:1981;top:406;width:1654;height:21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09;height:2591">
                  <v:shape id="shape_0" stroked="f" o:allowincell="f" style="position:absolute;left:3853;top:406;width:1654;height:21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09;height:2591">
                  <v:shape id="shape_0" stroked="f" o:allowincell="f" style="position:absolute;left:5725;top:406;width:1654;height:21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09;height:2591">
                  <v:shape id="shape_0" stroked="f" o:allowincell="f" style="position:absolute;left:7597;top:406;width:1654;height:21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09;height:2591">
                  <v:shape id="shape_0" stroked="f" o:allowincell="f" style="position:absolute;left:9469;top:406;width:1654;height:21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21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1995170</wp:posOffset>
                </wp:positionV>
                <wp:extent cx="7282815" cy="164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0" cy="1645200"/>
                          <a:chOff x="0" y="0"/>
                          <a:chExt cx="72828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7.1pt;width:573.45pt;height:129.55pt" coordorigin="-140,3142" coordsize="11469,2591">
                <v:group id="shape_0" style="position:absolute;left:-140;top:3142;width:2109;height:2591">
                  <v:shape id="shape_0" stroked="f" o:allowincell="f" style="position:absolute;left:109;top:3142;width:1654;height:211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142;width:2109;height:2591">
                  <v:shape id="shape_0" stroked="f" o:allowincell="f" style="position:absolute;left:1981;top:3142;width:1654;height:211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142;width:2109;height:2591">
                  <v:shape id="shape_0" stroked="f" o:allowincell="f" style="position:absolute;left:3853;top:3142;width:1654;height:211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142;width:2109;height:2591">
                  <v:shape id="shape_0" stroked="f" o:allowincell="f" style="position:absolute;left:5725;top:3142;width:1654;height:211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142;width:2109;height:2591">
                  <v:shape id="shape_0" stroked="f" o:allowincell="f" style="position:absolute;left:7597;top:3142;width:1654;height:21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142;width:2109;height:2591">
                  <v:shape id="shape_0" stroked="f" o:allowincell="f" style="position:absolute;left:9469;top:3142;width:1654;height:211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57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3732530</wp:posOffset>
                </wp:positionV>
                <wp:extent cx="7282815" cy="1645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0" cy="1645200"/>
                          <a:chOff x="0" y="0"/>
                          <a:chExt cx="72828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3.9pt;width:573.45pt;height:129.55pt" coordorigin="-140,5878" coordsize="11469,2591">
                <v:group id="shape_0" style="position:absolute;left:-140;top:5878;width:2109;height:2591">
                  <v:shape id="shape_0" stroked="f" o:allowincell="f" style="position:absolute;left:109;top:5878;width:1654;height:211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878;width:2109;height:2591">
                  <v:shape id="shape_0" stroked="f" o:allowincell="f" style="position:absolute;left:1981;top:5878;width:1654;height:211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878;width:2109;height:2591">
                  <v:shape id="shape_0" stroked="f" o:allowincell="f" style="position:absolute;left:3853;top:5878;width:1654;height:21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878;width:2109;height:2591">
                  <v:shape id="shape_0" stroked="f" o:allowincell="f" style="position:absolute;left:5725;top:5878;width:1654;height:21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878;width:2109;height:2591">
                  <v:shape id="shape_0" stroked="f" o:allowincell="f" style="position:absolute;left:7597;top:5878;width:1654;height:211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878;width:2109;height:2591">
                  <v:shape id="shape_0" stroked="f" o:allowincell="f" style="position:absolute;left:9469;top:5878;width:1654;height:211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93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5469890</wp:posOffset>
                </wp:positionV>
                <wp:extent cx="7282815" cy="1645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0" cy="1645200"/>
                          <a:chOff x="0" y="0"/>
                          <a:chExt cx="72828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0.7pt;width:573.45pt;height:129.55pt" coordorigin="-140,8614" coordsize="11469,2591">
                <v:group id="shape_0" style="position:absolute;left:-140;top:8614;width:2109;height:2591">
                  <v:shape id="shape_0" stroked="f" o:allowincell="f" style="position:absolute;left:109;top:8614;width:1654;height:211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14;width:2109;height:2591">
                  <v:shape id="shape_0" stroked="f" o:allowincell="f" style="position:absolute;left:1981;top:8614;width:1654;height:211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14;width:2109;height:2591">
                  <v:shape id="shape_0" stroked="f" o:allowincell="f" style="position:absolute;left:3853;top:8614;width:1654;height:211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14;width:2109;height:2591">
                  <v:shape id="shape_0" stroked="f" o:allowincell="f" style="position:absolute;left:5725;top:8614;width:1654;height:211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14;width:2109;height:2591">
                  <v:shape id="shape_0" stroked="f" o:allowincell="f" style="position:absolute;left:7597;top:8614;width:1654;height:211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14;width:2109;height:2591">
                  <v:shape id="shape_0" stroked="f" o:allowincell="f" style="position:absolute;left:9469;top:8614;width:1654;height:211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29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0</wp:posOffset>
                </wp:positionH>
                <wp:positionV relativeFrom="paragraph">
                  <wp:posOffset>7207250</wp:posOffset>
                </wp:positionV>
                <wp:extent cx="7282815" cy="1645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0" cy="1645200"/>
                          <a:chOff x="0" y="0"/>
                          <a:chExt cx="72828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3920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58040" y="0"/>
                              <a:ext cx="105084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33920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OZKVETLÉ STROMY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67.5pt;width:573.45pt;height:129.55pt" coordorigin="-140,11350" coordsize="11469,2591">
                <v:group id="shape_0" style="position:absolute;left:-140;top:11350;width:2109;height:2591">
                  <v:shape id="shape_0" stroked="f" o:allowincell="f" style="position:absolute;left:109;top:11350;width:1654;height:2115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350;width:2109;height:2591">
                  <v:shape id="shape_0" stroked="f" o:allowincell="f" style="position:absolute;left:1981;top:11350;width:1654;height:2115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350;width:2109;height:2591">
                  <v:shape id="shape_0" stroked="f" o:allowincell="f" style="position:absolute;left:3853;top:11350;width:1654;height:211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350;width:2109;height:2591">
                  <v:shape id="shape_0" stroked="f" o:allowincell="f" style="position:absolute;left:5725;top:11350;width:1654;height:211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350;width:2109;height:2591">
                  <v:shape id="shape_0" stroked="f" o:allowincell="f" style="position:absolute;left:7597;top:11350;width:1654;height:211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350;width:2109;height:2591">
                  <v:shape id="shape_0" stroked="f" o:allowincell="f" style="position:absolute;left:9469;top:11350;width:1654;height:211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65;width:210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OZKVETLÉ STROMY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3. ROZKVETLÉ STROMY V NEB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32:00Z</dcterms:created>
  <dc:creator>Ivo A. Benda</dc:creator>
  <dc:description/>
  <dc:language>en-US</dc:language>
  <cp:lastModifiedBy>IAB</cp:lastModifiedBy>
  <cp:lastPrinted>2004-11-10T17:47:00Z</cp:lastPrinted>
  <dcterms:modified xsi:type="dcterms:W3CDTF">2005-02-04T20:32:00Z</dcterms:modified>
  <cp:revision>2</cp:revision>
  <dc:subject/>
  <dc:title>www.vesmirni-lide.cz     www.universe-people.com</dc:title>
</cp:coreProperties>
</file>