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300</wp:posOffset>
                </wp:positionV>
                <wp:extent cx="10241280" cy="1462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1280" cy="1462320"/>
                          <a:chOff x="0" y="0"/>
                          <a:chExt cx="10241280" cy="146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7824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9pt;width:806.4pt;height:115.15pt" coordorigin="-140,380" coordsize="16128,2303">
                <v:group id="shape_0" style="position:absolute;left:-140;top:380;width:2304;height:230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;top:380;width:2021;height:176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154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380;width:2304;height:2303">
                  <v:shape id="shape_0" stroked="f" o:allowincell="f" style="position:absolute;left:2327;top:380;width:2021;height:176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154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380;width:2304;height:2303">
                  <v:shape id="shape_0" stroked="f" o:allowincell="f" style="position:absolute;left:4631;top:380;width:2021;height:176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154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380;width:2304;height:2303">
                  <v:shape id="shape_0" stroked="f" o:allowincell="f" style="position:absolute;left:6935;top:380;width:2021;height:176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154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380;width:2304;height:2303">
                  <v:shape id="shape_0" stroked="f" o:allowincell="f" style="position:absolute;left:9239;top:380;width:2021;height:176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154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80;top:380;width:2304;height:2303">
                  <v:shape id="shape_0" stroked="f" o:allowincell="f" style="position:absolute;left:11543;top:380;width:2021;height:176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80;top:2154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84;top:380;width:2304;height:2303">
                  <v:shape id="shape_0" stroked="f" o:allowincell="f" style="position:absolute;left:13847;top:380;width:2021;height:176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84;top:2154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704340</wp:posOffset>
                </wp:positionV>
                <wp:extent cx="10241280" cy="1462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1280" cy="1462320"/>
                          <a:chOff x="0" y="0"/>
                          <a:chExt cx="10241280" cy="146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7824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34.2pt;width:806.4pt;height:115.15pt" coordorigin="-140,2684" coordsize="16128,2303">
                <v:group id="shape_0" style="position:absolute;left:-140;top:2684;width:2304;height:2303">
                  <v:shape id="shape_0" stroked="f" o:allowincell="f" style="position:absolute;left:23;top:2684;width:2021;height:176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458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2684;width:2304;height:2303">
                  <v:shape id="shape_0" stroked="f" o:allowincell="f" style="position:absolute;left:2327;top:2684;width:2021;height:176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4458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2684;width:2304;height:2303">
                  <v:shape id="shape_0" stroked="f" o:allowincell="f" style="position:absolute;left:4631;top:2684;width:2021;height:176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4458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2684;width:2304;height:2303">
                  <v:shape id="shape_0" stroked="f" o:allowincell="f" style="position:absolute;left:6935;top:2684;width:2021;height:176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4458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2684;width:2304;height:2303">
                  <v:shape id="shape_0" stroked="f" o:allowincell="f" style="position:absolute;left:9239;top:2684;width:2021;height:176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4458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80;top:2684;width:2304;height:2303">
                  <v:shape id="shape_0" stroked="f" o:allowincell="f" style="position:absolute;left:11543;top:2684;width:2021;height:1767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80;top:4458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84;top:2684;width:2304;height:2303">
                  <v:shape id="shape_0" stroked="f" o:allowincell="f" style="position:absolute;left:13847;top:2684;width:2021;height:176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84;top:4458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167380</wp:posOffset>
                </wp:positionV>
                <wp:extent cx="10241280" cy="14624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1280" cy="1462320"/>
                          <a:chOff x="0" y="0"/>
                          <a:chExt cx="10241280" cy="146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7824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49.4pt;width:806.4pt;height:115.15pt" coordorigin="-140,4988" coordsize="16128,2303">
                <v:group id="shape_0" style="position:absolute;left:-140;top:4988;width:2304;height:2303">
                  <v:shape id="shape_0" stroked="f" o:allowincell="f" style="position:absolute;left:23;top:4988;width:2021;height:176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762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988;width:2304;height:2303">
                  <v:shape id="shape_0" stroked="f" o:allowincell="f" style="position:absolute;left:2327;top:4988;width:2021;height:176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6762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4988;width:2304;height:2303">
                  <v:shape id="shape_0" stroked="f" o:allowincell="f" style="position:absolute;left:4631;top:4988;width:2021;height:1767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6762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4988;width:2304;height:2303">
                  <v:shape id="shape_0" stroked="f" o:allowincell="f" style="position:absolute;left:6935;top:4988;width:2021;height:1767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6762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988;width:2304;height:2303">
                  <v:shape id="shape_0" stroked="f" o:allowincell="f" style="position:absolute;left:9239;top:4988;width:2021;height:1767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6762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80;top:4988;width:2304;height:2303">
                  <v:shape id="shape_0" stroked="f" o:allowincell="f" style="position:absolute;left:11543;top:4988;width:2021;height:1767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80;top:6762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84;top:4988;width:2304;height:2303">
                  <v:shape id="shape_0" stroked="f" o:allowincell="f" style="position:absolute;left:13847;top:4988;width:2021;height:1767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84;top:6762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4630420</wp:posOffset>
                </wp:positionV>
                <wp:extent cx="10241280" cy="1462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1280" cy="1462320"/>
                          <a:chOff x="0" y="0"/>
                          <a:chExt cx="10241280" cy="146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78240" y="0"/>
                            <a:ext cx="146304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03680" y="0"/>
                              <a:ext cx="12841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26440"/>
                              <a:ext cx="14630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64.6pt;width:806.4pt;height:115.15pt" coordorigin="-140,7292" coordsize="16128,2303">
                <v:group id="shape_0" style="position:absolute;left:-140;top:7292;width:2304;height:2303">
                  <v:shape id="shape_0" stroked="f" o:allowincell="f" style="position:absolute;left:23;top:7292;width:2021;height:1767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066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7292;width:2304;height:2303">
                  <v:shape id="shape_0" stroked="f" o:allowincell="f" style="position:absolute;left:2327;top:7292;width:2021;height:1767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9066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7292;width:2304;height:2303">
                  <v:shape id="shape_0" stroked="f" o:allowincell="f" style="position:absolute;left:4631;top:7292;width:2021;height:1767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9066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7292;width:2304;height:2303">
                  <v:shape id="shape_0" stroked="f" o:allowincell="f" style="position:absolute;left:6935;top:7292;width:2021;height:1767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9066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7292;width:2304;height:2303">
                  <v:shape id="shape_0" stroked="f" o:allowincell="f" style="position:absolute;left:9239;top:7292;width:2021;height:1767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9066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80;top:7292;width:2304;height:2303">
                  <v:shape id="shape_0" stroked="f" o:allowincell="f" style="position:absolute;left:11543;top:7292;width:2021;height:176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80;top:9066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84;top:7292;width:2304;height:2303">
                  <v:shape id="shape_0" stroked="f" o:allowincell="f" style="position:absolute;left:13847;top:7292;width:2021;height:176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84;top:9066;width:230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66. FOTO VESMÍRNÉ LODI SIL SVĚTLA</w:t>
      </w:r>
      <w:r>
        <w:rPr>
          <w:rFonts w:cs="Formata" w:ascii="Formata" w:hAnsi="Formata"/>
          <w:b/>
          <w:color w:val="0000FF"/>
          <w:sz w:val="16"/>
        </w:rPr>
        <w:t xml:space="preserve"> – mini – 28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284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0:12:00Z</dcterms:created>
  <dc:creator>Ivo A. Benda</dc:creator>
  <dc:description/>
  <dc:language>en-US</dc:language>
  <cp:lastModifiedBy>IAB</cp:lastModifiedBy>
  <cp:lastPrinted>2004-11-10T17:47:00Z</cp:lastPrinted>
  <dcterms:modified xsi:type="dcterms:W3CDTF">2005-02-04T20:12:00Z</dcterms:modified>
  <cp:revision>2</cp:revision>
  <dc:subject/>
  <dc:title>www.vesmirni-lide.cz     www.universe-people.com</dc:title>
</cp:coreProperties>
</file>