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</wp:posOffset>
                </wp:positionH>
                <wp:positionV relativeFrom="paragraph">
                  <wp:posOffset>241300</wp:posOffset>
                </wp:positionV>
                <wp:extent cx="9874885" cy="1472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472400"/>
                          <a:chOff x="0" y="0"/>
                          <a:chExt cx="9874800" cy="14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19pt;width:777.55pt;height:115.95pt" coordorigin="186,380" coordsize="15551,2319">
                <v:group id="shape_0" style="position:absolute;left:186;top:380;width:2591;height:231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4;top:380;width:2414;height:177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6;top:2156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8;top:380;width:2591;height:2319">
                  <v:shape id="shape_0" stroked="f" o:allowincell="f" style="position:absolute;left:2876;top:380;width:2414;height:177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8;top:2156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70;top:380;width:2591;height:2319">
                  <v:shape id="shape_0" stroked="f" o:allowincell="f" style="position:absolute;left:5468;top:380;width:2414;height:177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70;top:2156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62;top:380;width:2591;height:2319">
                  <v:shape id="shape_0" stroked="f" o:allowincell="f" style="position:absolute;left:8060;top:380;width:2414;height:177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2;top:2156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554;top:380;width:2591;height:2319">
                  <v:shape id="shape_0" stroked="f" o:allowincell="f" style="position:absolute;left:10652;top:380;width:2414;height:177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4;top:2156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146;top:380;width:2591;height:2319">
                  <v:shape id="shape_0" stroked="f" o:allowincell="f" style="position:absolute;left:13244;top:380;width:2414;height:177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46;top:2156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</wp:posOffset>
                </wp:positionH>
                <wp:positionV relativeFrom="paragraph">
                  <wp:posOffset>1795780</wp:posOffset>
                </wp:positionV>
                <wp:extent cx="9874885" cy="1472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472400"/>
                          <a:chOff x="0" y="0"/>
                          <a:chExt cx="9874800" cy="14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141.4pt;width:777.55pt;height:115.95pt" coordorigin="186,2828" coordsize="15551,2319">
                <v:group id="shape_0" style="position:absolute;left:186;top:2828;width:2591;height:2319">
                  <v:shape id="shape_0" stroked="f" o:allowincell="f" style="position:absolute;left:284;top:2828;width:2414;height:177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6;top:4604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8;top:2828;width:2591;height:2319">
                  <v:shape id="shape_0" stroked="f" o:allowincell="f" style="position:absolute;left:2876;top:2828;width:2414;height:177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8;top:4604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70;top:2828;width:2591;height:2319">
                  <v:shape id="shape_0" stroked="f" o:allowincell="f" style="position:absolute;left:5468;top:2828;width:2414;height:1774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70;top:4604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62;top:2828;width:2591;height:2319">
                  <v:shape id="shape_0" stroked="f" o:allowincell="f" style="position:absolute;left:8060;top:2828;width:2414;height:177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2;top:4604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554;top:2828;width:2591;height:2319">
                  <v:shape id="shape_0" stroked="f" o:allowincell="f" style="position:absolute;left:10652;top:2828;width:2414;height:177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4;top:4604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146;top:2828;width:2591;height:2319">
                  <v:shape id="shape_0" stroked="f" o:allowincell="f" style="position:absolute;left:13244;top:2828;width:2414;height:177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46;top:4604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</wp:posOffset>
                </wp:positionH>
                <wp:positionV relativeFrom="paragraph">
                  <wp:posOffset>3350260</wp:posOffset>
                </wp:positionV>
                <wp:extent cx="9874885" cy="1472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472400"/>
                          <a:chOff x="0" y="0"/>
                          <a:chExt cx="9874800" cy="14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263.8pt;width:777.55pt;height:115.95pt" coordorigin="186,5276" coordsize="15551,2319">
                <v:group id="shape_0" style="position:absolute;left:186;top:5276;width:2591;height:2319">
                  <v:shape id="shape_0" stroked="f" o:allowincell="f" style="position:absolute;left:284;top:5276;width:2414;height:177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6;top:7052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8;top:5276;width:2591;height:2319">
                  <v:shape id="shape_0" stroked="f" o:allowincell="f" style="position:absolute;left:2876;top:5276;width:2414;height:1774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8;top:7052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70;top:5276;width:2591;height:2319">
                  <v:shape id="shape_0" stroked="f" o:allowincell="f" style="position:absolute;left:5468;top:5276;width:2414;height:177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70;top:7052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62;top:5276;width:2591;height:2319">
                  <v:shape id="shape_0" stroked="f" o:allowincell="f" style="position:absolute;left:8060;top:5276;width:2414;height:1774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2;top:7052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554;top:5276;width:2591;height:2319">
                  <v:shape id="shape_0" stroked="f" o:allowincell="f" style="position:absolute;left:10652;top:5276;width:2414;height:1774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4;top:7052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146;top:5276;width:2591;height:2319">
                  <v:shape id="shape_0" stroked="f" o:allowincell="f" style="position:absolute;left:13244;top:5276;width:2414;height:177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46;top:7052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110</wp:posOffset>
                </wp:positionH>
                <wp:positionV relativeFrom="paragraph">
                  <wp:posOffset>4904740</wp:posOffset>
                </wp:positionV>
                <wp:extent cx="9874885" cy="14725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472400"/>
                          <a:chOff x="0" y="0"/>
                          <a:chExt cx="9874800" cy="14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4724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62280" y="0"/>
                              <a:ext cx="153360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788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386.2pt;width:777.55pt;height:115.95pt" coordorigin="186,7724" coordsize="15551,2319">
                <v:group id="shape_0" style="position:absolute;left:186;top:7724;width:2591;height:2319">
                  <v:shape id="shape_0" stroked="f" o:allowincell="f" style="position:absolute;left:284;top:7724;width:2414;height:177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6;top:9500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8;top:7724;width:2591;height:2319">
                  <v:shape id="shape_0" stroked="f" o:allowincell="f" style="position:absolute;left:2876;top:7724;width:2414;height:1774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8;top:9500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70;top:7724;width:2591;height:2319">
                  <v:shape id="shape_0" stroked="f" o:allowincell="f" style="position:absolute;left:5468;top:7724;width:2414;height:177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70;top:9500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62;top:7724;width:2591;height:2319">
                  <v:shape id="shape_0" stroked="f" o:allowincell="f" style="position:absolute;left:8060;top:7724;width:2414;height:1774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2;top:9500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554;top:7724;width:2591;height:2319">
                  <v:shape id="shape_0" stroked="f" o:allowincell="f" style="position:absolute;left:10652;top:7724;width:2414;height:1774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4;top:9500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146;top:7724;width:2591;height:2319">
                  <v:shape id="shape_0" stroked="f" o:allowincell="f" style="position:absolute;left:13244;top:7724;width:2414;height:1774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46;top:9500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163. </w:t>
      </w:r>
      <w:r>
        <w:rPr>
          <w:rFonts w:cs="Formata" w:ascii="Formata" w:hAnsi="Formata"/>
          <w:b/>
          <w:color w:val="0000FF"/>
          <w:sz w:val="16"/>
        </w:rPr>
        <w:t xml:space="preserve">LÉČENÍ ZEMĚ LÁSKOU (2) 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02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8:32:00Z</dcterms:created>
  <dc:creator>Ivo A. Benda</dc:creator>
  <dc:description/>
  <dc:language>en-US</dc:language>
  <cp:lastModifiedBy>IAB</cp:lastModifiedBy>
  <cp:lastPrinted>2004-11-10T17:47:00Z</cp:lastPrinted>
  <dcterms:modified xsi:type="dcterms:W3CDTF">2005-02-04T18:32:00Z</dcterms:modified>
  <cp:revision>2</cp:revision>
  <dc:subject/>
  <dc:title>www.vesmirni-lide.cz     www.universe-people.com</dc:title>
</cp:coreProperties>
</file>