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70</wp:posOffset>
                </wp:positionH>
                <wp:positionV relativeFrom="paragraph">
                  <wp:posOffset>332740</wp:posOffset>
                </wp:positionV>
                <wp:extent cx="10058400" cy="13823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382400"/>
                          <a:chOff x="0" y="0"/>
                          <a:chExt cx="10058400" cy="138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26.2pt;width:792pt;height:108.85pt" coordorigin="42,524" coordsize="15840,2177">
                <v:group id="shape_0" style="position:absolute;left:42;top:524;width:2880;height:217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270;top:524;width:2432;height:1626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2;top:2153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34;top:524;width:2880;height:2177">
                  <v:shape id="shape_0" stroked="f" o:allowincell="f" style="position:absolute;left:2862;top:524;width:2432;height:1626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34;top:2153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6;top:524;width:2880;height:2177">
                  <v:shape id="shape_0" stroked="f" o:allowincell="f" style="position:absolute;left:5454;top:524;width:2432;height:1626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6;top:2153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18;top:524;width:2880;height:2177">
                  <v:shape id="shape_0" stroked="f" o:allowincell="f" style="position:absolute;left:8046;top:524;width:2432;height:1626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18;top:2153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10;top:524;width:2880;height:2177">
                  <v:shape id="shape_0" stroked="f" o:allowincell="f" style="position:absolute;left:10638;top:524;width:2432;height:1626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10;top:2153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02;top:524;width:2880;height:2177">
                  <v:shape id="shape_0" stroked="f" o:allowincell="f" style="position:absolute;left:13230;top:524;width:2432;height:1626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02;top:2153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1795780</wp:posOffset>
                </wp:positionV>
                <wp:extent cx="10058400" cy="138239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382400"/>
                          <a:chOff x="0" y="0"/>
                          <a:chExt cx="10058400" cy="138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141.4pt;width:792pt;height:108.85pt" coordorigin="42,2828" coordsize="15840,2177">
                <v:group id="shape_0" style="position:absolute;left:42;top:2828;width:2880;height:2177">
                  <v:shape id="shape_0" stroked="f" o:allowincell="f" style="position:absolute;left:270;top:2828;width:2432;height:1626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;top:4457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34;top:2828;width:2880;height:2177">
                  <v:shape id="shape_0" stroked="f" o:allowincell="f" style="position:absolute;left:2862;top:2828;width:2432;height:1626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34;top:4457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6;top:2828;width:2880;height:2177">
                  <v:shape id="shape_0" stroked="f" o:allowincell="f" style="position:absolute;left:5454;top:2828;width:2432;height:1626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6;top:4457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18;top:2828;width:2880;height:2177">
                  <v:shape id="shape_0" stroked="f" o:allowincell="f" style="position:absolute;left:8046;top:2828;width:2432;height:1626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18;top:4457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10;top:2828;width:2880;height:2177">
                  <v:shape id="shape_0" stroked="f" o:allowincell="f" style="position:absolute;left:10638;top:2828;width:2432;height:1626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10;top:4457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02;top:2828;width:2880;height:2177">
                  <v:shape id="shape_0" stroked="f" o:allowincell="f" style="position:absolute;left:13230;top:2828;width:2432;height:1626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02;top:4457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3258820</wp:posOffset>
                </wp:positionV>
                <wp:extent cx="10058400" cy="13823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382400"/>
                          <a:chOff x="0" y="0"/>
                          <a:chExt cx="10058400" cy="138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256.6pt;width:792pt;height:108.85pt" coordorigin="42,5132" coordsize="15840,2177">
                <v:group id="shape_0" style="position:absolute;left:42;top:5132;width:2880;height:2177">
                  <v:shape id="shape_0" stroked="f" o:allowincell="f" style="position:absolute;left:270;top:5132;width:2432;height:1626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;top:6761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34;top:5132;width:2880;height:2177">
                  <v:shape id="shape_0" stroked="f" o:allowincell="f" style="position:absolute;left:2862;top:5132;width:2432;height:1626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34;top:6761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6;top:5132;width:2880;height:2177">
                  <v:shape id="shape_0" stroked="f" o:allowincell="f" style="position:absolute;left:5454;top:5132;width:2432;height:1626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6;top:6761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18;top:5132;width:2880;height:2177">
                  <v:shape id="shape_0" stroked="f" o:allowincell="f" style="position:absolute;left:8046;top:5132;width:2432;height:1626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18;top:6761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10;top:5132;width:2880;height:2177">
                  <v:shape id="shape_0" stroked="f" o:allowincell="f" style="position:absolute;left:10638;top:5132;width:2432;height:1626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10;top:6761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02;top:5132;width:2880;height:2177">
                  <v:shape id="shape_0" stroked="f" o:allowincell="f" style="position:absolute;left:13230;top:5132;width:2432;height:1626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02;top:6761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</wp:posOffset>
                </wp:positionH>
                <wp:positionV relativeFrom="paragraph">
                  <wp:posOffset>4721860</wp:posOffset>
                </wp:positionV>
                <wp:extent cx="10058400" cy="13823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58400" cy="1382400"/>
                          <a:chOff x="0" y="0"/>
                          <a:chExt cx="10058400" cy="138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4592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29184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93776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658368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8229600" y="0"/>
                            <a:ext cx="1828800" cy="138240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4720" y="0"/>
                              <a:ext cx="1545120" cy="1033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034280"/>
                              <a:ext cx="1828800" cy="348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SVĚT VESMÍRNÝCH LIDÍ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1pt;margin-top:371.8pt;width:792pt;height:108.85pt" coordorigin="42,7436" coordsize="15840,2177">
                <v:group id="shape_0" style="position:absolute;left:42;top:7436;width:2880;height:2177">
                  <v:shape id="shape_0" stroked="f" o:allowincell="f" style="position:absolute;left:270;top:7436;width:2432;height:1626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2;top:9065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34;top:7436;width:2880;height:2177">
                  <v:shape id="shape_0" stroked="f" o:allowincell="f" style="position:absolute;left:2862;top:7436;width:2432;height:1626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34;top:9065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226;top:7436;width:2880;height:2177">
                  <v:shape id="shape_0" stroked="f" o:allowincell="f" style="position:absolute;left:5454;top:7436;width:2432;height:1626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226;top:9065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818;top:7436;width:2880;height:2177">
                  <v:shape id="shape_0" stroked="f" o:allowincell="f" style="position:absolute;left:8046;top:7436;width:2432;height:1626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818;top:9065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410;top:7436;width:2880;height:2177">
                  <v:shape id="shape_0" stroked="f" o:allowincell="f" style="position:absolute;left:10638;top:7436;width:2432;height:1626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410;top:9065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3002;top:7436;width:2880;height:2177">
                  <v:shape id="shape_0" stroked="f" o:allowincell="f" style="position:absolute;left:13230;top:7436;width:2432;height:1626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002;top:9065;width:2879;height:5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SVĚT VESMÍRNÝCH LIDÍ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162. SVĚT VESMÍRNÝCH LIDÍ V NEBI (2)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orient="landscape" w:w="16838" w:h="11906"/>
      <w:pgMar w:left="102" w:right="663" w:gutter="0" w:header="0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8:24:00Z</dcterms:created>
  <dc:creator>Ivo A. Benda</dc:creator>
  <dc:description/>
  <dc:language>en-US</dc:language>
  <cp:lastModifiedBy>IAB</cp:lastModifiedBy>
  <cp:lastPrinted>2004-11-10T17:47:00Z</cp:lastPrinted>
  <dcterms:modified xsi:type="dcterms:W3CDTF">2005-02-04T18:24:00Z</dcterms:modified>
  <cp:revision>2</cp:revision>
  <dc:subject/>
  <dc:title>www.vesmirni-lide.cz     www.universe-people.com</dc:title>
</cp:coreProperties>
</file>