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332740</wp:posOffset>
                </wp:positionV>
                <wp:extent cx="10058400" cy="1399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399680"/>
                          <a:chOff x="0" y="0"/>
                          <a:chExt cx="10058400" cy="139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26.2pt;width:792pt;height:110.2pt" coordorigin="42,524" coordsize="15840,2204">
                <v:group id="shape_0" style="position:absolute;left:42;top:524;width:2880;height:22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0;top:524;width:2463;height:164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;top:2173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34;top:524;width:2880;height:2204">
                  <v:shape id="shape_0" stroked="f" o:allowincell="f" style="position:absolute;left:2832;top:524;width:2463;height:164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34;top:2173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6;top:524;width:2880;height:2204">
                  <v:shape id="shape_0" stroked="f" o:allowincell="f" style="position:absolute;left:5424;top:524;width:2463;height:164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6;top:2173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18;top:524;width:2880;height:2204">
                  <v:shape id="shape_0" stroked="f" o:allowincell="f" style="position:absolute;left:8016;top:524;width:2463;height:164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8;top:2173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10;top:524;width:2880;height:2204">
                  <v:shape id="shape_0" stroked="f" o:allowincell="f" style="position:absolute;left:10608;top:524;width:2463;height:164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10;top:2173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02;top:524;width:2880;height:2204">
                  <v:shape id="shape_0" stroked="f" o:allowincell="f" style="position:absolute;left:13200;top:524;width:2463;height:164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02;top:2173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795780</wp:posOffset>
                </wp:positionV>
                <wp:extent cx="10058400" cy="1399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399680"/>
                          <a:chOff x="0" y="0"/>
                          <a:chExt cx="10058400" cy="139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141.4pt;width:792pt;height:110.2pt" coordorigin="42,2828" coordsize="15840,2204">
                <v:group id="shape_0" style="position:absolute;left:42;top:2828;width:2880;height:2204">
                  <v:shape id="shape_0" stroked="f" o:allowincell="f" style="position:absolute;left:240;top:2828;width:2463;height:164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;top:4477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34;top:2828;width:2880;height:2204">
                  <v:shape id="shape_0" stroked="f" o:allowincell="f" style="position:absolute;left:2832;top:2828;width:2463;height:164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34;top:4477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6;top:2828;width:2880;height:2204">
                  <v:shape id="shape_0" stroked="f" o:allowincell="f" style="position:absolute;left:5424;top:2828;width:2463;height:164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6;top:4477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18;top:2828;width:2880;height:2204">
                  <v:shape id="shape_0" stroked="f" o:allowincell="f" style="position:absolute;left:8016;top:2828;width:2463;height:164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8;top:4477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10;top:2828;width:2880;height:2204">
                  <v:shape id="shape_0" stroked="f" o:allowincell="f" style="position:absolute;left:10608;top:2828;width:2463;height:164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10;top:4477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02;top:2828;width:2880;height:2204">
                  <v:shape id="shape_0" stroked="f" o:allowincell="f" style="position:absolute;left:13200;top:2828;width:2463;height:164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02;top:4477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3258820</wp:posOffset>
                </wp:positionV>
                <wp:extent cx="10058400" cy="1399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399680"/>
                          <a:chOff x="0" y="0"/>
                          <a:chExt cx="10058400" cy="139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256.6pt;width:792pt;height:110.2pt" coordorigin="42,5132" coordsize="15840,2204">
                <v:group id="shape_0" style="position:absolute;left:42;top:5132;width:2880;height:2204">
                  <v:shape id="shape_0" stroked="f" o:allowincell="f" style="position:absolute;left:240;top:5132;width:2463;height:164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;top:6781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34;top:5132;width:2880;height:2204">
                  <v:shape id="shape_0" stroked="f" o:allowincell="f" style="position:absolute;left:2832;top:5132;width:2463;height:164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34;top:6781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6;top:5132;width:2880;height:2204">
                  <v:shape id="shape_0" stroked="f" o:allowincell="f" style="position:absolute;left:5424;top:5132;width:2463;height:164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6;top:6781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18;top:5132;width:2880;height:2204">
                  <v:shape id="shape_0" stroked="f" o:allowincell="f" style="position:absolute;left:8016;top:5132;width:2463;height:164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8;top:6781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10;top:5132;width:2880;height:2204">
                  <v:shape id="shape_0" stroked="f" o:allowincell="f" style="position:absolute;left:10608;top:5132;width:2463;height:164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10;top:6781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02;top:5132;width:2880;height:2204">
                  <v:shape id="shape_0" stroked="f" o:allowincell="f" style="position:absolute;left:13200;top:5132;width:2463;height:164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02;top:6781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4721860</wp:posOffset>
                </wp:positionV>
                <wp:extent cx="10058400" cy="1399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399680"/>
                          <a:chOff x="0" y="0"/>
                          <a:chExt cx="10058400" cy="139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800" cy="13996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25640" y="0"/>
                              <a:ext cx="1564560" cy="104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47240"/>
                              <a:ext cx="182880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371.8pt;width:792pt;height:110.2pt" coordorigin="42,7436" coordsize="15840,2204">
                <v:group id="shape_0" style="position:absolute;left:42;top:7436;width:2880;height:2204">
                  <v:shape id="shape_0" stroked="f" o:allowincell="f" style="position:absolute;left:240;top:7436;width:2463;height:164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;top:9085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34;top:7436;width:2880;height:2204">
                  <v:shape id="shape_0" stroked="f" o:allowincell="f" style="position:absolute;left:2832;top:7436;width:2463;height:164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34;top:9085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6;top:7436;width:2880;height:2204">
                  <v:shape id="shape_0" stroked="f" o:allowincell="f" style="position:absolute;left:5424;top:7436;width:2463;height:164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6;top:9085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18;top:7436;width:2880;height:2204">
                  <v:shape id="shape_0" stroked="f" o:allowincell="f" style="position:absolute;left:8016;top:7436;width:2463;height:164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8;top:9085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10;top:7436;width:2880;height:2204">
                  <v:shape id="shape_0" stroked="f" o:allowincell="f" style="position:absolute;left:10608;top:7436;width:2463;height:164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10;top:9085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02;top:7436;width:2880;height:2204">
                  <v:shape id="shape_0" stroked="f" o:allowincell="f" style="position:absolute;left:13200;top:7436;width:2463;height:164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02;top:9085;width:287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161. SVĚT VESMÍRNÝCH LIDÍ V NEBI (1)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02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8:19:00Z</dcterms:created>
  <dc:creator>Ivo A. Benda</dc:creator>
  <dc:description/>
  <dc:language>en-US</dc:language>
  <cp:lastModifiedBy>IAB</cp:lastModifiedBy>
  <cp:lastPrinted>2004-11-10T17:47:00Z</cp:lastPrinted>
  <dcterms:modified xsi:type="dcterms:W3CDTF">2005-02-04T18:19:00Z</dcterms:modified>
  <cp:revision>2</cp:revision>
  <dc:subject/>
  <dc:title>www.vesmirni-lide.cz     www.universe-people.com</dc:title>
</cp:coreProperties>
</file>