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76860</wp:posOffset>
                </wp:positionV>
                <wp:extent cx="7315200" cy="1919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19520"/>
                          <a:chOff x="0" y="0"/>
                          <a:chExt cx="731520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1.8pt;width:576pt;height:151.15pt" coordorigin="-140,436" coordsize="11520,3023">
                <v:group id="shape_0" style="position:absolute;left:-140;top:436;width:2160;height:302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9;top:436;width:1698;height:246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90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36;width:2160;height:3023">
                  <v:shape id="shape_0" stroked="f" o:allowincell="f" style="position:absolute;left:1961;top:436;width:1698;height:246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90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36;width:2160;height:3023">
                  <v:shape id="shape_0" stroked="f" o:allowincell="f" style="position:absolute;left:3833;top:436;width:1698;height:246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90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36;width:2160;height:3023">
                  <v:shape id="shape_0" stroked="f" o:allowincell="f" style="position:absolute;left:5705;top:436;width:1698;height:246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90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36;width:2160;height:3023">
                  <v:shape id="shape_0" stroked="f" o:allowincell="f" style="position:absolute;left:7577;top:436;width:1698;height:246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90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36;width:2160;height:3023">
                  <v:shape id="shape_0" stroked="f" o:allowincell="f" style="position:absolute;left:9449;top:436;width:1698;height:246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904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97100</wp:posOffset>
                </wp:positionV>
                <wp:extent cx="7315200" cy="1919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19520"/>
                          <a:chOff x="0" y="0"/>
                          <a:chExt cx="731520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3pt;width:576pt;height:151.15pt" coordorigin="-140,3460" coordsize="11520,3023">
                <v:group id="shape_0" style="position:absolute;left:-140;top:3460;width:2160;height:3023">
                  <v:shape id="shape_0" stroked="f" o:allowincell="f" style="position:absolute;left:89;top:3460;width:1698;height:246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92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60;width:2160;height:3023">
                  <v:shape id="shape_0" stroked="f" o:allowincell="f" style="position:absolute;left:1961;top:3460;width:1698;height:246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92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60;width:2160;height:3023">
                  <v:shape id="shape_0" stroked="f" o:allowincell="f" style="position:absolute;left:3833;top:3460;width:1698;height:246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92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60;width:2160;height:3023">
                  <v:shape id="shape_0" stroked="f" o:allowincell="f" style="position:absolute;left:5705;top:3460;width:1698;height:246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92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60;width:2160;height:3023">
                  <v:shape id="shape_0" stroked="f" o:allowincell="f" style="position:absolute;left:7577;top:3460;width:1698;height:246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92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60;width:2160;height:3023">
                  <v:shape id="shape_0" stroked="f" o:allowincell="f" style="position:absolute;left:9449;top:3460;width:1698;height:246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928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17340</wp:posOffset>
                </wp:positionV>
                <wp:extent cx="7315200" cy="1919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19520"/>
                          <a:chOff x="0" y="0"/>
                          <a:chExt cx="731520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4.2pt;width:576pt;height:151.15pt" coordorigin="-140,6484" coordsize="11520,3023">
                <v:group id="shape_0" style="position:absolute;left:-140;top:6484;width:2160;height:3023">
                  <v:shape id="shape_0" stroked="f" o:allowincell="f" style="position:absolute;left:89;top:6484;width:1698;height:246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952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484;width:2160;height:3023">
                  <v:shape id="shape_0" stroked="f" o:allowincell="f" style="position:absolute;left:1961;top:6484;width:1698;height:246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952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484;width:2160;height:3023">
                  <v:shape id="shape_0" stroked="f" o:allowincell="f" style="position:absolute;left:3833;top:6484;width:1698;height:246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952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484;width:2160;height:3023">
                  <v:shape id="shape_0" stroked="f" o:allowincell="f" style="position:absolute;left:5705;top:6484;width:1698;height:246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952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484;width:2160;height:3023">
                  <v:shape id="shape_0" stroked="f" o:allowincell="f" style="position:absolute;left:7577;top:6484;width:1698;height:246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952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484;width:2160;height:3023">
                  <v:shape id="shape_0" stroked="f" o:allowincell="f" style="position:absolute;left:9449;top:6484;width:1698;height:246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952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37580</wp:posOffset>
                </wp:positionV>
                <wp:extent cx="7315200" cy="1919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19520"/>
                          <a:chOff x="0" y="0"/>
                          <a:chExt cx="731520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5.4pt;width:576pt;height:151.15pt" coordorigin="-140,9508" coordsize="11520,3023">
                <v:group id="shape_0" style="position:absolute;left:-140;top:9508;width:2160;height:3023">
                  <v:shape id="shape_0" stroked="f" o:allowincell="f" style="position:absolute;left:89;top:9508;width:1698;height:246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97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08;width:2160;height:3023">
                  <v:shape id="shape_0" stroked="f" o:allowincell="f" style="position:absolute;left:1961;top:9508;width:1698;height:246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97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08;width:2160;height:3023">
                  <v:shape id="shape_0" stroked="f" o:allowincell="f" style="position:absolute;left:3833;top:9508;width:1698;height:246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97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08;width:2160;height:3023">
                  <v:shape id="shape_0" stroked="f" o:allowincell="f" style="position:absolute;left:5705;top:9508;width:1698;height:246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97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08;width:2160;height:3023">
                  <v:shape id="shape_0" stroked="f" o:allowincell="f" style="position:absolute;left:7577;top:9508;width:1698;height:246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97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08;width:2160;height:3023">
                  <v:shape id="shape_0" stroked="f" o:allowincell="f" style="position:absolute;left:9449;top:9508;width:1698;height:246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976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57820</wp:posOffset>
                </wp:positionV>
                <wp:extent cx="7315200" cy="1919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19520"/>
                          <a:chOff x="0" y="0"/>
                          <a:chExt cx="731520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45440" y="0"/>
                              <a:ext cx="107892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3716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Í ZEMI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6.6pt;width:576pt;height:151.15pt" coordorigin="-140,12532" coordsize="11520,3023">
                <v:group id="shape_0" style="position:absolute;left:-140;top:12532;width:2160;height:3023">
                  <v:shape id="shape_0" stroked="f" o:allowincell="f" style="position:absolute;left:89;top:12532;width:1698;height:246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000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32;width:2160;height:3023">
                  <v:shape id="shape_0" stroked="f" o:allowincell="f" style="position:absolute;left:1961;top:12532;width:1698;height:246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5000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32;width:2160;height:3023">
                  <v:shape id="shape_0" stroked="f" o:allowincell="f" style="position:absolute;left:3833;top:12532;width:1698;height:246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5000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32;width:2160;height:3023">
                  <v:shape id="shape_0" stroked="f" o:allowincell="f" style="position:absolute;left:5705;top:12532;width:1698;height:246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5000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32;width:2160;height:3023">
                  <v:shape id="shape_0" stroked="f" o:allowincell="f" style="position:absolute;left:7577;top:12532;width:1698;height:246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5000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32;width:2160;height:3023">
                  <v:shape id="shape_0" stroked="f" o:allowincell="f" style="position:absolute;left:9449;top:12532;width:1698;height:246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5000;width:21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Í ZEMI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59. ANDĚL LÉČÍ ZEMI LÁSKOU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340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9:24:00Z</dcterms:created>
  <dc:creator>Ivo A. Benda</dc:creator>
  <dc:description/>
  <dc:language>en-US</dc:language>
  <cp:lastModifiedBy>IAB</cp:lastModifiedBy>
  <cp:lastPrinted>2004-11-10T19:02:00Z</cp:lastPrinted>
  <dcterms:modified xsi:type="dcterms:W3CDTF">2004-11-10T19:24:00Z</dcterms:modified>
  <cp:revision>2</cp:revision>
  <dc:subject/>
  <dc:title>www.vesmirni-lide.cz     www.universe-people.com</dc:title>
</cp:coreProperties>
</file>