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 w:ascii="Formata" w:hAnsi="Formata"/>
          <w:b/>
          <w:color w:val="FF0000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478155</wp:posOffset>
                </wp:positionV>
                <wp:extent cx="7306945" cy="9326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6920" cy="9326880"/>
                          <a:chOff x="0" y="0"/>
                          <a:chExt cx="7306920" cy="932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06920" cy="201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Obr289min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944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Obr289min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Obr289min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6688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Obr289min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560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Obr289min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4360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Obr289min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828800"/>
                            <a:ext cx="7306920" cy="201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Obr289min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944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Obr289min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Obr289min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6688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Obr289min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560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Obr289min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4360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Obr289min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657600"/>
                            <a:ext cx="7306920" cy="201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Obr289min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944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Obr289min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Obr289min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6688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Obr289min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560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Obr289min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4360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Obr289min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486400"/>
                            <a:ext cx="7306920" cy="201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Obr289min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944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Obr289min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Obr289min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6688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Obr289min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560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Obr289min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4360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Obr289min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315200"/>
                            <a:ext cx="7306920" cy="201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Obr289min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944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Obr289min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Obr289min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6688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27" name="Obr289min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5600" y="0"/>
                              <a:ext cx="136260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Obr289min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69920" y="0"/>
                                <a:ext cx="105228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260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43600" y="0"/>
                              <a:ext cx="1363320" cy="201168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Obr289min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170640" y="0"/>
                                <a:ext cx="1053000" cy="14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49000"/>
                                <a:ext cx="1363320" cy="56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JEŽÍŠ KRISTUS 1.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b w:val="false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 xml:space="preserve">PŘÍCHO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7.65pt;width:575.35pt;height:734.4pt" coordorigin="-140,753" coordsize="11507,14688">
                <v:group id="shape_0" style="position:absolute;left:-140;top:753;width:11507;height:3168">
                  <v:group id="shape_0" style="position:absolute;left:-140;top:753;width:2147;height:316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Obr289min" stroked="f" o:allowincell="f" style="position:absolute;left:129;top:753;width:1657;height:2296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40;top:303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33;top:753;width:2146;height:3168">
                    <v:shape id="shape_0" ID="Obr289min" stroked="f" o:allowincell="f" style="position:absolute;left:2001;top:753;width:1656;height:2296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33;top:303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4;top:753;width:2147;height:3168">
                    <v:shape id="shape_0" ID="Obr289min" stroked="f" o:allowincell="f" style="position:absolute;left:3873;top:753;width:1657;height:2296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04;top:303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77;top:753;width:2146;height:3168">
                    <v:shape id="shape_0" ID="Obr289min" stroked="f" o:allowincell="f" style="position:absolute;left:5745;top:753;width:1656;height:2296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77;top:303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49;top:753;width:2146;height:3168">
                    <v:shape id="shape_0" ID="Obr289min" stroked="f" o:allowincell="f" style="position:absolute;left:7617;top:753;width:1656;height:2296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9;top:303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220;top:753;width:2147;height:3168">
                    <v:shape id="shape_0" ID="Obr289min" stroked="f" o:allowincell="f" style="position:absolute;left:9489;top:753;width:1657;height:2296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220;top:303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40;top:3633;width:11507;height:3168">
                  <v:group id="shape_0" style="position:absolute;left:-140;top:3633;width:2147;height:3168">
                    <v:shape id="shape_0" ID="Obr289min" stroked="f" o:allowincell="f" style="position:absolute;left:129;top:3633;width:1657;height:2296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40;top:591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33;top:3633;width:2146;height:3168">
                    <v:shape id="shape_0" ID="Obr289min" stroked="f" o:allowincell="f" style="position:absolute;left:2001;top:3633;width:1656;height:2296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33;top:591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4;top:3633;width:2147;height:3168">
                    <v:shape id="shape_0" ID="Obr289min" stroked="f" o:allowincell="f" style="position:absolute;left:3873;top:3633;width:1657;height:2296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04;top:591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77;top:3633;width:2146;height:3168">
                    <v:shape id="shape_0" ID="Obr289min" stroked="f" o:allowincell="f" style="position:absolute;left:5745;top:3633;width:1656;height:2296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77;top:591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49;top:3633;width:2146;height:3168">
                    <v:shape id="shape_0" ID="Obr289min" stroked="f" o:allowincell="f" style="position:absolute;left:7617;top:3633;width:1656;height:2296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9;top:591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220;top:3633;width:2147;height:3168">
                    <v:shape id="shape_0" ID="Obr289min" stroked="f" o:allowincell="f" style="position:absolute;left:9489;top:3633;width:1657;height:2296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220;top:591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40;top:6513;width:11507;height:3168">
                  <v:group id="shape_0" style="position:absolute;left:-140;top:6513;width:2147;height:3168">
                    <v:shape id="shape_0" ID="Obr289min" stroked="f" o:allowincell="f" style="position:absolute;left:129;top:6513;width:1657;height:2296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40;top:879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33;top:6513;width:2146;height:3168">
                    <v:shape id="shape_0" ID="Obr289min" stroked="f" o:allowincell="f" style="position:absolute;left:2001;top:6513;width:1656;height:2296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33;top:879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4;top:6513;width:2147;height:3168">
                    <v:shape id="shape_0" ID="Obr289min" stroked="f" o:allowincell="f" style="position:absolute;left:3873;top:6513;width:1657;height:2296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04;top:879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77;top:6513;width:2146;height:3168">
                    <v:shape id="shape_0" ID="Obr289min" stroked="f" o:allowincell="f" style="position:absolute;left:5745;top:6513;width:1656;height:2296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77;top:879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49;top:6513;width:2146;height:3168">
                    <v:shape id="shape_0" ID="Obr289min" stroked="f" o:allowincell="f" style="position:absolute;left:7617;top:6513;width:1656;height:2296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9;top:879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220;top:6513;width:2147;height:3168">
                    <v:shape id="shape_0" ID="Obr289min" stroked="f" o:allowincell="f" style="position:absolute;left:9489;top:6513;width:1657;height:2296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220;top:879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40;top:9393;width:11507;height:3168">
                  <v:group id="shape_0" style="position:absolute;left:-140;top:9393;width:2147;height:3168">
                    <v:shape id="shape_0" ID="Obr289min" stroked="f" o:allowincell="f" style="position:absolute;left:129;top:9393;width:1657;height:2296;mso-wrap-style:none;v-text-anchor:middle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40;top:1167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33;top:9393;width:2146;height:3168">
                    <v:shape id="shape_0" ID="Obr289min" stroked="f" o:allowincell="f" style="position:absolute;left:2001;top:9393;width:1656;height:2296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33;top:1167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4;top:9393;width:2147;height:3168">
                    <v:shape id="shape_0" ID="Obr289min" stroked="f" o:allowincell="f" style="position:absolute;left:3873;top:9393;width:1657;height:2296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04;top:1167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77;top:9393;width:2146;height:3168">
                    <v:shape id="shape_0" ID="Obr289min" stroked="f" o:allowincell="f" style="position:absolute;left:5745;top:9393;width:1656;height:2296;mso-wrap-style:none;v-text-anchor:middle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77;top:1167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49;top:9393;width:2146;height:3168">
                    <v:shape id="shape_0" ID="Obr289min" stroked="f" o:allowincell="f" style="position:absolute;left:7617;top:9393;width:1656;height:2296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9;top:1167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220;top:9393;width:2147;height:3168">
                    <v:shape id="shape_0" ID="Obr289min" stroked="f" o:allowincell="f" style="position:absolute;left:9489;top:9393;width:1657;height:2296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220;top:1167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40;top:12273;width:11507;height:3168">
                  <v:group id="shape_0" style="position:absolute;left:-140;top:12273;width:2147;height:3168">
                    <v:shape id="shape_0" ID="Obr289min" stroked="f" o:allowincell="f" style="position:absolute;left:129;top:12273;width:1657;height:2296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40;top:1455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33;top:12273;width:2146;height:3168">
                    <v:shape id="shape_0" ID="Obr289min" stroked="f" o:allowincell="f" style="position:absolute;left:2001;top:12273;width:1656;height:2296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33;top:1455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4;top:12273;width:2147;height:3168">
                    <v:shape id="shape_0" ID="Obr289min" stroked="f" o:allowincell="f" style="position:absolute;left:3873;top:12273;width:1657;height:2296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04;top:1455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77;top:12273;width:2146;height:3168">
                    <v:shape id="shape_0" ID="Obr289min" stroked="f" o:allowincell="f" style="position:absolute;left:5745;top:12273;width:1656;height:2296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77;top:1455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49;top:12273;width:2146;height:3168">
                    <v:shape id="shape_0" ID="Obr289min" stroked="f" o:allowincell="f" style="position:absolute;left:7617;top:12273;width:1656;height:2296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9;top:14555;width:2145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220;top:12273;width:2147;height:3168">
                    <v:shape id="shape_0" ID="Obr289min" stroked="f" o:allowincell="f" style="position:absolute;left:9489;top:12273;width:1657;height:2296;mso-wrap-style:none;v-text-anchor:middle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220;top:14555;width:2146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JEŽÍŠ KRISTUS 1. </w:t>
                            </w:r>
                            <w:r>
                              <w:rPr>
                                <w:kern w:val="2"/>
                                <w:sz w:val="13"/>
                                <w:szCs w:val="20"/>
                                <w:b w:val="false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 xml:space="preserve">PŘÍCH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4. JEŽÍŠ KRISTUS 1. PŘÍCHOD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5:49:00Z</dcterms:created>
  <dc:creator>Ivo A. Benda</dc:creator>
  <dc:description/>
  <dc:language>en-US</dc:language>
  <cp:lastModifiedBy>IAB</cp:lastModifiedBy>
  <cp:lastPrinted>2002-07-10T07:06:00Z</cp:lastPrinted>
  <dcterms:modified xsi:type="dcterms:W3CDTF">2002-07-10T05:49:00Z</dcterms:modified>
  <cp:revision>2</cp:revision>
  <dc:subject/>
  <dc:title>www.vesmirni-lide.cz      www.universe-people.com</dc:title>
</cp:coreProperties>
</file>