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76860</wp:posOffset>
                </wp:positionV>
                <wp:extent cx="9783445" cy="1515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515600"/>
                          <a:chOff x="0" y="0"/>
                          <a:chExt cx="978336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1.8pt;width:770.35pt;height:119.35pt" coordorigin="4,436" coordsize="15407,2387">
                <v:group id="shape_0" style="position:absolute;left:4;top:436;width:2447;height:23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;top:436;width:2338;height:18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436;width:2447;height:2387">
                  <v:shape id="shape_0" stroked="f" o:allowincell="f" style="position:absolute;left:2644;top:436;width:2338;height:18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436;width:2447;height:2387">
                  <v:shape id="shape_0" stroked="f" o:allowincell="f" style="position:absolute;left:5236;top:436;width:2338;height:18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436;width:2447;height:2387">
                  <v:shape id="shape_0" stroked="f" o:allowincell="f" style="position:absolute;left:7828;top:436;width:2338;height:18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436;width:2447;height:2387">
                  <v:shape id="shape_0" stroked="f" o:allowincell="f" style="position:absolute;left:10420;top:436;width:2338;height:18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64;top:436;width:2447;height:2387">
                  <v:shape id="shape_0" stroked="f" o:allowincell="f" style="position:absolute;left:13012;top:436;width:2338;height:18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2297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31340</wp:posOffset>
                </wp:positionV>
                <wp:extent cx="9783445" cy="1515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515600"/>
                          <a:chOff x="0" y="0"/>
                          <a:chExt cx="978336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4.2pt;width:770.35pt;height:119.35pt" coordorigin="4,2884" coordsize="15407,2387">
                <v:group id="shape_0" style="position:absolute;left:4;top:2884;width:2447;height:2387">
                  <v:shape id="shape_0" stroked="f" o:allowincell="f" style="position:absolute;left:52;top:2884;width:2338;height:185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2884;width:2447;height:2387">
                  <v:shape id="shape_0" stroked="f" o:allowincell="f" style="position:absolute;left:2644;top:2884;width:2338;height:185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2884;width:2447;height:2387">
                  <v:shape id="shape_0" stroked="f" o:allowincell="f" style="position:absolute;left:5236;top:2884;width:2338;height:185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2884;width:2447;height:2387">
                  <v:shape id="shape_0" stroked="f" o:allowincell="f" style="position:absolute;left:7828;top:2884;width:2338;height:185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2884;width:2447;height:2387">
                  <v:shape id="shape_0" stroked="f" o:allowincell="f" style="position:absolute;left:10420;top:2884;width:2338;height:18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64;top:2884;width:2447;height:2387">
                  <v:shape id="shape_0" stroked="f" o:allowincell="f" style="position:absolute;left:13012;top:2884;width:2338;height:18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4745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385820</wp:posOffset>
                </wp:positionV>
                <wp:extent cx="9783445" cy="1515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515600"/>
                          <a:chOff x="0" y="0"/>
                          <a:chExt cx="978336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6.6pt;width:770.35pt;height:119.35pt" coordorigin="4,5332" coordsize="15407,2387">
                <v:group id="shape_0" style="position:absolute;left:4;top:5332;width:2447;height:2387">
                  <v:shape id="shape_0" stroked="f" o:allowincell="f" style="position:absolute;left:52;top:5332;width:2338;height:185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5332;width:2447;height:2387">
                  <v:shape id="shape_0" stroked="f" o:allowincell="f" style="position:absolute;left:2644;top:5332;width:2338;height:185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5332;width:2447;height:2387">
                  <v:shape id="shape_0" stroked="f" o:allowincell="f" style="position:absolute;left:5236;top:5332;width:2338;height:185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5332;width:2447;height:2387">
                  <v:shape id="shape_0" stroked="f" o:allowincell="f" style="position:absolute;left:7828;top:5332;width:2338;height:185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5332;width:2447;height:2387">
                  <v:shape id="shape_0" stroked="f" o:allowincell="f" style="position:absolute;left:10420;top:5332;width:2338;height:185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64;top:5332;width:2447;height:2387">
                  <v:shape id="shape_0" stroked="f" o:allowincell="f" style="position:absolute;left:13012;top:5332;width:2338;height:185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7193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40300</wp:posOffset>
                </wp:positionV>
                <wp:extent cx="9783445" cy="1515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515600"/>
                          <a:chOff x="0" y="0"/>
                          <a:chExt cx="978336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515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0600" y="0"/>
                              <a:ext cx="14853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880"/>
                              <a:ext cx="155376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89pt;width:770.35pt;height:119.35pt" coordorigin="4,7780" coordsize="15407,2387">
                <v:group id="shape_0" style="position:absolute;left:4;top:7780;width:2447;height:2387">
                  <v:shape id="shape_0" stroked="f" o:allowincell="f" style="position:absolute;left:52;top:7780;width:2338;height:185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7780;width:2447;height:2387">
                  <v:shape id="shape_0" stroked="f" o:allowincell="f" style="position:absolute;left:2644;top:7780;width:2338;height:185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7780;width:2447;height:2387">
                  <v:shape id="shape_0" stroked="f" o:allowincell="f" style="position:absolute;left:5236;top:7780;width:2338;height:185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7780;width:2447;height:2387">
                  <v:shape id="shape_0" stroked="f" o:allowincell="f" style="position:absolute;left:7828;top:7780;width:2338;height:185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7780;width:2447;height:2387">
                  <v:shape id="shape_0" stroked="f" o:allowincell="f" style="position:absolute;left:10420;top:7780;width:2338;height:185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64;top:7780;width:2447;height:2387">
                  <v:shape id="shape_0" stroked="f" o:allowincell="f" style="position:absolute;left:13012;top:7780;width:2338;height:185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9641;width:244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6.  LÉČENÍ ZEMĚ LÁSKOU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284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46:00Z</dcterms:created>
  <dc:creator>Ivo A. Benda</dc:creator>
  <dc:description/>
  <dc:language>en-US</dc:language>
  <cp:lastModifiedBy>IAB</cp:lastModifiedBy>
  <cp:lastPrinted>2004-06-13T20:48:00Z</cp:lastPrinted>
  <dcterms:modified xsi:type="dcterms:W3CDTF">2004-11-10T15:46:00Z</dcterms:modified>
  <cp:revision>2</cp:revision>
  <dc:subject/>
  <dc:title>www.vesmirni-lide.cz     www.universe-people.com</dc:title>
</cp:coreProperties>
</file>