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2787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735920"/>
                          <a:chOff x="0" y="0"/>
                          <a:chExt cx="7128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25pt;height:136.7pt" coordorigin="4,467" coordsize="11225,2734">
                <v:group id="shape_0" style="position:absolute;left:4;top:467;width:1865;height:27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0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2;top:467;width:1633;height:214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12;top:467;width:1632;height:2147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group id="shape_0" style="position:absolute;left:253;top:964;width:1367;height:1245">
                      <v:group id="shape_0" style="position:absolute;left:253;top:964;width:1367;height:1245">
                        <v:group id="shape_0" style="position:absolute;left:253;top:96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53;top:96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63;top:102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f" o:allowincell="f" style="position:absolute;left:482;top:131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2;top:161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;top:1513;width:723;height:49">
                        <v:shapetype id="_x0000_t69" coordsize="21600,21600" o:spt="69" adj="10800,10800" path="m,10800l@2,l@2@5l@3@5l@3,l21600,10800l@3,21600l@3@6l@2@6l@2,21600xe">
                          <v:stroke joinstyle="miter"/>
                          <v:formulas>
                            <v:f eqn="val 10800"/>
                            <v:f eqn="val #1"/>
                            <v:f eqn="val #0"/>
                            <v:f eqn="sum width 0 @2"/>
                            <v:f eqn="prod 1 @1 2"/>
                            <v:f eqn="sum 10800 0 @4"/>
                            <v:f eqn="sum 10800 @4 0"/>
                            <v:f eqn="prod @5 @2 10800"/>
                            <v:f eqn="sum @2 0 @7"/>
                            <v:f eqn="sum @3 @7 0"/>
                          </v:formulas>
                          <v:path gradientshapeok="t" o:connecttype="rect" textboxrect="@8,@5,@9,@6"/>
                          <v:handles>
                            <v:h position="@3,@5"/>
                            <v:h position="@2,0"/>
                          </v:handles>
                        </v:shapetype>
                        <v:shape id="shape_0" fillcolor="white" stroked="f" o:allowincell="f" style="position:absolute;left:577;top:151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54;top:151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876;top:467;width:1865;height:2734">
                  <v:shape id="shape_0" stroked="f" o:allowincell="f" style="position:absolute;left:1876;top:260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4;top:467;width:1633;height:2148">
                    <v:shape id="shape_0" stroked="f" o:allowincell="f" style="position:absolute;left:1984;top:467;width:1632;height:2147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group id="shape_0" style="position:absolute;left:2125;top:964;width:1367;height:1245">
                      <v:group id="shape_0" style="position:absolute;left:2125;top:964;width:1367;height:1245">
                        <v:group id="shape_0" style="position:absolute;left:2125;top:96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125;top:96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435;top:102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2354;top:131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64;top:161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9;top:1513;width:723;height:49">
                        <v:shape id="shape_0" fillcolor="white" stroked="f" o:allowincell="f" style="position:absolute;left:2449;top:151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926;top:151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748;top:467;width:1865;height:2734">
                  <v:shape id="shape_0" stroked="f" o:allowincell="f" style="position:absolute;left:3748;top:260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56;top:467;width:1633;height:2148">
                    <v:shape id="shape_0" stroked="f" o:allowincell="f" style="position:absolute;left:3856;top:467;width:1632;height:2147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group id="shape_0" style="position:absolute;left:3997;top:964;width:1367;height:1245">
                      <v:group id="shape_0" style="position:absolute;left:3997;top:964;width:1367;height:1245">
                        <v:group id="shape_0" style="position:absolute;left:3997;top:96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997;top:96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307;top:102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226;top:131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36;top:161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1;top:1513;width:723;height:49">
                        <v:shape id="shape_0" fillcolor="white" stroked="f" o:allowincell="f" style="position:absolute;left:4321;top:151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98;top:151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5620;top:467;width:1865;height:2734">
                  <v:shape id="shape_0" stroked="f" o:allowincell="f" style="position:absolute;left:5620;top:260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28;top:467;width:1633;height:2148">
                    <v:shape id="shape_0" stroked="f" o:allowincell="f" style="position:absolute;left:5728;top:467;width:1632;height:214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5869;top:964;width:1367;height:1245">
                      <v:group id="shape_0" style="position:absolute;left:5869;top:964;width:1367;height:1245">
                        <v:group id="shape_0" style="position:absolute;left:5869;top:96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869;top:96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79;top:102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098;top:131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08;top:161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93;top:1513;width:723;height:49">
                        <v:shape id="shape_0" fillcolor="white" stroked="f" o:allowincell="f" style="position:absolute;left:6193;top:151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0;top:151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492;top:467;width:1865;height:2734">
                  <v:shape id="shape_0" stroked="f" o:allowincell="f" style="position:absolute;left:7492;top:260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00;top:467;width:1633;height:2148">
                    <v:shape id="shape_0" stroked="f" o:allowincell="f" style="position:absolute;left:7600;top:467;width:1632;height:2147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group id="shape_0" style="position:absolute;left:7741;top:964;width:1367;height:1245">
                      <v:group id="shape_0" style="position:absolute;left:7741;top:964;width:1367;height:1245">
                        <v:group id="shape_0" style="position:absolute;left:7741;top:96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741;top:96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8051;top:102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7970;top:131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180;top:161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5;top:1513;width:723;height:49">
                        <v:shape id="shape_0" fillcolor="white" stroked="f" o:allowincell="f" style="position:absolute;left:8065;top:151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542;top:151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9364;top:467;width:1865;height:2734">
                  <v:shape id="shape_0" stroked="f" o:allowincell="f" style="position:absolute;left:9364;top:260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72;top:467;width:1633;height:2148">
                    <v:shape id="shape_0" stroked="f" o:allowincell="f" style="position:absolute;left:9472;top:467;width:1632;height:2147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group id="shape_0" style="position:absolute;left:9613;top:964;width:1367;height:1245">
                      <v:group id="shape_0" style="position:absolute;left:9613;top:964;width:1367;height:1245">
                        <v:group id="shape_0" style="position:absolute;left:9613;top:96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613;top:96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923;top:102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9842;top:131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52;top:161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937;top:1513;width:723;height:49">
                        <v:shape id="shape_0" fillcolor="white" stroked="f" o:allowincell="f" style="position:absolute;left:9937;top:151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414;top:151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2787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735920"/>
                          <a:chOff x="0" y="0"/>
                          <a:chExt cx="7128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25pt;height:136.7pt" coordorigin="4,3347" coordsize="11225,2734">
                <v:group id="shape_0" style="position:absolute;left:4;top:3347;width:1865;height:2734">
                  <v:shape id="shape_0" stroked="f" o:allowincell="f" style="position:absolute;left:4;top:548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2;top:3347;width:1633;height:2148">
                    <v:shape id="shape_0" stroked="f" o:allowincell="f" style="position:absolute;left:112;top:3347;width:1632;height:2147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group id="shape_0" style="position:absolute;left:253;top:3844;width:1367;height:1245">
                      <v:group id="shape_0" style="position:absolute;left:253;top:3844;width:1367;height:1245">
                        <v:group id="shape_0" style="position:absolute;left:253;top:384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53;top:384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63;top:390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82;top:419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2;top:449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;top:4393;width:723;height:49">
                        <v:shape id="shape_0" fillcolor="white" stroked="f" o:allowincell="f" style="position:absolute;left:577;top:439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54;top:439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876;top:3347;width:1865;height:2734">
                  <v:shape id="shape_0" stroked="f" o:allowincell="f" style="position:absolute;left:1876;top:548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4;top:3347;width:1633;height:2148">
                    <v:shape id="shape_0" stroked="f" o:allowincell="f" style="position:absolute;left:1984;top:3347;width:1632;height:2147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group id="shape_0" style="position:absolute;left:2125;top:3844;width:1367;height:1245">
                      <v:group id="shape_0" style="position:absolute;left:2125;top:3844;width:1367;height:1245">
                        <v:group id="shape_0" style="position:absolute;left:2125;top:384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125;top:384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435;top:390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2354;top:419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64;top:449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9;top:4393;width:723;height:49">
                        <v:shape id="shape_0" fillcolor="white" stroked="f" o:allowincell="f" style="position:absolute;left:2449;top:439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926;top:439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748;top:3347;width:1865;height:2734">
                  <v:shape id="shape_0" stroked="f" o:allowincell="f" style="position:absolute;left:3748;top:548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56;top:3347;width:1633;height:2148">
                    <v:shape id="shape_0" stroked="f" o:allowincell="f" style="position:absolute;left:3856;top:3347;width:1632;height:2147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group id="shape_0" style="position:absolute;left:3997;top:3844;width:1367;height:1245">
                      <v:group id="shape_0" style="position:absolute;left:3997;top:3844;width:1367;height:1245">
                        <v:group id="shape_0" style="position:absolute;left:3997;top:384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997;top:384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307;top:390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226;top:419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36;top:449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1;top:4393;width:723;height:49">
                        <v:shape id="shape_0" fillcolor="white" stroked="f" o:allowincell="f" style="position:absolute;left:4321;top:439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98;top:439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5620;top:3347;width:1865;height:2734">
                  <v:shape id="shape_0" stroked="f" o:allowincell="f" style="position:absolute;left:5620;top:548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28;top:3347;width:1633;height:2148">
                    <v:shape id="shape_0" stroked="f" o:allowincell="f" style="position:absolute;left:5728;top:3347;width:1632;height:2147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group id="shape_0" style="position:absolute;left:5869;top:3844;width:1367;height:1245">
                      <v:group id="shape_0" style="position:absolute;left:5869;top:3844;width:1367;height:1245">
                        <v:group id="shape_0" style="position:absolute;left:5869;top:384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869;top:384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79;top:390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098;top:419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08;top:449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93;top:4393;width:723;height:49">
                        <v:shape id="shape_0" fillcolor="white" stroked="f" o:allowincell="f" style="position:absolute;left:6193;top:439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0;top:439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492;top:3347;width:1865;height:2734">
                  <v:shape id="shape_0" stroked="f" o:allowincell="f" style="position:absolute;left:7492;top:548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00;top:3347;width:1633;height:2148">
                    <v:shape id="shape_0" stroked="f" o:allowincell="f" style="position:absolute;left:7600;top:3347;width:1632;height:2147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group id="shape_0" style="position:absolute;left:7741;top:3844;width:1367;height:1245">
                      <v:group id="shape_0" style="position:absolute;left:7741;top:3844;width:1367;height:1245">
                        <v:group id="shape_0" style="position:absolute;left:7741;top:384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741;top:384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8051;top:390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7970;top:419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180;top:449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5;top:4393;width:723;height:49">
                        <v:shape id="shape_0" fillcolor="white" stroked="f" o:allowincell="f" style="position:absolute;left:8065;top:439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542;top:439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9364;top:3347;width:1865;height:2734">
                  <v:shape id="shape_0" stroked="f" o:allowincell="f" style="position:absolute;left:9364;top:548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72;top:3347;width:1633;height:2148">
                    <v:shape id="shape_0" stroked="f" o:allowincell="f" style="position:absolute;left:9472;top:3347;width:1632;height:2147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group id="shape_0" style="position:absolute;left:9613;top:3844;width:1367;height:1245">
                      <v:group id="shape_0" style="position:absolute;left:9613;top:3844;width:1367;height:1245">
                        <v:group id="shape_0" style="position:absolute;left:9613;top:384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613;top:384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923;top:390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9842;top:419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52;top:449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937;top:4393;width:723;height:49">
                        <v:shape id="shape_0" fillcolor="white" stroked="f" o:allowincell="f" style="position:absolute;left:9937;top:439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414;top:439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2787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735920"/>
                          <a:chOff x="0" y="0"/>
                          <a:chExt cx="7128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25pt;height:136.7pt" coordorigin="4,6227" coordsize="11225,2734">
                <v:group id="shape_0" style="position:absolute;left:4;top:6227;width:1865;height:2734">
                  <v:shape id="shape_0" stroked="f" o:allowincell="f" style="position:absolute;left:4;top:836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2;top:6227;width:1633;height:2148">
                    <v:shape id="shape_0" stroked="f" o:allowincell="f" style="position:absolute;left:112;top:6227;width:1632;height:2147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group id="shape_0" style="position:absolute;left:253;top:6724;width:1367;height:1245">
                      <v:group id="shape_0" style="position:absolute;left:253;top:6724;width:1367;height:1245">
                        <v:group id="shape_0" style="position:absolute;left:253;top:672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53;top:672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63;top:678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82;top:707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2;top:737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;top:7273;width:723;height:49">
                        <v:shape id="shape_0" fillcolor="white" stroked="f" o:allowincell="f" style="position:absolute;left:577;top:727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54;top:727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876;top:6227;width:1865;height:2734">
                  <v:shape id="shape_0" stroked="f" o:allowincell="f" style="position:absolute;left:1876;top:836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4;top:6227;width:1633;height:2148">
                    <v:shape id="shape_0" stroked="f" o:allowincell="f" style="position:absolute;left:1984;top:6227;width:1632;height:2147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group id="shape_0" style="position:absolute;left:2125;top:6724;width:1367;height:1245">
                      <v:group id="shape_0" style="position:absolute;left:2125;top:6724;width:1367;height:1245">
                        <v:group id="shape_0" style="position:absolute;left:2125;top:672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125;top:672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435;top:678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2354;top:707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64;top:737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9;top:7273;width:723;height:49">
                        <v:shape id="shape_0" fillcolor="white" stroked="f" o:allowincell="f" style="position:absolute;left:2449;top:727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926;top:727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748;top:6227;width:1865;height:2734">
                  <v:shape id="shape_0" stroked="f" o:allowincell="f" style="position:absolute;left:3748;top:836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56;top:6227;width:1633;height:2148">
                    <v:shape id="shape_0" stroked="f" o:allowincell="f" style="position:absolute;left:3856;top:6227;width:1632;height:2147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group id="shape_0" style="position:absolute;left:3997;top:6724;width:1367;height:1245">
                      <v:group id="shape_0" style="position:absolute;left:3997;top:6724;width:1367;height:1245">
                        <v:group id="shape_0" style="position:absolute;left:3997;top:672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997;top:672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307;top:678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226;top:707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36;top:737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1;top:7273;width:723;height:49">
                        <v:shape id="shape_0" fillcolor="white" stroked="f" o:allowincell="f" style="position:absolute;left:4321;top:727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98;top:727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5620;top:6227;width:1865;height:2734">
                  <v:shape id="shape_0" stroked="f" o:allowincell="f" style="position:absolute;left:5620;top:836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28;top:6227;width:1633;height:2148">
                    <v:shape id="shape_0" stroked="f" o:allowincell="f" style="position:absolute;left:5728;top:6227;width:1632;height:2147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group id="shape_0" style="position:absolute;left:5869;top:6724;width:1367;height:1245">
                      <v:group id="shape_0" style="position:absolute;left:5869;top:6724;width:1367;height:1245">
                        <v:group id="shape_0" style="position:absolute;left:5869;top:672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869;top:672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79;top:678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098;top:707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08;top:737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93;top:7273;width:723;height:49">
                        <v:shape id="shape_0" fillcolor="white" stroked="f" o:allowincell="f" style="position:absolute;left:6193;top:727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0;top:727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492;top:6227;width:1865;height:2734">
                  <v:shape id="shape_0" stroked="f" o:allowincell="f" style="position:absolute;left:7492;top:836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00;top:6227;width:1633;height:2148">
                    <v:shape id="shape_0" stroked="f" o:allowincell="f" style="position:absolute;left:7600;top:6227;width:1632;height:2147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group id="shape_0" style="position:absolute;left:7741;top:6724;width:1367;height:1245">
                      <v:group id="shape_0" style="position:absolute;left:7741;top:6724;width:1367;height:1245">
                        <v:group id="shape_0" style="position:absolute;left:7741;top:672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741;top:672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8051;top:678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7970;top:707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180;top:737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5;top:7273;width:723;height:49">
                        <v:shape id="shape_0" fillcolor="white" stroked="f" o:allowincell="f" style="position:absolute;left:8065;top:727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542;top:727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9364;top:6227;width:1865;height:2734">
                  <v:shape id="shape_0" stroked="f" o:allowincell="f" style="position:absolute;left:9364;top:836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72;top:6227;width:1633;height:2148">
                    <v:shape id="shape_0" stroked="f" o:allowincell="f" style="position:absolute;left:9472;top:6227;width:1632;height:2147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group id="shape_0" style="position:absolute;left:9613;top:6724;width:1367;height:1245">
                      <v:group id="shape_0" style="position:absolute;left:9613;top:6724;width:1367;height:1245">
                        <v:group id="shape_0" style="position:absolute;left:9613;top:672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613;top:672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923;top:678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9842;top:707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52;top:737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937;top:7273;width:723;height:49">
                        <v:shape id="shape_0" fillcolor="white" stroked="f" o:allowincell="f" style="position:absolute;left:9937;top:727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414;top:727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2787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735920"/>
                          <a:chOff x="0" y="0"/>
                          <a:chExt cx="7128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25pt;height:136.7pt" coordorigin="4,9107" coordsize="11225,2734">
                <v:group id="shape_0" style="position:absolute;left:4;top:9107;width:1865;height:2734">
                  <v:shape id="shape_0" stroked="f" o:allowincell="f" style="position:absolute;left:4;top:1124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2;top:9107;width:1633;height:2148">
                    <v:shape id="shape_0" stroked="f" o:allowincell="f" style="position:absolute;left:112;top:9107;width:1632;height:2147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group id="shape_0" style="position:absolute;left:253;top:9604;width:1367;height:1245">
                      <v:group id="shape_0" style="position:absolute;left:253;top:9604;width:1367;height:1245">
                        <v:group id="shape_0" style="position:absolute;left:253;top:960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53;top:960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63;top:966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82;top:995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2;top:1025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;top:10153;width:723;height:49">
                        <v:shape id="shape_0" fillcolor="white" stroked="f" o:allowincell="f" style="position:absolute;left:577;top:1015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54;top:1015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876;top:9107;width:1865;height:2734">
                  <v:shape id="shape_0" stroked="f" o:allowincell="f" style="position:absolute;left:1876;top:1124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4;top:9107;width:1633;height:2148">
                    <v:shape id="shape_0" stroked="f" o:allowincell="f" style="position:absolute;left:1984;top:9107;width:1632;height:2147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group id="shape_0" style="position:absolute;left:2125;top:9604;width:1367;height:1245">
                      <v:group id="shape_0" style="position:absolute;left:2125;top:9604;width:1367;height:1245">
                        <v:group id="shape_0" style="position:absolute;left:2125;top:960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125;top:960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435;top:966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2354;top:995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64;top:1025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9;top:10153;width:723;height:49">
                        <v:shape id="shape_0" fillcolor="white" stroked="f" o:allowincell="f" style="position:absolute;left:2449;top:1015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926;top:1015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748;top:9107;width:1865;height:2734">
                  <v:shape id="shape_0" stroked="f" o:allowincell="f" style="position:absolute;left:3748;top:1124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56;top:9107;width:1633;height:2148">
                    <v:shape id="shape_0" stroked="f" o:allowincell="f" style="position:absolute;left:3856;top:9107;width:1632;height:2147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group id="shape_0" style="position:absolute;left:3997;top:9604;width:1367;height:1245">
                      <v:group id="shape_0" style="position:absolute;left:3997;top:9604;width:1367;height:1245">
                        <v:group id="shape_0" style="position:absolute;left:3997;top:960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997;top:960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307;top:966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226;top:995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36;top:1025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1;top:10153;width:723;height:49">
                        <v:shape id="shape_0" fillcolor="white" stroked="f" o:allowincell="f" style="position:absolute;left:4321;top:1015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98;top:1015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5620;top:9107;width:1865;height:2734">
                  <v:shape id="shape_0" stroked="f" o:allowincell="f" style="position:absolute;left:5620;top:1124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28;top:9107;width:1633;height:2148">
                    <v:shape id="shape_0" stroked="f" o:allowincell="f" style="position:absolute;left:5728;top:9107;width:1632;height:2147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group id="shape_0" style="position:absolute;left:5869;top:9604;width:1367;height:1245">
                      <v:group id="shape_0" style="position:absolute;left:5869;top:9604;width:1367;height:1245">
                        <v:group id="shape_0" style="position:absolute;left:5869;top:960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869;top:960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79;top:966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098;top:995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08;top:1025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93;top:10153;width:723;height:49">
                        <v:shape id="shape_0" fillcolor="white" stroked="f" o:allowincell="f" style="position:absolute;left:6193;top:1015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0;top:1015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492;top:9107;width:1865;height:2734">
                  <v:shape id="shape_0" stroked="f" o:allowincell="f" style="position:absolute;left:7492;top:1124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00;top:9107;width:1633;height:2148">
                    <v:shape id="shape_0" stroked="f" o:allowincell="f" style="position:absolute;left:7600;top:9107;width:1632;height:2147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group id="shape_0" style="position:absolute;left:7741;top:9604;width:1367;height:1245">
                      <v:group id="shape_0" style="position:absolute;left:7741;top:9604;width:1367;height:1245">
                        <v:group id="shape_0" style="position:absolute;left:7741;top:960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741;top:960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8051;top:966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7970;top:995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180;top:1025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5;top:10153;width:723;height:49">
                        <v:shape id="shape_0" fillcolor="white" stroked="f" o:allowincell="f" style="position:absolute;left:8065;top:1015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542;top:1015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9364;top:9107;width:1865;height:2734">
                  <v:shape id="shape_0" stroked="f" o:allowincell="f" style="position:absolute;left:9364;top:1124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72;top:9107;width:1633;height:2148">
                    <v:shape id="shape_0" stroked="f" o:allowincell="f" style="position:absolute;left:9472;top:9107;width:1632;height:2147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group id="shape_0" style="position:absolute;left:9613;top:9604;width:1367;height:1245">
                      <v:group id="shape_0" style="position:absolute;left:9613;top:9604;width:1367;height:1245">
                        <v:group id="shape_0" style="position:absolute;left:9613;top:960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613;top:960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923;top:966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9842;top:995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52;top:1025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937;top:10153;width:723;height:49">
                        <v:shape id="shape_0" fillcolor="white" stroked="f" o:allowincell="f" style="position:absolute;left:9937;top:1015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414;top:1015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2787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735920"/>
                          <a:chOff x="0" y="0"/>
                          <a:chExt cx="7128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11844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VOŘITEL PRVOTN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0"/>
                              <a:ext cx="1036800" cy="136404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03680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9280" y="315720"/>
                                <a:ext cx="86796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79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7960" cy="79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7960" cy="79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05" h="8102">
                                          <a:moveTo>
                                            <a:pt x="4453" y="2029"/>
                                          </a:moveTo>
                                          <a:lnTo>
                                            <a:pt x="4401" y="1754"/>
                                          </a:lnTo>
                                          <a:lnTo>
                                            <a:pt x="4322" y="1491"/>
                                          </a:lnTo>
                                          <a:lnTo>
                                            <a:pt x="4215" y="1243"/>
                                          </a:lnTo>
                                          <a:lnTo>
                                            <a:pt x="4082" y="1010"/>
                                          </a:lnTo>
                                          <a:lnTo>
                                            <a:pt x="3926" y="798"/>
                                          </a:lnTo>
                                          <a:lnTo>
                                            <a:pt x="3745" y="606"/>
                                          </a:lnTo>
                                          <a:lnTo>
                                            <a:pt x="3542" y="437"/>
                                          </a:lnTo>
                                          <a:lnTo>
                                            <a:pt x="3318" y="293"/>
                                          </a:lnTo>
                                          <a:lnTo>
                                            <a:pt x="3072" y="175"/>
                                          </a:lnTo>
                                          <a:lnTo>
                                            <a:pt x="2806" y="85"/>
                                          </a:lnTo>
                                          <a:lnTo>
                                            <a:pt x="2523" y="27"/>
                                          </a:lnTo>
                                          <a:lnTo>
                                            <a:pt x="2221" y="0"/>
                                          </a:lnTo>
                                          <a:lnTo>
                                            <a:pt x="1921" y="28"/>
                                          </a:lnTo>
                                          <a:lnTo>
                                            <a:pt x="1635" y="89"/>
                                          </a:lnTo>
                                          <a:lnTo>
                                            <a:pt x="1364" y="183"/>
                                          </a:lnTo>
                                          <a:lnTo>
                                            <a:pt x="1111" y="309"/>
                                          </a:lnTo>
                                          <a:lnTo>
                                            <a:pt x="878" y="463"/>
                                          </a:lnTo>
                                          <a:lnTo>
                                            <a:pt x="667" y="646"/>
                                          </a:lnTo>
                                          <a:lnTo>
                                            <a:pt x="481" y="854"/>
                                          </a:lnTo>
                                          <a:lnTo>
                                            <a:pt x="322" y="1086"/>
                                          </a:lnTo>
                                          <a:lnTo>
                                            <a:pt x="192" y="1341"/>
                                          </a:lnTo>
                                          <a:lnTo>
                                            <a:pt x="93" y="1615"/>
                                          </a:lnTo>
                                          <a:lnTo>
                                            <a:pt x="29" y="1909"/>
                                          </a:lnTo>
                                          <a:lnTo>
                                            <a:pt x="0" y="2218"/>
                                          </a:lnTo>
                                          <a:lnTo>
                                            <a:pt x="8" y="2293"/>
                                          </a:lnTo>
                                          <a:lnTo>
                                            <a:pt x="15" y="2375"/>
                                          </a:lnTo>
                                          <a:lnTo>
                                            <a:pt x="23" y="2463"/>
                                          </a:lnTo>
                                          <a:lnTo>
                                            <a:pt x="33" y="2560"/>
                                          </a:lnTo>
                                          <a:lnTo>
                                            <a:pt x="49" y="2663"/>
                                          </a:lnTo>
                                          <a:lnTo>
                                            <a:pt x="74" y="2775"/>
                                          </a:lnTo>
                                          <a:lnTo>
                                            <a:pt x="107" y="2896"/>
                                          </a:lnTo>
                                          <a:lnTo>
                                            <a:pt x="153" y="3026"/>
                                          </a:lnTo>
                                          <a:lnTo>
                                            <a:pt x="215" y="3167"/>
                                          </a:lnTo>
                                          <a:lnTo>
                                            <a:pt x="292" y="3318"/>
                                          </a:lnTo>
                                          <a:lnTo>
                                            <a:pt x="389" y="3479"/>
                                          </a:lnTo>
                                          <a:lnTo>
                                            <a:pt x="506" y="3650"/>
                                          </a:lnTo>
                                          <a:lnTo>
                                            <a:pt x="682" y="3857"/>
                                          </a:lnTo>
                                          <a:lnTo>
                                            <a:pt x="935" y="4118"/>
                                          </a:lnTo>
                                          <a:lnTo>
                                            <a:pt x="1255" y="4424"/>
                                          </a:lnTo>
                                          <a:lnTo>
                                            <a:pt x="1622" y="4771"/>
                                          </a:lnTo>
                                          <a:lnTo>
                                            <a:pt x="2023" y="5149"/>
                                          </a:lnTo>
                                          <a:lnTo>
                                            <a:pt x="2443" y="5553"/>
                                          </a:lnTo>
                                          <a:lnTo>
                                            <a:pt x="2863" y="5974"/>
                                          </a:lnTo>
                                          <a:lnTo>
                                            <a:pt x="3271" y="6406"/>
                                          </a:lnTo>
                                          <a:lnTo>
                                            <a:pt x="3650" y="6842"/>
                                          </a:lnTo>
                                          <a:lnTo>
                                            <a:pt x="3983" y="7275"/>
                                          </a:lnTo>
                                          <a:lnTo>
                                            <a:pt x="4257" y="7697"/>
                                          </a:lnTo>
                                          <a:lnTo>
                                            <a:pt x="4454" y="8102"/>
                                          </a:lnTo>
                                          <a:lnTo>
                                            <a:pt x="4651" y="7697"/>
                                          </a:lnTo>
                                          <a:lnTo>
                                            <a:pt x="4925" y="7275"/>
                                          </a:lnTo>
                                          <a:lnTo>
                                            <a:pt x="5259" y="6842"/>
                                          </a:lnTo>
                                          <a:lnTo>
                                            <a:pt x="5636" y="6406"/>
                                          </a:lnTo>
                                          <a:lnTo>
                                            <a:pt x="6044" y="5974"/>
                                          </a:lnTo>
                                          <a:lnTo>
                                            <a:pt x="6465" y="5552"/>
                                          </a:lnTo>
                                          <a:lnTo>
                                            <a:pt x="6883" y="5149"/>
                                          </a:lnTo>
                                          <a:lnTo>
                                            <a:pt x="7284" y="4771"/>
                                          </a:lnTo>
                                          <a:lnTo>
                                            <a:pt x="7651" y="4424"/>
                                          </a:lnTo>
                                          <a:lnTo>
                                            <a:pt x="7970" y="4118"/>
                                          </a:lnTo>
                                          <a:lnTo>
                                            <a:pt x="8225" y="3857"/>
                                          </a:lnTo>
                                          <a:lnTo>
                                            <a:pt x="8399" y="3650"/>
                                          </a:lnTo>
                                          <a:lnTo>
                                            <a:pt x="8516" y="3479"/>
                                          </a:lnTo>
                                          <a:lnTo>
                                            <a:pt x="8613" y="3318"/>
                                          </a:lnTo>
                                          <a:lnTo>
                                            <a:pt x="8690" y="3167"/>
                                          </a:lnTo>
                                          <a:lnTo>
                                            <a:pt x="8752" y="3026"/>
                                          </a:lnTo>
                                          <a:lnTo>
                                            <a:pt x="8798" y="2896"/>
                                          </a:lnTo>
                                          <a:lnTo>
                                            <a:pt x="8831" y="2775"/>
                                          </a:lnTo>
                                          <a:lnTo>
                                            <a:pt x="8856" y="2663"/>
                                          </a:lnTo>
                                          <a:lnTo>
                                            <a:pt x="8872" y="2560"/>
                                          </a:lnTo>
                                          <a:lnTo>
                                            <a:pt x="8882" y="2463"/>
                                          </a:lnTo>
                                          <a:lnTo>
                                            <a:pt x="8890" y="2375"/>
                                          </a:lnTo>
                                          <a:lnTo>
                                            <a:pt x="8897" y="2293"/>
                                          </a:lnTo>
                                          <a:lnTo>
                                            <a:pt x="8905" y="2218"/>
                                          </a:lnTo>
                                          <a:lnTo>
                                            <a:pt x="8876" y="1909"/>
                                          </a:lnTo>
                                          <a:lnTo>
                                            <a:pt x="8812" y="1615"/>
                                          </a:lnTo>
                                          <a:lnTo>
                                            <a:pt x="8713" y="1341"/>
                                          </a:lnTo>
                                          <a:lnTo>
                                            <a:pt x="8583" y="1086"/>
                                          </a:lnTo>
                                          <a:lnTo>
                                            <a:pt x="8424" y="854"/>
                                          </a:lnTo>
                                          <a:lnTo>
                                            <a:pt x="8238" y="646"/>
                                          </a:lnTo>
                                          <a:lnTo>
                                            <a:pt x="8027" y="463"/>
                                          </a:lnTo>
                                          <a:lnTo>
                                            <a:pt x="7794" y="309"/>
                                          </a:lnTo>
                                          <a:lnTo>
                                            <a:pt x="7541" y="183"/>
                                          </a:lnTo>
                                          <a:lnTo>
                                            <a:pt x="7270" y="89"/>
                                          </a:lnTo>
                                          <a:lnTo>
                                            <a:pt x="6984" y="28"/>
                                          </a:lnTo>
                                          <a:lnTo>
                                            <a:pt x="6684" y="0"/>
                                          </a:lnTo>
                                          <a:lnTo>
                                            <a:pt x="6382" y="27"/>
                                          </a:lnTo>
                                          <a:lnTo>
                                            <a:pt x="6099" y="85"/>
                                          </a:lnTo>
                                          <a:lnTo>
                                            <a:pt x="5833" y="175"/>
                                          </a:lnTo>
                                          <a:lnTo>
                                            <a:pt x="5587" y="293"/>
                                          </a:lnTo>
                                          <a:lnTo>
                                            <a:pt x="5363" y="437"/>
                                          </a:lnTo>
                                          <a:lnTo>
                                            <a:pt x="5160" y="606"/>
                                          </a:lnTo>
                                          <a:lnTo>
                                            <a:pt x="4979" y="798"/>
                                          </a:lnTo>
                                          <a:lnTo>
                                            <a:pt x="4823" y="1010"/>
                                          </a:lnTo>
                                          <a:lnTo>
                                            <a:pt x="4691" y="1243"/>
                                          </a:lnTo>
                                          <a:lnTo>
                                            <a:pt x="4585" y="1491"/>
                                          </a:lnTo>
                                          <a:lnTo>
                                            <a:pt x="4504" y="1754"/>
                                          </a:lnTo>
                                          <a:lnTo>
                                            <a:pt x="4453" y="2029"/>
                                          </a:lnTo>
                                          <a:lnTo>
                                            <a:pt x="4453" y="20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39240"/>
                                      <a:ext cx="64836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48" h="4323">
                                          <a:moveTo>
                                            <a:pt x="5847" y="3598"/>
                                          </a:moveTo>
                                          <a:lnTo>
                                            <a:pt x="5802" y="3645"/>
                                          </a:lnTo>
                                          <a:lnTo>
                                            <a:pt x="5756" y="3690"/>
                                          </a:lnTo>
                                          <a:lnTo>
                                            <a:pt x="5712" y="3736"/>
                                          </a:lnTo>
                                          <a:lnTo>
                                            <a:pt x="5668" y="3781"/>
                                          </a:lnTo>
                                          <a:lnTo>
                                            <a:pt x="5624" y="3825"/>
                                          </a:lnTo>
                                          <a:lnTo>
                                            <a:pt x="5580" y="3869"/>
                                          </a:lnTo>
                                          <a:lnTo>
                                            <a:pt x="5535" y="3913"/>
                                          </a:lnTo>
                                          <a:lnTo>
                                            <a:pt x="5490" y="3958"/>
                                          </a:lnTo>
                                          <a:lnTo>
                                            <a:pt x="5445" y="4003"/>
                                          </a:lnTo>
                                          <a:lnTo>
                                            <a:pt x="5398" y="4048"/>
                                          </a:lnTo>
                                          <a:lnTo>
                                            <a:pt x="5352" y="4094"/>
                                          </a:lnTo>
                                          <a:lnTo>
                                            <a:pt x="5305" y="4139"/>
                                          </a:lnTo>
                                          <a:lnTo>
                                            <a:pt x="5267" y="4184"/>
                                          </a:lnTo>
                                          <a:lnTo>
                                            <a:pt x="5234" y="4224"/>
                                          </a:lnTo>
                                          <a:lnTo>
                                            <a:pt x="5208" y="4258"/>
                                          </a:lnTo>
                                          <a:lnTo>
                                            <a:pt x="5189" y="4285"/>
                                          </a:lnTo>
                                          <a:lnTo>
                                            <a:pt x="5178" y="4306"/>
                                          </a:lnTo>
                                          <a:lnTo>
                                            <a:pt x="5176" y="4319"/>
                                          </a:lnTo>
                                          <a:lnTo>
                                            <a:pt x="5183" y="4323"/>
                                          </a:lnTo>
                                          <a:lnTo>
                                            <a:pt x="5201" y="4318"/>
                                          </a:lnTo>
                                          <a:lnTo>
                                            <a:pt x="5229" y="4303"/>
                                          </a:lnTo>
                                          <a:lnTo>
                                            <a:pt x="5270" y="4277"/>
                                          </a:lnTo>
                                          <a:lnTo>
                                            <a:pt x="5323" y="4240"/>
                                          </a:lnTo>
                                          <a:lnTo>
                                            <a:pt x="5390" y="4189"/>
                                          </a:lnTo>
                                          <a:lnTo>
                                            <a:pt x="5432" y="4147"/>
                                          </a:lnTo>
                                          <a:lnTo>
                                            <a:pt x="5474" y="4105"/>
                                          </a:lnTo>
                                          <a:lnTo>
                                            <a:pt x="5516" y="4064"/>
                                          </a:lnTo>
                                          <a:lnTo>
                                            <a:pt x="5559" y="4023"/>
                                          </a:lnTo>
                                          <a:lnTo>
                                            <a:pt x="5601" y="3983"/>
                                          </a:lnTo>
                                          <a:lnTo>
                                            <a:pt x="5644" y="3943"/>
                                          </a:lnTo>
                                          <a:lnTo>
                                            <a:pt x="5686" y="3902"/>
                                          </a:lnTo>
                                          <a:lnTo>
                                            <a:pt x="5729" y="3862"/>
                                          </a:lnTo>
                                          <a:lnTo>
                                            <a:pt x="5771" y="3824"/>
                                          </a:lnTo>
                                          <a:lnTo>
                                            <a:pt x="5813" y="3784"/>
                                          </a:lnTo>
                                          <a:lnTo>
                                            <a:pt x="5854" y="3745"/>
                                          </a:lnTo>
                                          <a:lnTo>
                                            <a:pt x="5896" y="3705"/>
                                          </a:lnTo>
                                          <a:lnTo>
                                            <a:pt x="5915" y="3675"/>
                                          </a:lnTo>
                                          <a:lnTo>
                                            <a:pt x="5930" y="3649"/>
                                          </a:lnTo>
                                          <a:lnTo>
                                            <a:pt x="5939" y="3626"/>
                                          </a:lnTo>
                                          <a:lnTo>
                                            <a:pt x="5943" y="3605"/>
                                          </a:lnTo>
                                          <a:lnTo>
                                            <a:pt x="5942" y="3589"/>
                                          </a:lnTo>
                                          <a:lnTo>
                                            <a:pt x="5939" y="3576"/>
                                          </a:lnTo>
                                          <a:lnTo>
                                            <a:pt x="5930" y="3568"/>
                                          </a:lnTo>
                                          <a:lnTo>
                                            <a:pt x="5918" y="3564"/>
                                          </a:lnTo>
                                          <a:lnTo>
                                            <a:pt x="5905" y="3564"/>
                                          </a:lnTo>
                                          <a:lnTo>
                                            <a:pt x="5887" y="3571"/>
                                          </a:lnTo>
                                          <a:lnTo>
                                            <a:pt x="5867" y="3583"/>
                                          </a:lnTo>
                                          <a:lnTo>
                                            <a:pt x="5847" y="3598"/>
                                          </a:lnTo>
                                          <a:lnTo>
                                            <a:pt x="5847" y="3598"/>
                                          </a:lnTo>
                                          <a:close/>
                                          <a:moveTo>
                                            <a:pt x="3471" y="292"/>
                                          </a:moveTo>
                                          <a:lnTo>
                                            <a:pt x="3438" y="316"/>
                                          </a:lnTo>
                                          <a:lnTo>
                                            <a:pt x="3409" y="341"/>
                                          </a:lnTo>
                                          <a:lnTo>
                                            <a:pt x="3387" y="366"/>
                                          </a:lnTo>
                                          <a:lnTo>
                                            <a:pt x="3370" y="392"/>
                                          </a:lnTo>
                                          <a:lnTo>
                                            <a:pt x="3357" y="416"/>
                                          </a:lnTo>
                                          <a:lnTo>
                                            <a:pt x="3350" y="438"/>
                                          </a:lnTo>
                                          <a:lnTo>
                                            <a:pt x="3350" y="456"/>
                                          </a:lnTo>
                                          <a:lnTo>
                                            <a:pt x="3356" y="469"/>
                                          </a:lnTo>
                                          <a:lnTo>
                                            <a:pt x="3367" y="478"/>
                                          </a:lnTo>
                                          <a:lnTo>
                                            <a:pt x="3386" y="481"/>
                                          </a:lnTo>
                                          <a:lnTo>
                                            <a:pt x="3410" y="476"/>
                                          </a:lnTo>
                                          <a:lnTo>
                                            <a:pt x="3442" y="462"/>
                                          </a:lnTo>
                                          <a:lnTo>
                                            <a:pt x="3663" y="356"/>
                                          </a:lnTo>
                                          <a:lnTo>
                                            <a:pt x="3880" y="278"/>
                                          </a:lnTo>
                                          <a:lnTo>
                                            <a:pt x="4092" y="227"/>
                                          </a:lnTo>
                                          <a:lnTo>
                                            <a:pt x="4296" y="201"/>
                                          </a:lnTo>
                                          <a:lnTo>
                                            <a:pt x="4493" y="196"/>
                                          </a:lnTo>
                                          <a:lnTo>
                                            <a:pt x="4682" y="211"/>
                                          </a:lnTo>
                                          <a:lnTo>
                                            <a:pt x="4863" y="244"/>
                                          </a:lnTo>
                                          <a:lnTo>
                                            <a:pt x="5036" y="291"/>
                                          </a:lnTo>
                                          <a:lnTo>
                                            <a:pt x="5198" y="351"/>
                                          </a:lnTo>
                                          <a:lnTo>
                                            <a:pt x="5349" y="422"/>
                                          </a:lnTo>
                                          <a:lnTo>
                                            <a:pt x="5489" y="500"/>
                                          </a:lnTo>
                                          <a:lnTo>
                                            <a:pt x="5618" y="583"/>
                                          </a:lnTo>
                                          <a:lnTo>
                                            <a:pt x="5829" y="759"/>
                                          </a:lnTo>
                                          <a:lnTo>
                                            <a:pt x="6007" y="953"/>
                                          </a:lnTo>
                                          <a:lnTo>
                                            <a:pt x="6154" y="1163"/>
                                          </a:lnTo>
                                          <a:lnTo>
                                            <a:pt x="6270" y="1384"/>
                                          </a:lnTo>
                                          <a:lnTo>
                                            <a:pt x="6356" y="1614"/>
                                          </a:lnTo>
                                          <a:lnTo>
                                            <a:pt x="6411" y="1850"/>
                                          </a:lnTo>
                                          <a:lnTo>
                                            <a:pt x="6439" y="2088"/>
                                          </a:lnTo>
                                          <a:lnTo>
                                            <a:pt x="6437" y="2326"/>
                                          </a:lnTo>
                                          <a:lnTo>
                                            <a:pt x="6408" y="2561"/>
                                          </a:lnTo>
                                          <a:lnTo>
                                            <a:pt x="6352" y="2789"/>
                                          </a:lnTo>
                                          <a:lnTo>
                                            <a:pt x="6271" y="3009"/>
                                          </a:lnTo>
                                          <a:lnTo>
                                            <a:pt x="6163" y="3215"/>
                                          </a:lnTo>
                                          <a:lnTo>
                                            <a:pt x="6145" y="3269"/>
                                          </a:lnTo>
                                          <a:lnTo>
                                            <a:pt x="6141" y="3305"/>
                                          </a:lnTo>
                                          <a:lnTo>
                                            <a:pt x="6146" y="3326"/>
                                          </a:lnTo>
                                          <a:lnTo>
                                            <a:pt x="6161" y="3335"/>
                                          </a:lnTo>
                                          <a:lnTo>
                                            <a:pt x="6182" y="3333"/>
                                          </a:lnTo>
                                          <a:lnTo>
                                            <a:pt x="6210" y="3323"/>
                                          </a:lnTo>
                                          <a:lnTo>
                                            <a:pt x="6239" y="3305"/>
                                          </a:lnTo>
                                          <a:lnTo>
                                            <a:pt x="6271" y="3281"/>
                                          </a:lnTo>
                                          <a:lnTo>
                                            <a:pt x="6303" y="3253"/>
                                          </a:lnTo>
                                          <a:lnTo>
                                            <a:pt x="6332" y="3223"/>
                                          </a:lnTo>
                                          <a:lnTo>
                                            <a:pt x="6357" y="3193"/>
                                          </a:lnTo>
                                          <a:lnTo>
                                            <a:pt x="6377" y="3163"/>
                                          </a:lnTo>
                                          <a:lnTo>
                                            <a:pt x="6488" y="2915"/>
                                          </a:lnTo>
                                          <a:lnTo>
                                            <a:pt x="6570" y="2666"/>
                                          </a:lnTo>
                                          <a:lnTo>
                                            <a:pt x="6623" y="2417"/>
                                          </a:lnTo>
                                          <a:lnTo>
                                            <a:pt x="6648" y="2170"/>
                                          </a:lnTo>
                                          <a:lnTo>
                                            <a:pt x="6644" y="1928"/>
                                          </a:lnTo>
                                          <a:lnTo>
                                            <a:pt x="6611" y="1689"/>
                                          </a:lnTo>
                                          <a:lnTo>
                                            <a:pt x="6550" y="1456"/>
                                          </a:lnTo>
                                          <a:lnTo>
                                            <a:pt x="6460" y="1232"/>
                                          </a:lnTo>
                                          <a:lnTo>
                                            <a:pt x="6343" y="1017"/>
                                          </a:lnTo>
                                          <a:lnTo>
                                            <a:pt x="6198" y="812"/>
                                          </a:lnTo>
                                          <a:lnTo>
                                            <a:pt x="6025" y="618"/>
                                          </a:lnTo>
                                          <a:lnTo>
                                            <a:pt x="5825" y="436"/>
                                          </a:lnTo>
                                          <a:lnTo>
                                            <a:pt x="5670" y="332"/>
                                          </a:lnTo>
                                          <a:lnTo>
                                            <a:pt x="5506" y="239"/>
                                          </a:lnTo>
                                          <a:lnTo>
                                            <a:pt x="5332" y="159"/>
                                          </a:lnTo>
                                          <a:lnTo>
                                            <a:pt x="5149" y="94"/>
                                          </a:lnTo>
                                          <a:lnTo>
                                            <a:pt x="4959" y="45"/>
                                          </a:lnTo>
                                          <a:lnTo>
                                            <a:pt x="4760" y="15"/>
                                          </a:lnTo>
                                          <a:lnTo>
                                            <a:pt x="4556" y="3"/>
                                          </a:lnTo>
                                          <a:lnTo>
                                            <a:pt x="4347" y="13"/>
                                          </a:lnTo>
                                          <a:lnTo>
                                            <a:pt x="4132" y="45"/>
                                          </a:lnTo>
                                          <a:lnTo>
                                            <a:pt x="3915" y="102"/>
                                          </a:lnTo>
                                          <a:lnTo>
                                            <a:pt x="3694" y="184"/>
                                          </a:lnTo>
                                          <a:lnTo>
                                            <a:pt x="3471" y="292"/>
                                          </a:lnTo>
                                          <a:lnTo>
                                            <a:pt x="3471" y="292"/>
                                          </a:lnTo>
                                          <a:close/>
                                          <a:moveTo>
                                            <a:pt x="2971" y="712"/>
                                          </a:moveTo>
                                          <a:lnTo>
                                            <a:pt x="2990" y="694"/>
                                          </a:lnTo>
                                          <a:lnTo>
                                            <a:pt x="3006" y="682"/>
                                          </a:lnTo>
                                          <a:lnTo>
                                            <a:pt x="3017" y="680"/>
                                          </a:lnTo>
                                          <a:lnTo>
                                            <a:pt x="3025" y="683"/>
                                          </a:lnTo>
                                          <a:lnTo>
                                            <a:pt x="3029" y="693"/>
                                          </a:lnTo>
                                          <a:lnTo>
                                            <a:pt x="3029" y="707"/>
                                          </a:lnTo>
                                          <a:lnTo>
                                            <a:pt x="3025" y="725"/>
                                          </a:lnTo>
                                          <a:lnTo>
                                            <a:pt x="3018" y="747"/>
                                          </a:lnTo>
                                          <a:lnTo>
                                            <a:pt x="3009" y="771"/>
                                          </a:lnTo>
                                          <a:lnTo>
                                            <a:pt x="2997" y="796"/>
                                          </a:lnTo>
                                          <a:lnTo>
                                            <a:pt x="2983" y="821"/>
                                          </a:lnTo>
                                          <a:lnTo>
                                            <a:pt x="2967" y="844"/>
                                          </a:lnTo>
                                          <a:lnTo>
                                            <a:pt x="2937" y="876"/>
                                          </a:lnTo>
                                          <a:lnTo>
                                            <a:pt x="2904" y="911"/>
                                          </a:lnTo>
                                          <a:lnTo>
                                            <a:pt x="2871" y="951"/>
                                          </a:lnTo>
                                          <a:lnTo>
                                            <a:pt x="2837" y="994"/>
                                          </a:lnTo>
                                          <a:lnTo>
                                            <a:pt x="2802" y="1040"/>
                                          </a:lnTo>
                                          <a:lnTo>
                                            <a:pt x="2767" y="1091"/>
                                          </a:lnTo>
                                          <a:lnTo>
                                            <a:pt x="2733" y="1146"/>
                                          </a:lnTo>
                                          <a:lnTo>
                                            <a:pt x="2699" y="1203"/>
                                          </a:lnTo>
                                          <a:lnTo>
                                            <a:pt x="2666" y="1264"/>
                                          </a:lnTo>
                                          <a:lnTo>
                                            <a:pt x="2634" y="1327"/>
                                          </a:lnTo>
                                          <a:lnTo>
                                            <a:pt x="2605" y="1393"/>
                                          </a:lnTo>
                                          <a:lnTo>
                                            <a:pt x="2579" y="1462"/>
                                          </a:lnTo>
                                          <a:lnTo>
                                            <a:pt x="2563" y="1494"/>
                                          </a:lnTo>
                                          <a:lnTo>
                                            <a:pt x="2551" y="1512"/>
                                          </a:lnTo>
                                          <a:lnTo>
                                            <a:pt x="2544" y="1519"/>
                                          </a:lnTo>
                                          <a:lnTo>
                                            <a:pt x="2539" y="1518"/>
                                          </a:lnTo>
                                          <a:lnTo>
                                            <a:pt x="2538" y="1506"/>
                                          </a:lnTo>
                                          <a:lnTo>
                                            <a:pt x="2540" y="1489"/>
                                          </a:lnTo>
                                          <a:lnTo>
                                            <a:pt x="2544" y="1468"/>
                                          </a:lnTo>
                                          <a:lnTo>
                                            <a:pt x="2550" y="1441"/>
                                          </a:lnTo>
                                          <a:lnTo>
                                            <a:pt x="2558" y="1411"/>
                                          </a:lnTo>
                                          <a:lnTo>
                                            <a:pt x="2567" y="1382"/>
                                          </a:lnTo>
                                          <a:lnTo>
                                            <a:pt x="2579" y="1351"/>
                                          </a:lnTo>
                                          <a:lnTo>
                                            <a:pt x="2591" y="1322"/>
                                          </a:lnTo>
                                          <a:lnTo>
                                            <a:pt x="2617" y="1259"/>
                                          </a:lnTo>
                                          <a:lnTo>
                                            <a:pt x="2644" y="1199"/>
                                          </a:lnTo>
                                          <a:lnTo>
                                            <a:pt x="2673" y="1142"/>
                                          </a:lnTo>
                                          <a:lnTo>
                                            <a:pt x="2702" y="1088"/>
                                          </a:lnTo>
                                          <a:lnTo>
                                            <a:pt x="2732" y="1037"/>
                                          </a:lnTo>
                                          <a:lnTo>
                                            <a:pt x="2763" y="987"/>
                                          </a:lnTo>
                                          <a:lnTo>
                                            <a:pt x="2795" y="940"/>
                                          </a:lnTo>
                                          <a:lnTo>
                                            <a:pt x="2828" y="892"/>
                                          </a:lnTo>
                                          <a:lnTo>
                                            <a:pt x="2862" y="847"/>
                                          </a:lnTo>
                                          <a:lnTo>
                                            <a:pt x="2897" y="801"/>
                                          </a:lnTo>
                                          <a:lnTo>
                                            <a:pt x="2933" y="757"/>
                                          </a:lnTo>
                                          <a:lnTo>
                                            <a:pt x="2971" y="712"/>
                                          </a:lnTo>
                                          <a:lnTo>
                                            <a:pt x="2971" y="712"/>
                                          </a:lnTo>
                                          <a:close/>
                                          <a:moveTo>
                                            <a:pt x="926" y="96"/>
                                          </a:moveTo>
                                          <a:lnTo>
                                            <a:pt x="879" y="88"/>
                                          </a:lnTo>
                                          <a:lnTo>
                                            <a:pt x="839" y="88"/>
                                          </a:lnTo>
                                          <a:lnTo>
                                            <a:pt x="808" y="94"/>
                                          </a:lnTo>
                                          <a:lnTo>
                                            <a:pt x="787" y="107"/>
                                          </a:lnTo>
                                          <a:lnTo>
                                            <a:pt x="772" y="122"/>
                                          </a:lnTo>
                                          <a:lnTo>
                                            <a:pt x="767" y="142"/>
                                          </a:lnTo>
                                          <a:lnTo>
                                            <a:pt x="767" y="163"/>
                                          </a:lnTo>
                                          <a:lnTo>
                                            <a:pt x="773" y="184"/>
                                          </a:lnTo>
                                          <a:lnTo>
                                            <a:pt x="786" y="204"/>
                                          </a:lnTo>
                                          <a:lnTo>
                                            <a:pt x="805" y="222"/>
                                          </a:lnTo>
                                          <a:lnTo>
                                            <a:pt x="829" y="237"/>
                                          </a:lnTo>
                                          <a:lnTo>
                                            <a:pt x="856" y="246"/>
                                          </a:lnTo>
                                          <a:lnTo>
                                            <a:pt x="981" y="277"/>
                                          </a:lnTo>
                                          <a:lnTo>
                                            <a:pt x="1110" y="319"/>
                                          </a:lnTo>
                                          <a:lnTo>
                                            <a:pt x="1243" y="373"/>
                                          </a:lnTo>
                                          <a:lnTo>
                                            <a:pt x="1377" y="440"/>
                                          </a:lnTo>
                                          <a:lnTo>
                                            <a:pt x="1512" y="519"/>
                                          </a:lnTo>
                                          <a:lnTo>
                                            <a:pt x="1645" y="613"/>
                                          </a:lnTo>
                                          <a:lnTo>
                                            <a:pt x="1774" y="721"/>
                                          </a:lnTo>
                                          <a:lnTo>
                                            <a:pt x="1898" y="844"/>
                                          </a:lnTo>
                                          <a:lnTo>
                                            <a:pt x="2013" y="983"/>
                                          </a:lnTo>
                                          <a:lnTo>
                                            <a:pt x="2120" y="1138"/>
                                          </a:lnTo>
                                          <a:lnTo>
                                            <a:pt x="2214" y="1309"/>
                                          </a:lnTo>
                                          <a:lnTo>
                                            <a:pt x="2295" y="1497"/>
                                          </a:lnTo>
                                          <a:lnTo>
                                            <a:pt x="2307" y="1515"/>
                                          </a:lnTo>
                                          <a:lnTo>
                                            <a:pt x="2315" y="1524"/>
                                          </a:lnTo>
                                          <a:lnTo>
                                            <a:pt x="2319" y="1528"/>
                                          </a:lnTo>
                                          <a:lnTo>
                                            <a:pt x="2323" y="1524"/>
                                          </a:lnTo>
                                          <a:lnTo>
                                            <a:pt x="2324" y="1515"/>
                                          </a:lnTo>
                                          <a:lnTo>
                                            <a:pt x="2324" y="1503"/>
                                          </a:lnTo>
                                          <a:lnTo>
                                            <a:pt x="2321" y="1487"/>
                                          </a:lnTo>
                                          <a:lnTo>
                                            <a:pt x="2318" y="1469"/>
                                          </a:lnTo>
                                          <a:lnTo>
                                            <a:pt x="2315" y="1448"/>
                                          </a:lnTo>
                                          <a:lnTo>
                                            <a:pt x="2309" y="1428"/>
                                          </a:lnTo>
                                          <a:lnTo>
                                            <a:pt x="2303" y="1408"/>
                                          </a:lnTo>
                                          <a:lnTo>
                                            <a:pt x="2298" y="1388"/>
                                          </a:lnTo>
                                          <a:lnTo>
                                            <a:pt x="2241" y="1255"/>
                                          </a:lnTo>
                                          <a:lnTo>
                                            <a:pt x="2174" y="1121"/>
                                          </a:lnTo>
                                          <a:lnTo>
                                            <a:pt x="2098" y="991"/>
                                          </a:lnTo>
                                          <a:lnTo>
                                            <a:pt x="2012" y="863"/>
                                          </a:lnTo>
                                          <a:lnTo>
                                            <a:pt x="1916" y="740"/>
                                          </a:lnTo>
                                          <a:lnTo>
                                            <a:pt x="1808" y="623"/>
                                          </a:lnTo>
                                          <a:lnTo>
                                            <a:pt x="1690" y="513"/>
                                          </a:lnTo>
                                          <a:lnTo>
                                            <a:pt x="1561" y="410"/>
                                          </a:lnTo>
                                          <a:lnTo>
                                            <a:pt x="1420" y="316"/>
                                          </a:lnTo>
                                          <a:lnTo>
                                            <a:pt x="1267" y="232"/>
                                          </a:lnTo>
                                          <a:lnTo>
                                            <a:pt x="1103" y="159"/>
                                          </a:lnTo>
                                          <a:lnTo>
                                            <a:pt x="926" y="96"/>
                                          </a:lnTo>
                                          <a:lnTo>
                                            <a:pt x="926" y="96"/>
                                          </a:lnTo>
                                          <a:close/>
                                          <a:moveTo>
                                            <a:pt x="287" y="0"/>
                                          </a:moveTo>
                                          <a:lnTo>
                                            <a:pt x="271" y="1"/>
                                          </a:lnTo>
                                          <a:lnTo>
                                            <a:pt x="254" y="1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04" y="3"/>
                                          </a:lnTo>
                                          <a:lnTo>
                                            <a:pt x="187" y="6"/>
                                          </a:lnTo>
                                          <a:lnTo>
                                            <a:pt x="170" y="7"/>
                                          </a:lnTo>
                                          <a:lnTo>
                                            <a:pt x="153" y="8"/>
                                          </a:lnTo>
                                          <a:lnTo>
                                            <a:pt x="136" y="10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104" y="15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57" y="25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6" y="85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5" y="163"/>
                                          </a:lnTo>
                                          <a:lnTo>
                                            <a:pt x="14" y="186"/>
                                          </a:lnTo>
                                          <a:lnTo>
                                            <a:pt x="28" y="205"/>
                                          </a:lnTo>
                                          <a:lnTo>
                                            <a:pt x="45" y="220"/>
                                          </a:lnTo>
                                          <a:lnTo>
                                            <a:pt x="66" y="227"/>
                                          </a:lnTo>
                                          <a:lnTo>
                                            <a:pt x="90" y="226"/>
                                          </a:lnTo>
                                          <a:lnTo>
                                            <a:pt x="112" y="222"/>
                                          </a:lnTo>
                                          <a:lnTo>
                                            <a:pt x="132" y="219"/>
                                          </a:lnTo>
                                          <a:lnTo>
                                            <a:pt x="151" y="215"/>
                                          </a:lnTo>
                                          <a:lnTo>
                                            <a:pt x="170" y="212"/>
                                          </a:lnTo>
                                          <a:lnTo>
                                            <a:pt x="191" y="210"/>
                                          </a:lnTo>
                                          <a:lnTo>
                                            <a:pt x="210" y="207"/>
                                          </a:lnTo>
                                          <a:lnTo>
                                            <a:pt x="231" y="205"/>
                                          </a:lnTo>
                                          <a:lnTo>
                                            <a:pt x="251" y="203"/>
                                          </a:lnTo>
                                          <a:lnTo>
                                            <a:pt x="271" y="201"/>
                                          </a:lnTo>
                                          <a:lnTo>
                                            <a:pt x="293" y="200"/>
                                          </a:lnTo>
                                          <a:lnTo>
                                            <a:pt x="314" y="198"/>
                                          </a:lnTo>
                                          <a:lnTo>
                                            <a:pt x="337" y="196"/>
                                          </a:lnTo>
                                          <a:lnTo>
                                            <a:pt x="354" y="192"/>
                                          </a:lnTo>
                                          <a:lnTo>
                                            <a:pt x="367" y="180"/>
                                          </a:lnTo>
                                          <a:lnTo>
                                            <a:pt x="374" y="164"/>
                                          </a:lnTo>
                                          <a:lnTo>
                                            <a:pt x="378" y="144"/>
                                          </a:lnTo>
                                          <a:lnTo>
                                            <a:pt x="378" y="122"/>
                                          </a:lnTo>
                                          <a:lnTo>
                                            <a:pt x="374" y="99"/>
                                          </a:lnTo>
                                          <a:lnTo>
                                            <a:pt x="368" y="75"/>
                                          </a:lnTo>
                                          <a:lnTo>
                                            <a:pt x="356" y="52"/>
                                          </a:lnTo>
                                          <a:lnTo>
                                            <a:pt x="344" y="33"/>
                                          </a:lnTo>
                                          <a:lnTo>
                                            <a:pt x="327" y="16"/>
                                          </a:lnTo>
                                          <a:lnTo>
                                            <a:pt x="309" y="6"/>
                                          </a:lnTo>
                                          <a:lnTo>
                                            <a:pt x="287" y="0"/>
                                          </a:lnTo>
                                          <a:lnTo>
                                            <a:pt x="2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5440" y="221400"/>
                                    <a:ext cx="56844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LÁSKA  =  BŮH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000" y="415080"/>
                                    <a:ext cx="325800" cy="9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ČLOVĚK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10440" bIns="10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20" y="312120"/>
                                  <a:ext cx="45540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5640"/>
                                    <a:ext cx="15732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49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300240" y="35640"/>
                                    <a:ext cx="156960" cy="309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441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25pt;height:136.7pt" coordorigin="4,11987" coordsize="11225,2734">
                <v:group id="shape_0" style="position:absolute;left:4;top:11987;width:1865;height:2734">
                  <v:shape id="shape_0" stroked="f" o:allowincell="f" style="position:absolute;left:4;top:1412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2;top:11987;width:1633;height:2148">
                    <v:shape id="shape_0" stroked="f" o:allowincell="f" style="position:absolute;left:112;top:11987;width:1632;height:2147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group id="shape_0" style="position:absolute;left:253;top:12484;width:1367;height:1245">
                      <v:group id="shape_0" style="position:absolute;left:253;top:12484;width:1367;height:1245">
                        <v:group id="shape_0" style="position:absolute;left:253;top:1248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53;top:1248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63;top:1254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82;top:1283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2;top:1313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;top:13033;width:723;height:49">
                        <v:shape id="shape_0" fillcolor="white" stroked="f" o:allowincell="f" style="position:absolute;left:577;top:1303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54;top:1303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876;top:11987;width:1865;height:2734">
                  <v:shape id="shape_0" stroked="f" o:allowincell="f" style="position:absolute;left:1876;top:1412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4;top:11987;width:1633;height:2148">
                    <v:shape id="shape_0" stroked="f" o:allowincell="f" style="position:absolute;left:1984;top:11987;width:1632;height:2147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group id="shape_0" style="position:absolute;left:2125;top:12484;width:1367;height:1245">
                      <v:group id="shape_0" style="position:absolute;left:2125;top:12484;width:1367;height:1245">
                        <v:group id="shape_0" style="position:absolute;left:2125;top:1248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125;top:1248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435;top:1254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2354;top:1283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64;top:1313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9;top:13033;width:723;height:49">
                        <v:shape id="shape_0" fillcolor="white" stroked="f" o:allowincell="f" style="position:absolute;left:2449;top:1303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926;top:1303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748;top:11987;width:1865;height:2734">
                  <v:shape id="shape_0" stroked="f" o:allowincell="f" style="position:absolute;left:3748;top:1412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56;top:11987;width:1633;height:2148">
                    <v:shape id="shape_0" stroked="f" o:allowincell="f" style="position:absolute;left:3856;top:11987;width:1632;height:2147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group id="shape_0" style="position:absolute;left:3997;top:12484;width:1367;height:1245">
                      <v:group id="shape_0" style="position:absolute;left:3997;top:12484;width:1367;height:1245">
                        <v:group id="shape_0" style="position:absolute;left:3997;top:1248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997;top:1248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307;top:1254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4226;top:1283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36;top:1313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1;top:13033;width:723;height:49">
                        <v:shape id="shape_0" fillcolor="white" stroked="f" o:allowincell="f" style="position:absolute;left:4321;top:1303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98;top:1303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5620;top:11987;width:1865;height:2734">
                  <v:shape id="shape_0" stroked="f" o:allowincell="f" style="position:absolute;left:5620;top:1412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28;top:11987;width:1633;height:2148">
                    <v:shape id="shape_0" stroked="f" o:allowincell="f" style="position:absolute;left:5728;top:11987;width:1632;height:2147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group id="shape_0" style="position:absolute;left:5869;top:12484;width:1367;height:1245">
                      <v:group id="shape_0" style="position:absolute;left:5869;top:12484;width:1367;height:1245">
                        <v:group id="shape_0" style="position:absolute;left:5869;top:1248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869;top:1248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79;top:1254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098;top:1283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08;top:1313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93;top:13033;width:723;height:49">
                        <v:shape id="shape_0" fillcolor="white" stroked="f" o:allowincell="f" style="position:absolute;left:6193;top:1303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0;top:1303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492;top:11987;width:1865;height:2734">
                  <v:shape id="shape_0" stroked="f" o:allowincell="f" style="position:absolute;left:7492;top:1412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00;top:11987;width:1633;height:2148">
                    <v:shape id="shape_0" stroked="f" o:allowincell="f" style="position:absolute;left:7600;top:11987;width:1632;height:2147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group id="shape_0" style="position:absolute;left:7741;top:12484;width:1367;height:1245">
                      <v:group id="shape_0" style="position:absolute;left:7741;top:12484;width:1367;height:1245">
                        <v:group id="shape_0" style="position:absolute;left:7741;top:1248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741;top:1248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8051;top:1254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7970;top:1283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180;top:1313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5;top:13033;width:723;height:49">
                        <v:shape id="shape_0" fillcolor="white" stroked="f" o:allowincell="f" style="position:absolute;left:8065;top:1303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542;top:1303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9364;top:11987;width:1865;height:2734">
                  <v:shape id="shape_0" stroked="f" o:allowincell="f" style="position:absolute;left:9364;top:14124;width:186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VOŘITEL PRVOTNÍ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72;top:11987;width:1633;height:2148">
                    <v:shape id="shape_0" stroked="f" o:allowincell="f" style="position:absolute;left:9472;top:11987;width:1632;height:2147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group id="shape_0" style="position:absolute;left:9613;top:12484;width:1367;height:1245">
                      <v:group id="shape_0" style="position:absolute;left:9613;top:12484;width:1367;height:1245">
                        <v:group id="shape_0" style="position:absolute;left:9613;top:12484;width:1367;height:1245">
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613;top:12484;width:1366;height:1244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923;top:12546;width:1020;height:66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9842;top:12833;width:894;height:144;mso-wrap-style:none;v-text-anchor:middle" type="_x0000_t136">
                          <v:path textpathok="t"/>
                          <v:textpath on="t" fitshape="t" string="LÁSKA  =  BŮH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52;top:13138;width:512;height:144;mso-wrap-style:none;v-text-anchor:middle" type="_x0000_t136">
                          <v:path textpathok="t"/>
                          <v:textpath on="t" fitshape="t" string="ČLOVĚK" style="font-family:&quot;Arial&quot;;font-size:28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937;top:13033;width:723;height:49">
                        <v:shape id="shape_0" fillcolor="white" stroked="f" o:allowincell="f" style="position:absolute;left:9937;top:13032;width:247;height:48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414;top:13032;width:246;height:48;flip:x;mso-wrap-style:none;v-text-anchor:middle;rotation:29" type="_x0000_t69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31.  STVOŘITEL PRVOTNÍ VŠEHO A VŠECH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30:00Z</dcterms:created>
  <dc:creator>Ivo A. Benda</dc:creator>
  <dc:description/>
  <dc:language>en-US</dc:language>
  <cp:lastModifiedBy>IAB</cp:lastModifiedBy>
  <cp:lastPrinted>2004-06-13T20:05:00Z</cp:lastPrinted>
  <dcterms:modified xsi:type="dcterms:W3CDTF">2004-06-13T19:30:00Z</dcterms:modified>
  <cp:revision>2</cp:revision>
  <dc:subject/>
  <dc:title>www.vesmirni-lide.cz     www.universe-people.com</dc:title>
</cp:coreProperties>
</file>