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50125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0120" cy="1736640"/>
                          <a:chOff x="0" y="0"/>
                          <a:chExt cx="73501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8.75pt;height:136.75pt" coordorigin="-140,467" coordsize="11575,2735">
                <v:group id="shape_0" style="position:absolute;left:-140;top:467;width:2215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9;top:467;width:1698;height:213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88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215;height:2735">
                  <v:shape id="shape_0" stroked="f" o:allowincell="f" style="position:absolute;left:1991;top:467;width:1698;height:213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88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215;height:2735">
                  <v:shape id="shape_0" stroked="f" o:allowincell="f" style="position:absolute;left:3863;top:467;width:1698;height:213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88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215;height:2735">
                  <v:shape id="shape_0" stroked="f" o:allowincell="f" style="position:absolute;left:5735;top:467;width:1698;height:213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88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215;height:2735">
                  <v:shape id="shape_0" stroked="f" o:allowincell="f" style="position:absolute;left:7607;top:467;width:1698;height:213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88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215;height:2735">
                  <v:shape id="shape_0" stroked="f" o:allowincell="f" style="position:absolute;left:9479;top:467;width:1698;height:213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88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350125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0120" cy="1736640"/>
                          <a:chOff x="0" y="0"/>
                          <a:chExt cx="73501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78.75pt;height:136.75pt" coordorigin="-140,3491" coordsize="11575,2735">
                <v:group id="shape_0" style="position:absolute;left:-140;top:3491;width:2215;height:2735">
                  <v:shape id="shape_0" stroked="f" o:allowincell="f" style="position:absolute;left:119;top:3491;width:1698;height:213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612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215;height:2735">
                  <v:shape id="shape_0" stroked="f" o:allowincell="f" style="position:absolute;left:1991;top:3491;width:1698;height:213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612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215;height:2735">
                  <v:shape id="shape_0" stroked="f" o:allowincell="f" style="position:absolute;left:3863;top:3491;width:1698;height:213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612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215;height:2735">
                  <v:shape id="shape_0" stroked="f" o:allowincell="f" style="position:absolute;left:5735;top:3491;width:1698;height:213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612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215;height:2735">
                  <v:shape id="shape_0" stroked="f" o:allowincell="f" style="position:absolute;left:7607;top:3491;width:1698;height:213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612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215;height:2735">
                  <v:shape id="shape_0" stroked="f" o:allowincell="f" style="position:absolute;left:9479;top:3491;width:1698;height:213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612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350125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0120" cy="1736640"/>
                          <a:chOff x="0" y="0"/>
                          <a:chExt cx="73501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78.75pt;height:136.75pt" coordorigin="-140,6515" coordsize="11575,2735">
                <v:group id="shape_0" style="position:absolute;left:-140;top:6515;width:2215;height:2735">
                  <v:shape id="shape_0" stroked="f" o:allowincell="f" style="position:absolute;left:119;top:6515;width:1698;height:213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636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215;height:2735">
                  <v:shape id="shape_0" stroked="f" o:allowincell="f" style="position:absolute;left:1991;top:6515;width:1698;height:213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636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215;height:2735">
                  <v:shape id="shape_0" stroked="f" o:allowincell="f" style="position:absolute;left:3863;top:6515;width:1698;height:213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636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215;height:2735">
                  <v:shape id="shape_0" stroked="f" o:allowincell="f" style="position:absolute;left:5735;top:6515;width:1698;height:213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636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215;height:2735">
                  <v:shape id="shape_0" stroked="f" o:allowincell="f" style="position:absolute;left:7607;top:6515;width:1698;height:213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636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215;height:2735">
                  <v:shape id="shape_0" stroked="f" o:allowincell="f" style="position:absolute;left:9479;top:6515;width:1698;height:213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636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350125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0120" cy="1736640"/>
                          <a:chOff x="0" y="0"/>
                          <a:chExt cx="73501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78.75pt;height:136.75pt" coordorigin="-140,9539" coordsize="11575,2735">
                <v:group id="shape_0" style="position:absolute;left:-140;top:9539;width:2215;height:2735">
                  <v:shape id="shape_0" stroked="f" o:allowincell="f" style="position:absolute;left:119;top:9539;width:1698;height:213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660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215;height:2735">
                  <v:shape id="shape_0" stroked="f" o:allowincell="f" style="position:absolute;left:1991;top:9539;width:1698;height:213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660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215;height:2735">
                  <v:shape id="shape_0" stroked="f" o:allowincell="f" style="position:absolute;left:3863;top:9539;width:1698;height:213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660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215;height:2735">
                  <v:shape id="shape_0" stroked="f" o:allowincell="f" style="position:absolute;left:5735;top:9539;width:1698;height:213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660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215;height:2735">
                  <v:shape id="shape_0" stroked="f" o:allowincell="f" style="position:absolute;left:7607;top:9539;width:1698;height:213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660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215;height:2735">
                  <v:shape id="shape_0" stroked="f" o:allowincell="f" style="position:absolute;left:9479;top:9539;width:1698;height:213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660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350125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0120" cy="1736640"/>
                          <a:chOff x="0" y="0"/>
                          <a:chExt cx="73501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0652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4520" y="0"/>
                              <a:ext cx="107892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4065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6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78.75pt;height:136.75pt" coordorigin="-140,12563" coordsize="11575,2735">
                <v:group id="shape_0" style="position:absolute;left:-140;top:12563;width:2215;height:2735">
                  <v:shape id="shape_0" stroked="f" o:allowincell="f" style="position:absolute;left:119;top:12563;width:1698;height:2134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684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215;height:2735">
                  <v:shape id="shape_0" stroked="f" o:allowincell="f" style="position:absolute;left:1991;top:12563;width:1698;height:213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684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215;height:2735">
                  <v:shape id="shape_0" stroked="f" o:allowincell="f" style="position:absolute;left:3863;top:12563;width:1698;height:213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684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215;height:2735">
                  <v:shape id="shape_0" stroked="f" o:allowincell="f" style="position:absolute;left:5735;top:12563;width:1698;height:2134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684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215;height:2735">
                  <v:shape id="shape_0" stroked="f" o:allowincell="f" style="position:absolute;left:7607;top:12563;width:1698;height:2134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684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215;height:2735">
                  <v:shape id="shape_0" stroked="f" o:allowincell="f" style="position:absolute;left:9479;top:12563;width:1698;height:213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684;width:2214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6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29.  2. PŘÍCHOD PÁNA JEŽÍŠE KRISTA (6. detail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9:28:00Z</dcterms:created>
  <dc:creator>Ivo A. Benda</dc:creator>
  <dc:description/>
  <dc:language>en-US</dc:language>
  <cp:lastModifiedBy>IAB</cp:lastModifiedBy>
  <cp:lastPrinted>2004-06-13T20:05:00Z</cp:lastPrinted>
  <dcterms:modified xsi:type="dcterms:W3CDTF">2004-06-13T19:28:00Z</dcterms:modified>
  <cp:revision>2</cp:revision>
  <dc:subject/>
  <dc:title>www.vesmirni-lide.cz     www.universe-people.com</dc:title>
</cp:coreProperties>
</file>