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215</wp:posOffset>
                </wp:positionH>
                <wp:positionV relativeFrom="paragraph">
                  <wp:posOffset>276860</wp:posOffset>
                </wp:positionV>
                <wp:extent cx="9986645" cy="14509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86760" cy="1450800"/>
                          <a:chOff x="0" y="0"/>
                          <a:chExt cx="9986760" cy="1450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37360" cy="1450800"/>
                          </a:xfrm>
                        </wpg:grpSpPr>
                        <pic:pic xmlns:pic="http://schemas.openxmlformats.org/drawingml/2006/picture">
                          <pic:nvPicPr>
                            <pic:cNvPr id="0" name="card-21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44000" y="0"/>
                              <a:ext cx="1441440" cy="113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34720"/>
                              <a:ext cx="173736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 NEBE SE PŘED VÁMI ROZESTOUP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737360" cy="1450800"/>
                          </a:xfrm>
                        </wpg:grpSpPr>
                        <pic:pic xmlns:pic="http://schemas.openxmlformats.org/drawingml/2006/picture">
                          <pic:nvPicPr>
                            <pic:cNvPr id="1" name="card-21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44000" y="0"/>
                              <a:ext cx="1441440" cy="113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34720"/>
                              <a:ext cx="173736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 NEBE SE PŘED VÁMI ROZESTOUP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737360" cy="1450800"/>
                          </a:xfrm>
                        </wpg:grpSpPr>
                        <pic:pic xmlns:pic="http://schemas.openxmlformats.org/drawingml/2006/picture">
                          <pic:nvPicPr>
                            <pic:cNvPr id="2" name="card-21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44000" y="0"/>
                              <a:ext cx="1441440" cy="113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34720"/>
                              <a:ext cx="173736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 NEBE SE PŘED VÁMI ROZESTOUP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737360" cy="1450800"/>
                          </a:xfrm>
                        </wpg:grpSpPr>
                        <pic:pic xmlns:pic="http://schemas.openxmlformats.org/drawingml/2006/picture">
                          <pic:nvPicPr>
                            <pic:cNvPr id="3" name="card-21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44000" y="0"/>
                              <a:ext cx="1441440" cy="113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34720"/>
                              <a:ext cx="173736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 NEBE SE PŘED VÁMI ROZESTOUP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603480" y="0"/>
                            <a:ext cx="1737360" cy="1450800"/>
                          </a:xfrm>
                        </wpg:grpSpPr>
                        <pic:pic xmlns:pic="http://schemas.openxmlformats.org/drawingml/2006/picture">
                          <pic:nvPicPr>
                            <pic:cNvPr id="4" name="card-21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44000" y="0"/>
                              <a:ext cx="1441440" cy="113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34720"/>
                              <a:ext cx="173736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 NEBE SE PŘED VÁMI ROZESTOUP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49400" y="0"/>
                            <a:ext cx="1737360" cy="1450800"/>
                          </a:xfrm>
                        </wpg:grpSpPr>
                        <pic:pic xmlns:pic="http://schemas.openxmlformats.org/drawingml/2006/picture">
                          <pic:nvPicPr>
                            <pic:cNvPr id="5" name="card-21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44000" y="0"/>
                              <a:ext cx="1441440" cy="113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34720"/>
                              <a:ext cx="173736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 NEBE SE PŘED VÁMI ROZESTOUP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45pt;margin-top:21.8pt;width:786.35pt;height:114.25pt" coordorigin="-109,436" coordsize="15727,2285">
                <v:group id="shape_0" style="position:absolute;left:-109;top:436;width:2736;height:228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card-21" stroked="f" o:allowincell="f" style="position:absolute;left:118;top:436;width:2269;height:1794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09;top:2223;width:2735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 NEBE SE PŘED VÁMI ROZESTOUP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483;top:436;width:2736;height:2285">
                  <v:shape id="shape_0" ID="card-21" stroked="f" o:allowincell="f" style="position:absolute;left:2710;top:436;width:2269;height:1794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483;top:2223;width:2735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 NEBE SE PŘED VÁMI ROZESTOUP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75;top:436;width:2736;height:2285">
                  <v:shape id="shape_0" ID="card-21" stroked="f" o:allowincell="f" style="position:absolute;left:5302;top:436;width:2269;height:1794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75;top:2223;width:2735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 NEBE SE PŘED VÁMI ROZESTOUP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667;top:436;width:2736;height:2285">
                  <v:shape id="shape_0" ID="card-21" stroked="f" o:allowincell="f" style="position:absolute;left:7894;top:436;width:2269;height:1794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67;top:2223;width:2735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 NEBE SE PŘED VÁMI ROZESTOUP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290;top:436;width:2736;height:2285">
                  <v:shape id="shape_0" ID="card-21" stroked="f" o:allowincell="f" style="position:absolute;left:10517;top:436;width:2269;height:1794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290;top:2223;width:2735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 NEBE SE PŘED VÁMI ROZESTOUP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882;top:436;width:2736;height:2285">
                  <v:shape id="shape_0" ID="card-21" stroked="f" o:allowincell="f" style="position:absolute;left:13109;top:436;width:2269;height:1794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882;top:2223;width:2735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 NEBE SE PŘED VÁMI ROZESTOUP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215</wp:posOffset>
                </wp:positionH>
                <wp:positionV relativeFrom="paragraph">
                  <wp:posOffset>1739900</wp:posOffset>
                </wp:positionV>
                <wp:extent cx="9986645" cy="14509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86760" cy="1450800"/>
                          <a:chOff x="0" y="0"/>
                          <a:chExt cx="9986760" cy="1450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37360" cy="1450800"/>
                          </a:xfrm>
                        </wpg:grpSpPr>
                        <pic:pic xmlns:pic="http://schemas.openxmlformats.org/drawingml/2006/picture">
                          <pic:nvPicPr>
                            <pic:cNvPr id="6" name="card-21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44000" y="0"/>
                              <a:ext cx="1441440" cy="113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34720"/>
                              <a:ext cx="173736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 NEBE SE PŘED VÁMI ROZESTOUP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737360" cy="1450800"/>
                          </a:xfrm>
                        </wpg:grpSpPr>
                        <pic:pic xmlns:pic="http://schemas.openxmlformats.org/drawingml/2006/picture">
                          <pic:nvPicPr>
                            <pic:cNvPr id="7" name="card-21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44000" y="0"/>
                              <a:ext cx="1441440" cy="113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34720"/>
                              <a:ext cx="173736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 NEBE SE PŘED VÁMI ROZESTOUP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737360" cy="1450800"/>
                          </a:xfrm>
                        </wpg:grpSpPr>
                        <pic:pic xmlns:pic="http://schemas.openxmlformats.org/drawingml/2006/picture">
                          <pic:nvPicPr>
                            <pic:cNvPr id="8" name="card-21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44000" y="0"/>
                              <a:ext cx="1441440" cy="113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34720"/>
                              <a:ext cx="173736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 NEBE SE PŘED VÁMI ROZESTOUP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737360" cy="1450800"/>
                          </a:xfrm>
                        </wpg:grpSpPr>
                        <pic:pic xmlns:pic="http://schemas.openxmlformats.org/drawingml/2006/picture">
                          <pic:nvPicPr>
                            <pic:cNvPr id="9" name="card-21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44000" y="0"/>
                              <a:ext cx="1441440" cy="113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34720"/>
                              <a:ext cx="173736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 NEBE SE PŘED VÁMI ROZESTOUP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603480" y="0"/>
                            <a:ext cx="1737360" cy="1450800"/>
                          </a:xfrm>
                        </wpg:grpSpPr>
                        <pic:pic xmlns:pic="http://schemas.openxmlformats.org/drawingml/2006/picture">
                          <pic:nvPicPr>
                            <pic:cNvPr id="10" name="card-21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44000" y="0"/>
                              <a:ext cx="1441440" cy="113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34720"/>
                              <a:ext cx="173736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 NEBE SE PŘED VÁMI ROZESTOUP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49400" y="0"/>
                            <a:ext cx="1737360" cy="1450800"/>
                          </a:xfrm>
                        </wpg:grpSpPr>
                        <pic:pic xmlns:pic="http://schemas.openxmlformats.org/drawingml/2006/picture">
                          <pic:nvPicPr>
                            <pic:cNvPr id="11" name="card-21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44000" y="0"/>
                              <a:ext cx="1441440" cy="113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34720"/>
                              <a:ext cx="173736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 NEBE SE PŘED VÁMI ROZESTOUP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45pt;margin-top:137pt;width:786.35pt;height:114.25pt" coordorigin="-109,2740" coordsize="15727,2285">
                <v:group id="shape_0" style="position:absolute;left:-109;top:2740;width:2736;height:2285">
                  <v:shape id="shape_0" ID="card-21" stroked="f" o:allowincell="f" style="position:absolute;left:118;top:2740;width:2269;height:1794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09;top:4527;width:2735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 NEBE SE PŘED VÁMI ROZESTOUP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483;top:2740;width:2736;height:2285">
                  <v:shape id="shape_0" ID="card-21" stroked="f" o:allowincell="f" style="position:absolute;left:2710;top:2740;width:2269;height:1794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483;top:4527;width:2735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 NEBE SE PŘED VÁMI ROZESTOUP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75;top:2740;width:2736;height:2285">
                  <v:shape id="shape_0" ID="card-21" stroked="f" o:allowincell="f" style="position:absolute;left:5302;top:2740;width:2269;height:1794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75;top:4527;width:2735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 NEBE SE PŘED VÁMI ROZESTOUP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667;top:2740;width:2736;height:2285">
                  <v:shape id="shape_0" ID="card-21" stroked="f" o:allowincell="f" style="position:absolute;left:7894;top:2740;width:2269;height:1794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67;top:4527;width:2735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 NEBE SE PŘED VÁMI ROZESTOUP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290;top:2740;width:2736;height:2285">
                  <v:shape id="shape_0" ID="card-21" stroked="f" o:allowincell="f" style="position:absolute;left:10517;top:2740;width:2269;height:1794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290;top:4527;width:2735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 NEBE SE PŘED VÁMI ROZESTOUP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882;top:2740;width:2736;height:2285">
                  <v:shape id="shape_0" ID="card-21" stroked="f" o:allowincell="f" style="position:absolute;left:13109;top:2740;width:2269;height:1794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882;top:4527;width:2735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 NEBE SE PŘED VÁMI ROZESTOUP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215</wp:posOffset>
                </wp:positionH>
                <wp:positionV relativeFrom="paragraph">
                  <wp:posOffset>3202940</wp:posOffset>
                </wp:positionV>
                <wp:extent cx="9986645" cy="14509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86760" cy="1450800"/>
                          <a:chOff x="0" y="0"/>
                          <a:chExt cx="9986760" cy="1450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37360" cy="1450800"/>
                          </a:xfrm>
                        </wpg:grpSpPr>
                        <pic:pic xmlns:pic="http://schemas.openxmlformats.org/drawingml/2006/picture">
                          <pic:nvPicPr>
                            <pic:cNvPr id="12" name="card-21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44000" y="0"/>
                              <a:ext cx="1441440" cy="113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34720"/>
                              <a:ext cx="173736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 NEBE SE PŘED VÁMI ROZESTOUP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737360" cy="1450800"/>
                          </a:xfrm>
                        </wpg:grpSpPr>
                        <pic:pic xmlns:pic="http://schemas.openxmlformats.org/drawingml/2006/picture">
                          <pic:nvPicPr>
                            <pic:cNvPr id="13" name="card-21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44000" y="0"/>
                              <a:ext cx="1441440" cy="113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34720"/>
                              <a:ext cx="173736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 NEBE SE PŘED VÁMI ROZESTOUP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737360" cy="1450800"/>
                          </a:xfrm>
                        </wpg:grpSpPr>
                        <pic:pic xmlns:pic="http://schemas.openxmlformats.org/drawingml/2006/picture">
                          <pic:nvPicPr>
                            <pic:cNvPr id="14" name="card-21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44000" y="0"/>
                              <a:ext cx="1441440" cy="113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34720"/>
                              <a:ext cx="173736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 NEBE SE PŘED VÁMI ROZESTOUP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737360" cy="1450800"/>
                          </a:xfrm>
                        </wpg:grpSpPr>
                        <pic:pic xmlns:pic="http://schemas.openxmlformats.org/drawingml/2006/picture">
                          <pic:nvPicPr>
                            <pic:cNvPr id="15" name="card-21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44000" y="0"/>
                              <a:ext cx="1441440" cy="113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34720"/>
                              <a:ext cx="173736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 NEBE SE PŘED VÁMI ROZESTOUP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603480" y="0"/>
                            <a:ext cx="1737360" cy="1450800"/>
                          </a:xfrm>
                        </wpg:grpSpPr>
                        <pic:pic xmlns:pic="http://schemas.openxmlformats.org/drawingml/2006/picture">
                          <pic:nvPicPr>
                            <pic:cNvPr id="16" name="card-21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44000" y="0"/>
                              <a:ext cx="1441440" cy="113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34720"/>
                              <a:ext cx="173736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 NEBE SE PŘED VÁMI ROZESTOUP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49400" y="0"/>
                            <a:ext cx="1737360" cy="1450800"/>
                          </a:xfrm>
                        </wpg:grpSpPr>
                        <pic:pic xmlns:pic="http://schemas.openxmlformats.org/drawingml/2006/picture">
                          <pic:nvPicPr>
                            <pic:cNvPr id="17" name="card-21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44000" y="0"/>
                              <a:ext cx="1441440" cy="113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34720"/>
                              <a:ext cx="173736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 NEBE SE PŘED VÁMI ROZESTOUP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45pt;margin-top:252.2pt;width:786.35pt;height:114.25pt" coordorigin="-109,5044" coordsize="15727,2285">
                <v:group id="shape_0" style="position:absolute;left:-109;top:5044;width:2736;height:2285">
                  <v:shape id="shape_0" ID="card-21" stroked="f" o:allowincell="f" style="position:absolute;left:118;top:5044;width:2269;height:1794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09;top:6831;width:2735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 NEBE SE PŘED VÁMI ROZESTOUP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483;top:5044;width:2736;height:2285">
                  <v:shape id="shape_0" ID="card-21" stroked="f" o:allowincell="f" style="position:absolute;left:2710;top:5044;width:2269;height:1794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483;top:6831;width:2735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 NEBE SE PŘED VÁMI ROZESTOUP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75;top:5044;width:2736;height:2285">
                  <v:shape id="shape_0" ID="card-21" stroked="f" o:allowincell="f" style="position:absolute;left:5302;top:5044;width:2269;height:1794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75;top:6831;width:2735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 NEBE SE PŘED VÁMI ROZESTOUP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667;top:5044;width:2736;height:2285">
                  <v:shape id="shape_0" ID="card-21" stroked="f" o:allowincell="f" style="position:absolute;left:7894;top:5044;width:2269;height:1794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67;top:6831;width:2735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 NEBE SE PŘED VÁMI ROZESTOUP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290;top:5044;width:2736;height:2285">
                  <v:shape id="shape_0" ID="card-21" stroked="f" o:allowincell="f" style="position:absolute;left:10517;top:5044;width:2269;height:1794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290;top:6831;width:2735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 NEBE SE PŘED VÁMI ROZESTOUP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882;top:5044;width:2736;height:2285">
                  <v:shape id="shape_0" ID="card-21" stroked="f" o:allowincell="f" style="position:absolute;left:13109;top:5044;width:2269;height:1794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882;top:6831;width:2735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 NEBE SE PŘED VÁMI ROZESTOUP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215</wp:posOffset>
                </wp:positionH>
                <wp:positionV relativeFrom="paragraph">
                  <wp:posOffset>4665980</wp:posOffset>
                </wp:positionV>
                <wp:extent cx="9986645" cy="14509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86760" cy="1450800"/>
                          <a:chOff x="0" y="0"/>
                          <a:chExt cx="9986760" cy="1450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37360" cy="1450800"/>
                          </a:xfrm>
                        </wpg:grpSpPr>
                        <pic:pic xmlns:pic="http://schemas.openxmlformats.org/drawingml/2006/picture">
                          <pic:nvPicPr>
                            <pic:cNvPr id="18" name="card-21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44000" y="0"/>
                              <a:ext cx="1441440" cy="113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34720"/>
                              <a:ext cx="173736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 NEBE SE PŘED VÁMI ROZESTOUP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737360" cy="1450800"/>
                          </a:xfrm>
                        </wpg:grpSpPr>
                        <pic:pic xmlns:pic="http://schemas.openxmlformats.org/drawingml/2006/picture">
                          <pic:nvPicPr>
                            <pic:cNvPr id="19" name="card-21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44000" y="0"/>
                              <a:ext cx="1441440" cy="113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34720"/>
                              <a:ext cx="173736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 NEBE SE PŘED VÁMI ROZESTOUP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737360" cy="1450800"/>
                          </a:xfrm>
                        </wpg:grpSpPr>
                        <pic:pic xmlns:pic="http://schemas.openxmlformats.org/drawingml/2006/picture">
                          <pic:nvPicPr>
                            <pic:cNvPr id="20" name="card-21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44000" y="0"/>
                              <a:ext cx="1441440" cy="113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34720"/>
                              <a:ext cx="173736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 NEBE SE PŘED VÁMI ROZESTOUP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737360" cy="1450800"/>
                          </a:xfrm>
                        </wpg:grpSpPr>
                        <pic:pic xmlns:pic="http://schemas.openxmlformats.org/drawingml/2006/picture">
                          <pic:nvPicPr>
                            <pic:cNvPr id="21" name="card-21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44000" y="0"/>
                              <a:ext cx="1441440" cy="113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34720"/>
                              <a:ext cx="173736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 NEBE SE PŘED VÁMI ROZESTOUP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603480" y="0"/>
                            <a:ext cx="1737360" cy="1450800"/>
                          </a:xfrm>
                        </wpg:grpSpPr>
                        <pic:pic xmlns:pic="http://schemas.openxmlformats.org/drawingml/2006/picture">
                          <pic:nvPicPr>
                            <pic:cNvPr id="22" name="card-21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44000" y="0"/>
                              <a:ext cx="1441440" cy="113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34720"/>
                              <a:ext cx="173736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 NEBE SE PŘED VÁMI ROZESTOUP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49400" y="0"/>
                            <a:ext cx="1737360" cy="1450800"/>
                          </a:xfrm>
                        </wpg:grpSpPr>
                        <pic:pic xmlns:pic="http://schemas.openxmlformats.org/drawingml/2006/picture">
                          <pic:nvPicPr>
                            <pic:cNvPr id="23" name="card-21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44000" y="0"/>
                              <a:ext cx="1441440" cy="113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34720"/>
                              <a:ext cx="173736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 NEBE SE PŘED VÁMI ROZESTOUP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45pt;margin-top:367.4pt;width:786.35pt;height:114.25pt" coordorigin="-109,7348" coordsize="15727,2285">
                <v:group id="shape_0" style="position:absolute;left:-109;top:7348;width:2736;height:2285">
                  <v:shape id="shape_0" ID="card-21" stroked="f" o:allowincell="f" style="position:absolute;left:118;top:7348;width:2269;height:1794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09;top:9135;width:2735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 NEBE SE PŘED VÁMI ROZESTOUP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483;top:7348;width:2736;height:2285">
                  <v:shape id="shape_0" ID="card-21" stroked="f" o:allowincell="f" style="position:absolute;left:2710;top:7348;width:2269;height:1794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483;top:9135;width:2735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 NEBE SE PŘED VÁMI ROZESTOUP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75;top:7348;width:2736;height:2285">
                  <v:shape id="shape_0" ID="card-21" stroked="f" o:allowincell="f" style="position:absolute;left:5302;top:7348;width:2269;height:1794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75;top:9135;width:2735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 NEBE SE PŘED VÁMI ROZESTOUP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667;top:7348;width:2736;height:2285">
                  <v:shape id="shape_0" ID="card-21" stroked="f" o:allowincell="f" style="position:absolute;left:7894;top:7348;width:2269;height:1794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67;top:9135;width:2735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 NEBE SE PŘED VÁMI ROZESTOUP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290;top:7348;width:2736;height:2285">
                  <v:shape id="shape_0" ID="card-21" stroked="f" o:allowincell="f" style="position:absolute;left:10517;top:7348;width:2269;height:1794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290;top:9135;width:2735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 NEBE SE PŘED VÁMI ROZESTOUP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882;top:7348;width:2736;height:2285">
                  <v:shape id="shape_0" ID="card-21" stroked="f" o:allowincell="f" style="position:absolute;left:13109;top:7348;width:2269;height:1794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882;top:9135;width:2735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 NEBE SE PŘED VÁMI ROZESTOUP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2"/>
        </w:rPr>
        <w:t xml:space="preserve">111. A NEBE SE PŘED VÁMI ROZESTOUPÍ </w:t>
      </w:r>
      <w:r>
        <w:rPr>
          <w:rFonts w:cs="Formata" w:ascii="Formata" w:hAnsi="Formata"/>
          <w:b/>
          <w:color w:val="0000FF"/>
          <w:sz w:val="22"/>
        </w:rPr>
        <w:t xml:space="preserve">– mini – 24 </w:t>
      </w:r>
      <w:r>
        <w:rPr>
          <w:rFonts w:cs="Formata" w:ascii="Formata" w:hAnsi="Formata"/>
          <w:b/>
          <w:color w:val="0000FF"/>
          <w:sz w:val="22"/>
          <w:lang w:val="en-US"/>
        </w:rPr>
        <w:t>x</w:t>
      </w:r>
    </w:p>
    <w:sectPr>
      <w:type w:val="nextPage"/>
      <w:pgSz w:orient="landscape" w:w="16838" w:h="11906"/>
      <w:pgMar w:left="39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05:15:00Z</dcterms:created>
  <dc:creator>Ivo A. Benda</dc:creator>
  <dc:description/>
  <dc:language>en-US</dc:language>
  <cp:lastModifiedBy>IAB</cp:lastModifiedBy>
  <cp:lastPrinted>2004-06-14T07:09:00Z</cp:lastPrinted>
  <dcterms:modified xsi:type="dcterms:W3CDTF">2004-06-14T12:45:00Z</dcterms:modified>
  <cp:revision>3</cp:revision>
  <dc:subject/>
  <dc:title>www.vesmirni-lide.cz     www.universe-people.com</dc:title>
</cp:coreProperties>
</file>