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3760"/>
                          <a:chOff x="0" y="0"/>
                          <a:chExt cx="7223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22.35pt" coordorigin="-140,467" coordsize="11376,2447">
                <v:group id="shape_0" style="position:absolute;left:-140;top:467;width:2016;height:24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9;top:467;width:1608;height:200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475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447">
                  <v:shape id="shape_0" stroked="f" o:allowincell="f" style="position:absolute;left:1931;top:467;width:1608;height:200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475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447">
                  <v:shape id="shape_0" stroked="f" o:allowincell="f" style="position:absolute;left:3803;top:467;width:1608;height:200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475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447">
                  <v:shape id="shape_0" stroked="f" o:allowincell="f" style="position:absolute;left:5675;top:467;width:1608;height:200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475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447">
                  <v:shape id="shape_0" stroked="f" o:allowincell="f" style="position:absolute;left:7547;top:467;width:1608;height:200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475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447">
                  <v:shape id="shape_0" stroked="f" o:allowincell="f" style="position:absolute;left:9419;top:467;width:1608;height:200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475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33905</wp:posOffset>
                </wp:positionV>
                <wp:extent cx="7223760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3760"/>
                          <a:chOff x="0" y="0"/>
                          <a:chExt cx="7223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0.15pt;width:568.8pt;height:122.35pt" coordorigin="-140,3203" coordsize="11376,2447">
                <v:group id="shape_0" style="position:absolute;left:-140;top:3203;width:2016;height:2447">
                  <v:shape id="shape_0" stroked="f" o:allowincell="f" style="position:absolute;left:59;top:3203;width:1608;height:200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211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03;width:2016;height:2447">
                  <v:shape id="shape_0" stroked="f" o:allowincell="f" style="position:absolute;left:1931;top:3203;width:1608;height:200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211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03;width:2016;height:2447">
                  <v:shape id="shape_0" stroked="f" o:allowincell="f" style="position:absolute;left:3803;top:3203;width:1608;height:200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211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03;width:2016;height:2447">
                  <v:shape id="shape_0" stroked="f" o:allowincell="f" style="position:absolute;left:5675;top:3203;width:1608;height:200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211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03;width:2016;height:2447">
                  <v:shape id="shape_0" stroked="f" o:allowincell="f" style="position:absolute;left:7547;top:3203;width:1608;height:200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211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03;width:2016;height:2447">
                  <v:shape id="shape_0" stroked="f" o:allowincell="f" style="position:absolute;left:9419;top:3203;width:1608;height:200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211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71265</wp:posOffset>
                </wp:positionV>
                <wp:extent cx="7223760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3760"/>
                          <a:chOff x="0" y="0"/>
                          <a:chExt cx="7223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6.95pt;width:568.8pt;height:122.35pt" coordorigin="-140,5939" coordsize="11376,2447">
                <v:group id="shape_0" style="position:absolute;left:-140;top:5939;width:2016;height:2447">
                  <v:shape id="shape_0" stroked="f" o:allowincell="f" style="position:absolute;left:59;top:5939;width:1608;height:200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947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939;width:2016;height:2447">
                  <v:shape id="shape_0" stroked="f" o:allowincell="f" style="position:absolute;left:1931;top:5939;width:1608;height:200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947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939;width:2016;height:2447">
                  <v:shape id="shape_0" stroked="f" o:allowincell="f" style="position:absolute;left:3803;top:5939;width:1608;height:200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947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939;width:2016;height:2447">
                  <v:shape id="shape_0" stroked="f" o:allowincell="f" style="position:absolute;left:5675;top:5939;width:1608;height:200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947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939;width:2016;height:2447">
                  <v:shape id="shape_0" stroked="f" o:allowincell="f" style="position:absolute;left:7547;top:5939;width:1608;height:200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947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939;width:2016;height:2447">
                  <v:shape id="shape_0" stroked="f" o:allowincell="f" style="position:absolute;left:9419;top:5939;width:1608;height:200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947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508625</wp:posOffset>
                </wp:positionV>
                <wp:extent cx="7223760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3760"/>
                          <a:chOff x="0" y="0"/>
                          <a:chExt cx="7223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3.75pt;width:568.8pt;height:122.35pt" coordorigin="-140,8675" coordsize="11376,2447">
                <v:group id="shape_0" style="position:absolute;left:-140;top:8675;width:2016;height:2447">
                  <v:shape id="shape_0" stroked="f" o:allowincell="f" style="position:absolute;left:59;top:8675;width:1608;height:200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683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675;width:2016;height:2447">
                  <v:shape id="shape_0" stroked="f" o:allowincell="f" style="position:absolute;left:1931;top:8675;width:1608;height:200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683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75;width:2016;height:2447">
                  <v:shape id="shape_0" stroked="f" o:allowincell="f" style="position:absolute;left:3803;top:8675;width:1608;height:200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683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75;width:2016;height:2447">
                  <v:shape id="shape_0" stroked="f" o:allowincell="f" style="position:absolute;left:5675;top:8675;width:1608;height:200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683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75;width:2016;height:2447">
                  <v:shape id="shape_0" stroked="f" o:allowincell="f" style="position:absolute;left:7547;top:8675;width:1608;height:200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683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75;width:2016;height:2447">
                  <v:shape id="shape_0" stroked="f" o:allowincell="f" style="position:absolute;left:9419;top:8675;width:1608;height:200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683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245985</wp:posOffset>
                </wp:positionV>
                <wp:extent cx="7223760" cy="1553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553760"/>
                          <a:chOff x="0" y="0"/>
                          <a:chExt cx="7223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26360" y="0"/>
                              <a:ext cx="1021680" cy="12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75120"/>
                              <a:ext cx="12801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ANENSKÝ RÁ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70.55pt;width:568.8pt;height:122.35pt" coordorigin="-140,11411" coordsize="11376,2447">
                <v:group id="shape_0" style="position:absolute;left:-140;top:11411;width:2016;height:2447">
                  <v:shape id="shape_0" stroked="f" o:allowincell="f" style="position:absolute;left:59;top:11411;width:1608;height:200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419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411;width:2016;height:2447">
                  <v:shape id="shape_0" stroked="f" o:allowincell="f" style="position:absolute;left:1931;top:11411;width:1608;height:200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419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411;width:2016;height:2447">
                  <v:shape id="shape_0" stroked="f" o:allowincell="f" style="position:absolute;left:3803;top:11411;width:1608;height:200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419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411;width:2016;height:2447">
                  <v:shape id="shape_0" stroked="f" o:allowincell="f" style="position:absolute;left:5675;top:11411;width:1608;height:200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419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411;width:2016;height:2447">
                  <v:shape id="shape_0" stroked="f" o:allowincell="f" style="position:absolute;left:7547;top:11411;width:1608;height:200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419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411;width:2016;height:2447">
                  <v:shape id="shape_0" stroked="f" o:allowincell="f" style="position:absolute;left:9419;top:11411;width:1608;height:200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419;width:2015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ANENSKÝ RÁJ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10. PANENSKÝ RÁJ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5:10:00Z</dcterms:created>
  <dc:creator>Ivo A. Benda</dc:creator>
  <dc:description/>
  <dc:language>en-US</dc:language>
  <cp:lastModifiedBy>IAB</cp:lastModifiedBy>
  <cp:lastPrinted>2004-06-14T07:09:00Z</cp:lastPrinted>
  <dcterms:modified xsi:type="dcterms:W3CDTF">2004-06-14T05:10:00Z</dcterms:modified>
  <cp:revision>2</cp:revision>
  <dc:subject/>
  <dc:title>www.vesmirni-lide.cz     www.universe-people.com</dc:title>
</cp:coreProperties>
</file>