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96545</wp:posOffset>
                </wp:positionV>
                <wp:extent cx="7234555" cy="15538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4560" cy="1553760"/>
                          <a:chOff x="0" y="0"/>
                          <a:chExt cx="7234560" cy="155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909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13760" y="0"/>
                              <a:ext cx="1038960" cy="119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00240"/>
                              <a:ext cx="1290960" cy="35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JIT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909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13760" y="0"/>
                              <a:ext cx="1038960" cy="119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00240"/>
                              <a:ext cx="1290960" cy="35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JIT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909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13760" y="0"/>
                              <a:ext cx="1038960" cy="119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00240"/>
                              <a:ext cx="1290960" cy="35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JIT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909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13760" y="0"/>
                              <a:ext cx="1038960" cy="119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00240"/>
                              <a:ext cx="1290960" cy="35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JIT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909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13760" y="0"/>
                              <a:ext cx="1038960" cy="119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00240"/>
                              <a:ext cx="1290960" cy="35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JIT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909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13760" y="0"/>
                              <a:ext cx="1038960" cy="119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00240"/>
                              <a:ext cx="1290960" cy="35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JIT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3.35pt;width:569.65pt;height:122.4pt" coordorigin="-140,467" coordsize="11393,2448">
                <v:group id="shape_0" style="position:absolute;left:-140;top:467;width:2033;height:2448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9;top:467;width:1635;height:1883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357;width:2032;height:5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JIT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467;width:2033;height:2448">
                  <v:shape id="shape_0" stroked="f" o:allowincell="f" style="position:absolute;left:1911;top:467;width:1635;height:188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2357;width:2032;height:5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JIT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467;width:2033;height:2448">
                  <v:shape id="shape_0" stroked="f" o:allowincell="f" style="position:absolute;left:3783;top:467;width:1635;height:1883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2357;width:2032;height:5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JIT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467;width:2033;height:2448">
                  <v:shape id="shape_0" stroked="f" o:allowincell="f" style="position:absolute;left:5655;top:467;width:1635;height:1883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357;width:2032;height:5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JIT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467;width:2033;height:2448">
                  <v:shape id="shape_0" stroked="f" o:allowincell="f" style="position:absolute;left:7527;top:467;width:1635;height:1883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2357;width:2032;height:5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JIT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467;width:2033;height:2448">
                  <v:shape id="shape_0" stroked="f" o:allowincell="f" style="position:absolute;left:9399;top:467;width:1635;height:1883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357;width:2032;height:5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JIT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1942465</wp:posOffset>
                </wp:positionV>
                <wp:extent cx="7234555" cy="15538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4560" cy="1553760"/>
                          <a:chOff x="0" y="0"/>
                          <a:chExt cx="7234560" cy="155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909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13760" y="0"/>
                              <a:ext cx="1038960" cy="119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00240"/>
                              <a:ext cx="1290960" cy="35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JIT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909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13760" y="0"/>
                              <a:ext cx="1038960" cy="119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00240"/>
                              <a:ext cx="1290960" cy="35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JIT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909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13760" y="0"/>
                              <a:ext cx="1038960" cy="119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00240"/>
                              <a:ext cx="1290960" cy="35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JIT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909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13760" y="0"/>
                              <a:ext cx="1038960" cy="119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00240"/>
                              <a:ext cx="1290960" cy="35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JIT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909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13760" y="0"/>
                              <a:ext cx="1038960" cy="119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00240"/>
                              <a:ext cx="1290960" cy="35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JIT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909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13760" y="0"/>
                              <a:ext cx="1038960" cy="119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00240"/>
                              <a:ext cx="1290960" cy="35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JIT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52.95pt;width:569.65pt;height:122.4pt" coordorigin="-140,3059" coordsize="11393,2448">
                <v:group id="shape_0" style="position:absolute;left:-140;top:3059;width:2033;height:2448">
                  <v:shape id="shape_0" stroked="f" o:allowincell="f" style="position:absolute;left:39;top:3059;width:1635;height:1883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4949;width:2032;height:5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JIT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3059;width:2033;height:2448">
                  <v:shape id="shape_0" stroked="f" o:allowincell="f" style="position:absolute;left:1911;top:3059;width:1635;height:1883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4949;width:2032;height:5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JIT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3059;width:2033;height:2448">
                  <v:shape id="shape_0" stroked="f" o:allowincell="f" style="position:absolute;left:3783;top:3059;width:1635;height:1883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4949;width:2032;height:5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JIT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3059;width:2033;height:2448">
                  <v:shape id="shape_0" stroked="f" o:allowincell="f" style="position:absolute;left:5655;top:3059;width:1635;height:1883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4949;width:2032;height:5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JIT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3059;width:2033;height:2448">
                  <v:shape id="shape_0" stroked="f" o:allowincell="f" style="position:absolute;left:7527;top:3059;width:1635;height:1883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4949;width:2032;height:5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JIT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059;width:2033;height:2448">
                  <v:shape id="shape_0" stroked="f" o:allowincell="f" style="position:absolute;left:9399;top:3059;width:1635;height:1883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4949;width:2032;height:5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JIT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3588385</wp:posOffset>
                </wp:positionV>
                <wp:extent cx="7234555" cy="15538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4560" cy="1553760"/>
                          <a:chOff x="0" y="0"/>
                          <a:chExt cx="7234560" cy="155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909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13760" y="0"/>
                              <a:ext cx="1038960" cy="119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00240"/>
                              <a:ext cx="1290960" cy="35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JIT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909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13760" y="0"/>
                              <a:ext cx="1038960" cy="119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00240"/>
                              <a:ext cx="1290960" cy="35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JIT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909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13760" y="0"/>
                              <a:ext cx="1038960" cy="119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00240"/>
                              <a:ext cx="1290960" cy="35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JIT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909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13760" y="0"/>
                              <a:ext cx="1038960" cy="119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00240"/>
                              <a:ext cx="1290960" cy="35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JIT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909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13760" y="0"/>
                              <a:ext cx="1038960" cy="119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00240"/>
                              <a:ext cx="1290960" cy="35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JIT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909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13760" y="0"/>
                              <a:ext cx="1038960" cy="119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00240"/>
                              <a:ext cx="1290960" cy="35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JIT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82.55pt;width:569.65pt;height:122.4pt" coordorigin="-140,5651" coordsize="11393,2448">
                <v:group id="shape_0" style="position:absolute;left:-140;top:5651;width:2033;height:2448">
                  <v:shape id="shape_0" stroked="f" o:allowincell="f" style="position:absolute;left:39;top:5651;width:1635;height:1883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7541;width:2032;height:5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JIT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5651;width:2033;height:2448">
                  <v:shape id="shape_0" stroked="f" o:allowincell="f" style="position:absolute;left:1911;top:5651;width:1635;height:1883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7541;width:2032;height:5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JIT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5651;width:2033;height:2448">
                  <v:shape id="shape_0" stroked="f" o:allowincell="f" style="position:absolute;left:3783;top:5651;width:1635;height:1883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7541;width:2032;height:5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JIT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5651;width:2033;height:2448">
                  <v:shape id="shape_0" stroked="f" o:allowincell="f" style="position:absolute;left:5655;top:5651;width:1635;height:1883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7541;width:2032;height:5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JIT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5651;width:2033;height:2448">
                  <v:shape id="shape_0" stroked="f" o:allowincell="f" style="position:absolute;left:7527;top:5651;width:1635;height:1883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7541;width:2032;height:5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JIT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5651;width:2033;height:2448">
                  <v:shape id="shape_0" stroked="f" o:allowincell="f" style="position:absolute;left:9399;top:5651;width:1635;height:1883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7541;width:2032;height:5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JIT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5234305</wp:posOffset>
                </wp:positionV>
                <wp:extent cx="7234555" cy="15538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4560" cy="1553760"/>
                          <a:chOff x="0" y="0"/>
                          <a:chExt cx="7234560" cy="155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909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13760" y="0"/>
                              <a:ext cx="1038960" cy="119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00240"/>
                              <a:ext cx="1290960" cy="35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JIT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909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13760" y="0"/>
                              <a:ext cx="1038960" cy="119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00240"/>
                              <a:ext cx="1290960" cy="35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JIT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909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13760" y="0"/>
                              <a:ext cx="1038960" cy="119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00240"/>
                              <a:ext cx="1290960" cy="35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JIT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909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13760" y="0"/>
                              <a:ext cx="1038960" cy="119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00240"/>
                              <a:ext cx="1290960" cy="35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JIT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909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13760" y="0"/>
                              <a:ext cx="1038960" cy="119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00240"/>
                              <a:ext cx="1290960" cy="35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JIT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909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13760" y="0"/>
                              <a:ext cx="1038960" cy="119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00240"/>
                              <a:ext cx="1290960" cy="35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JIT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12.15pt;width:569.65pt;height:122.4pt" coordorigin="-140,8243" coordsize="11393,2448">
                <v:group id="shape_0" style="position:absolute;left:-140;top:8243;width:2033;height:2448">
                  <v:shape id="shape_0" stroked="f" o:allowincell="f" style="position:absolute;left:39;top:8243;width:1635;height:1883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0133;width:2032;height:5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JIT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8243;width:2033;height:2448">
                  <v:shape id="shape_0" stroked="f" o:allowincell="f" style="position:absolute;left:1911;top:8243;width:1635;height:1883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0133;width:2032;height:5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JIT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8243;width:2033;height:2448">
                  <v:shape id="shape_0" stroked="f" o:allowincell="f" style="position:absolute;left:3783;top:8243;width:1635;height:1883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0133;width:2032;height:5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JIT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8243;width:2033;height:2448">
                  <v:shape id="shape_0" stroked="f" o:allowincell="f" style="position:absolute;left:5655;top:8243;width:1635;height:1883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0133;width:2032;height:5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JIT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8243;width:2033;height:2448">
                  <v:shape id="shape_0" stroked="f" o:allowincell="f" style="position:absolute;left:7527;top:8243;width:1635;height:1883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0133;width:2032;height:5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JIT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8243;width:2033;height:2448">
                  <v:shape id="shape_0" stroked="f" o:allowincell="f" style="position:absolute;left:9399;top:8243;width:1635;height:1883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0133;width:2032;height:5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JIT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6880225</wp:posOffset>
                </wp:positionV>
                <wp:extent cx="7234555" cy="15538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4560" cy="1553760"/>
                          <a:chOff x="0" y="0"/>
                          <a:chExt cx="7234560" cy="155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909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13760" y="0"/>
                              <a:ext cx="1038960" cy="119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00240"/>
                              <a:ext cx="1290960" cy="35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JIT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909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13760" y="0"/>
                              <a:ext cx="1038960" cy="119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00240"/>
                              <a:ext cx="1290960" cy="35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JIT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909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13760" y="0"/>
                              <a:ext cx="1038960" cy="119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00240"/>
                              <a:ext cx="1290960" cy="35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JIT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909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13760" y="0"/>
                              <a:ext cx="1038960" cy="119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00240"/>
                              <a:ext cx="1290960" cy="35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JIT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909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13760" y="0"/>
                              <a:ext cx="1038960" cy="119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00240"/>
                              <a:ext cx="1290960" cy="35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JIT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909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13760" y="0"/>
                              <a:ext cx="1038960" cy="119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00240"/>
                              <a:ext cx="1290960" cy="35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JIT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541.75pt;width:569.65pt;height:122.4pt" coordorigin="-140,10835" coordsize="11393,2448">
                <v:group id="shape_0" style="position:absolute;left:-140;top:10835;width:2033;height:2448">
                  <v:shape id="shape_0" stroked="f" o:allowincell="f" style="position:absolute;left:39;top:10835;width:1635;height:1883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2725;width:2032;height:5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JIT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10835;width:2033;height:2448">
                  <v:shape id="shape_0" stroked="f" o:allowincell="f" style="position:absolute;left:1911;top:10835;width:1635;height:1883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2725;width:2032;height:5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JIT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10835;width:2033;height:2448">
                  <v:shape id="shape_0" stroked="f" o:allowincell="f" style="position:absolute;left:3783;top:10835;width:1635;height:1883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2725;width:2032;height:5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JIT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0835;width:2033;height:2448">
                  <v:shape id="shape_0" stroked="f" o:allowincell="f" style="position:absolute;left:5655;top:10835;width:1635;height:1883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2725;width:2032;height:5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JIT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0835;width:2033;height:2448">
                  <v:shape id="shape_0" stroked="f" o:allowincell="f" style="position:absolute;left:7527;top:10835;width:1635;height:1883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2725;width:2032;height:5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JIT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0835;width:2033;height:2448">
                  <v:shape id="shape_0" stroked="f" o:allowincell="f" style="position:absolute;left:9399;top:10835;width:1635;height:1883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2725;width:2032;height:5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JIT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8900</wp:posOffset>
                </wp:positionH>
                <wp:positionV relativeFrom="paragraph">
                  <wp:posOffset>8434705</wp:posOffset>
                </wp:positionV>
                <wp:extent cx="7234555" cy="15538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4560" cy="1553760"/>
                          <a:chOff x="0" y="0"/>
                          <a:chExt cx="7234560" cy="155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909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30" name="" descr=""/>
                            <pic:cNvPicPr/>
                          </pic:nvPicPr>
                          <pic:blipFill>
                            <a:blip r:embed="rId62"/>
                            <a:stretch/>
                          </pic:blipFill>
                          <pic:spPr>
                            <a:xfrm>
                              <a:off x="113760" y="0"/>
                              <a:ext cx="1038960" cy="119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00240"/>
                              <a:ext cx="1290960" cy="35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JIT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909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31" name="" descr=""/>
                            <pic:cNvPicPr/>
                          </pic:nvPicPr>
                          <pic:blipFill>
                            <a:blip r:embed="rId63"/>
                            <a:stretch/>
                          </pic:blipFill>
                          <pic:spPr>
                            <a:xfrm>
                              <a:off x="113760" y="0"/>
                              <a:ext cx="1038960" cy="119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00240"/>
                              <a:ext cx="1290960" cy="35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JIT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909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32" name="" descr=""/>
                            <pic:cNvPicPr/>
                          </pic:nvPicPr>
                          <pic:blipFill>
                            <a:blip r:embed="rId64"/>
                            <a:stretch/>
                          </pic:blipFill>
                          <pic:spPr>
                            <a:xfrm>
                              <a:off x="113760" y="0"/>
                              <a:ext cx="1038960" cy="119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00240"/>
                              <a:ext cx="1290960" cy="35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JIT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909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65"/>
                            <a:stretch/>
                          </pic:blipFill>
                          <pic:spPr>
                            <a:xfrm>
                              <a:off x="113760" y="0"/>
                              <a:ext cx="1038960" cy="119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00240"/>
                              <a:ext cx="1290960" cy="35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JIT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909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34" name="" descr=""/>
                            <pic:cNvPicPr/>
                          </pic:nvPicPr>
                          <pic:blipFill>
                            <a:blip r:embed="rId66"/>
                            <a:stretch/>
                          </pic:blipFill>
                          <pic:spPr>
                            <a:xfrm>
                              <a:off x="113760" y="0"/>
                              <a:ext cx="1038960" cy="119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00240"/>
                              <a:ext cx="1290960" cy="35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JIT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90960" cy="1553760"/>
                          </a:xfrm>
                        </wpg:grpSpPr>
                        <pic:pic xmlns:pic="http://schemas.openxmlformats.org/drawingml/2006/picture">
                          <pic:nvPicPr>
                            <pic:cNvPr id="35" name="" descr=""/>
                            <pic:cNvPicPr/>
                          </pic:nvPicPr>
                          <pic:blipFill>
                            <a:blip r:embed="rId67"/>
                            <a:stretch/>
                          </pic:blipFill>
                          <pic:spPr>
                            <a:xfrm>
                              <a:off x="113760" y="0"/>
                              <a:ext cx="1038960" cy="1196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00240"/>
                              <a:ext cx="1290960" cy="35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ANDĚL JITR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15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664.15pt;width:569.65pt;height:122.4pt" coordorigin="-140,13283" coordsize="11393,2448">
                <v:group id="shape_0" style="position:absolute;left:-140;top:13283;width:2033;height:2448">
                  <v:shape id="shape_0" stroked="f" o:allowincell="f" style="position:absolute;left:39;top:13283;width:1635;height:1883;mso-wrap-style:none;v-text-anchor:middle" type="_x0000_t75">
                    <v:imagedata r:id="rId6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5173;width:2032;height:5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JIT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13283;width:2033;height:2448">
                  <v:shape id="shape_0" stroked="f" o:allowincell="f" style="position:absolute;left:1911;top:13283;width:1635;height:1883;mso-wrap-style:none;v-text-anchor:middle" type="_x0000_t75">
                    <v:imagedata r:id="rId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5173;width:2032;height:5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JIT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13283;width:2033;height:2448">
                  <v:shape id="shape_0" stroked="f" o:allowincell="f" style="position:absolute;left:3783;top:13283;width:1635;height:1883;mso-wrap-style:none;v-text-anchor:middle" type="_x0000_t75">
                    <v:imagedata r:id="rId7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5173;width:2032;height:5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JIT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3283;width:2033;height:2448">
                  <v:shape id="shape_0" stroked="f" o:allowincell="f" style="position:absolute;left:5655;top:13283;width:1635;height:1883;mso-wrap-style:none;v-text-anchor:middle" type="_x0000_t75">
                    <v:imagedata r:id="rId7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5173;width:2032;height:5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JIT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3283;width:2033;height:2448">
                  <v:shape id="shape_0" stroked="f" o:allowincell="f" style="position:absolute;left:7527;top:13283;width:1635;height:1883;mso-wrap-style:none;v-text-anchor:middle" type="_x0000_t75">
                    <v:imagedata r:id="rId7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5173;width:2032;height:5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JIT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3283;width:2033;height:2448">
                  <v:shape id="shape_0" stroked="f" o:allowincell="f" style="position:absolute;left:9399;top:13283;width:1635;height:1883;mso-wrap-style:none;v-text-anchor:middle" type="_x0000_t75">
                    <v:imagedata r:id="rId7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5173;width:2032;height:5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ANDĚL JITR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15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104. ANDĚL JITRA </w:t>
      </w:r>
      <w:r>
        <w:rPr>
          <w:rFonts w:cs="Formata" w:ascii="Formata" w:hAnsi="Formata"/>
          <w:b/>
          <w:color w:val="0000FF"/>
          <w:sz w:val="24"/>
        </w:rPr>
        <w:t xml:space="preserve">– mini – 36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3T21:12:00Z</dcterms:created>
  <dc:creator>Ivo A. Benda</dc:creator>
  <dc:description/>
  <dc:language>en-US</dc:language>
  <cp:lastModifiedBy>IAB</cp:lastModifiedBy>
  <cp:lastPrinted>2004-06-13T23:02:00Z</cp:lastPrinted>
  <dcterms:modified xsi:type="dcterms:W3CDTF">2004-06-13T21:12:00Z</dcterms:modified>
  <cp:revision>2</cp:revision>
  <dc:subject/>
  <dc:title>www.vesmirni-lide.cz     www.universe-people.com</dc:title>
</cp:coreProperties>
</file>