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65035" cy="1553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5160" cy="1553040"/>
                          <a:chOff x="0" y="0"/>
                          <a:chExt cx="726516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0" name="card-1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13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13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1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4" name="card-13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5" name="card-13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2.05pt;height:122.3pt" coordorigin="-140,467" coordsize="11441,2446">
                <v:group id="shape_0" style="position:absolute;left:-140;top:467;width:2081;height:24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13" stroked="f" o:allowincell="f" style="position:absolute;left:105;top:467;width:1614;height:19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476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81;height:2446">
                  <v:shape id="shape_0" ID="card-13" stroked="f" o:allowincell="f" style="position:absolute;left:1977;top:467;width:1614;height:199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476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81;height:2446">
                  <v:shape id="shape_0" ID="card-13" stroked="f" o:allowincell="f" style="position:absolute;left:3849;top:467;width:1614;height:199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476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81;height:2446">
                  <v:shape id="shape_0" ID="card-13" stroked="f" o:allowincell="f" style="position:absolute;left:5721;top:467;width:1614;height:199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476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81;height:2446">
                  <v:shape id="shape_0" ID="card-13" stroked="f" o:allowincell="f" style="position:absolute;left:7593;top:467;width:1614;height:199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476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81;height:2446">
                  <v:shape id="shape_0" ID="card-13" stroked="f" o:allowincell="f" style="position:absolute;left:9465;top:467;width:1614;height:199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476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42465</wp:posOffset>
                </wp:positionV>
                <wp:extent cx="7265035" cy="155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5160" cy="1553040"/>
                          <a:chOff x="0" y="0"/>
                          <a:chExt cx="726516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6" name="card-13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7" name="card-13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8" name="card-13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9" name="card-13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0" name="card-13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1" name="card-13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52.95pt;width:572.05pt;height:122.3pt" coordorigin="-140,3059" coordsize="11441,2446">
                <v:group id="shape_0" style="position:absolute;left:-140;top:3059;width:2081;height:2446">
                  <v:shape id="shape_0" ID="card-13" stroked="f" o:allowincell="f" style="position:absolute;left:105;top:3059;width:1614;height:199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068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059;width:2081;height:2446">
                  <v:shape id="shape_0" ID="card-13" stroked="f" o:allowincell="f" style="position:absolute;left:1977;top:3059;width:1614;height:199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068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059;width:2081;height:2446">
                  <v:shape id="shape_0" ID="card-13" stroked="f" o:allowincell="f" style="position:absolute;left:3849;top:3059;width:1614;height:199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068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059;width:2081;height:2446">
                  <v:shape id="shape_0" ID="card-13" stroked="f" o:allowincell="f" style="position:absolute;left:5721;top:3059;width:1614;height:199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068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059;width:2081;height:2446">
                  <v:shape id="shape_0" ID="card-13" stroked="f" o:allowincell="f" style="position:absolute;left:7593;top:3059;width:1614;height:199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068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059;width:2081;height:2446">
                  <v:shape id="shape_0" ID="card-13" stroked="f" o:allowincell="f" style="position:absolute;left:9465;top:3059;width:1614;height:199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068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88385</wp:posOffset>
                </wp:positionV>
                <wp:extent cx="7265035" cy="1553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5160" cy="1553040"/>
                          <a:chOff x="0" y="0"/>
                          <a:chExt cx="726516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2" name="card-13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3" name="card-13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4" name="card-13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5" name="card-13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6" name="card-13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7" name="card-13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82.55pt;width:572.05pt;height:122.3pt" coordorigin="-140,5651" coordsize="11441,2446">
                <v:group id="shape_0" style="position:absolute;left:-140;top:5651;width:2081;height:2446">
                  <v:shape id="shape_0" ID="card-13" stroked="f" o:allowincell="f" style="position:absolute;left:105;top:5651;width:1614;height:199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660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651;width:2081;height:2446">
                  <v:shape id="shape_0" ID="card-13" stroked="f" o:allowincell="f" style="position:absolute;left:1977;top:5651;width:1614;height:199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660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651;width:2081;height:2446">
                  <v:shape id="shape_0" ID="card-13" stroked="f" o:allowincell="f" style="position:absolute;left:3849;top:5651;width:1614;height:199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660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651;width:2081;height:2446">
                  <v:shape id="shape_0" ID="card-13" stroked="f" o:allowincell="f" style="position:absolute;left:5721;top:5651;width:1614;height:199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660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651;width:2081;height:2446">
                  <v:shape id="shape_0" ID="card-13" stroked="f" o:allowincell="f" style="position:absolute;left:7593;top:5651;width:1614;height:199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660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651;width:2081;height:2446">
                  <v:shape id="shape_0" ID="card-13" stroked="f" o:allowincell="f" style="position:absolute;left:9465;top:5651;width:1614;height:199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660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234305</wp:posOffset>
                </wp:positionV>
                <wp:extent cx="7265035" cy="1553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5160" cy="1553040"/>
                          <a:chOff x="0" y="0"/>
                          <a:chExt cx="726516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8" name="card-13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9" name="card-13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0" name="card-13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1" name="card-13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2" name="card-13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3" name="card-13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12.15pt;width:572.05pt;height:122.3pt" coordorigin="-140,8243" coordsize="11441,2446">
                <v:group id="shape_0" style="position:absolute;left:-140;top:8243;width:2081;height:2446">
                  <v:shape id="shape_0" ID="card-13" stroked="f" o:allowincell="f" style="position:absolute;left:105;top:8243;width:1614;height:199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252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243;width:2081;height:2446">
                  <v:shape id="shape_0" ID="card-13" stroked="f" o:allowincell="f" style="position:absolute;left:1977;top:8243;width:1614;height:199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252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243;width:2081;height:2446">
                  <v:shape id="shape_0" ID="card-13" stroked="f" o:allowincell="f" style="position:absolute;left:3849;top:8243;width:1614;height:199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252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243;width:2081;height:2446">
                  <v:shape id="shape_0" ID="card-13" stroked="f" o:allowincell="f" style="position:absolute;left:5721;top:8243;width:1614;height:199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252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243;width:2081;height:2446">
                  <v:shape id="shape_0" ID="card-13" stroked="f" o:allowincell="f" style="position:absolute;left:7593;top:8243;width:1614;height:199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252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243;width:2081;height:2446">
                  <v:shape id="shape_0" ID="card-13" stroked="f" o:allowincell="f" style="position:absolute;left:9465;top:8243;width:1614;height:199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252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80225</wp:posOffset>
                </wp:positionV>
                <wp:extent cx="7265035" cy="1553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5160" cy="1553040"/>
                          <a:chOff x="0" y="0"/>
                          <a:chExt cx="726516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4" name="card-13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5" name="card-13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6" name="card-13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7" name="card-13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8" name="card-13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156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9" name="card-13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5520" y="0"/>
                              <a:ext cx="10256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840"/>
                              <a:ext cx="13215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 UDÁLOSTÍ A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41.75pt;width:572.05pt;height:122.3pt" coordorigin="-140,10835" coordsize="11441,2446">
                <v:group id="shape_0" style="position:absolute;left:-140;top:10835;width:2081;height:2446">
                  <v:shape id="shape_0" ID="card-13" stroked="f" o:allowincell="f" style="position:absolute;left:105;top:10835;width:1614;height:199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844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0835;width:2081;height:2446">
                  <v:shape id="shape_0" ID="card-13" stroked="f" o:allowincell="f" style="position:absolute;left:1977;top:10835;width:1614;height:199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2844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0835;width:2081;height:2446">
                  <v:shape id="shape_0" ID="card-13" stroked="f" o:allowincell="f" style="position:absolute;left:3849;top:10835;width:1614;height:199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844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0835;width:2081;height:2446">
                  <v:shape id="shape_0" ID="card-13" stroked="f" o:allowincell="f" style="position:absolute;left:5721;top:10835;width:1614;height:199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844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0835;width:2081;height:2446">
                  <v:shape id="shape_0" ID="card-13" stroked="f" o:allowincell="f" style="position:absolute;left:7593;top:10835;width:1614;height:199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844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0835;width:2081;height:2446">
                  <v:shape id="shape_0" ID="card-13" stroked="f" o:allowincell="f" style="position:absolute;left:9465;top:10835;width:1614;height:199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844;width:208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 UDÁLOSTÍ A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526145</wp:posOffset>
                </wp:positionV>
                <wp:extent cx="7087235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0" name="card-5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1" name="card-5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2" name="card-5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3" name="card-5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4" name="card-5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5" name="card-5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71.35pt;width:558.05pt;height:115.25pt" coordorigin="4,13427" coordsize="11161,2305">
                <v:group id="shape_0" style="position:absolute;left:4;top:13427;width:1801;height:2305">
                  <v:shape id="shape_0" ID="card-5" stroked="f" o:allowincell="f" style="position:absolute;left:53;top:13427;width:1712;height:174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3427;width:1801;height:2305">
                  <v:shape id="shape_0" ID="card-5" stroked="f" o:allowincell="f" style="position:absolute;left:1925;top:13427;width:1712;height:174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3427;width:1801;height:2305">
                  <v:shape id="shape_0" ID="card-5" stroked="f" o:allowincell="f" style="position:absolute;left:3797;top:13427;width:1712;height:174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3427;width:1801;height:2305">
                  <v:shape id="shape_0" ID="card-5" stroked="f" o:allowincell="f" style="position:absolute;left:5669;top:13427;width:1712;height:174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3427;width:1801;height:2305">
                  <v:shape id="shape_0" ID="card-5" stroked="f" o:allowincell="f" style="position:absolute;left:7541;top:13427;width:1712;height:174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427;width:1801;height:2305">
                  <v:shape id="shape_0" ID="card-5" stroked="f" o:allowincell="f" style="position:absolute;left:9413;top:13427;width:1712;height:174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03. VESMÍR UDÁLOSTÍ A KRYSTALU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32:00Z</dcterms:created>
  <dc:creator>Ivo A. Benda</dc:creator>
  <dc:description/>
  <dc:language>en-US</dc:language>
  <cp:lastModifiedBy>IAB</cp:lastModifiedBy>
  <cp:lastPrinted>2004-06-13T23:02:00Z</cp:lastPrinted>
  <dcterms:modified xsi:type="dcterms:W3CDTF">2004-06-14T11:32:00Z</dcterms:modified>
  <cp:revision>2</cp:revision>
  <dc:subject/>
  <dc:title>www.vesmirni-lide.cz     www.universe-people.com</dc:title>
</cp:coreProperties>
</file>