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23760" cy="1645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8.8pt;height:129.6pt" coordorigin="-140,467" coordsize="11376,2592">
                <v:group id="shape_0" style="position:absolute;left:-140;top:467;width:2016;height:25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9;top:467;width:1625;height:212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591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16;height:2592">
                  <v:shape id="shape_0" stroked="f" o:allowincell="f" style="position:absolute;left:1961;top:467;width:1625;height:212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591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16;height:2592">
                  <v:shape id="shape_0" stroked="f" o:allowincell="f" style="position:absolute;left:3833;top:467;width:1625;height:212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591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16;height:2592">
                  <v:shape id="shape_0" stroked="f" o:allowincell="f" style="position:absolute;left:5705;top:467;width:1625;height:212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591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16;height:2592">
                  <v:shape id="shape_0" stroked="f" o:allowincell="f" style="position:absolute;left:7577;top:467;width:1625;height:212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591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16;height:2592">
                  <v:shape id="shape_0" stroked="f" o:allowincell="f" style="position:absolute;left:9449;top:467;width:1625;height:212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591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33905</wp:posOffset>
                </wp:positionV>
                <wp:extent cx="7223760" cy="1645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0.15pt;width:568.8pt;height:129.6pt" coordorigin="-140,3203" coordsize="11376,2592">
                <v:group id="shape_0" style="position:absolute;left:-140;top:3203;width:2016;height:2592">
                  <v:shape id="shape_0" stroked="f" o:allowincell="f" style="position:absolute;left:89;top:3203;width:1625;height:212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327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03;width:2016;height:2592">
                  <v:shape id="shape_0" stroked="f" o:allowincell="f" style="position:absolute;left:1961;top:3203;width:1625;height:212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327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03;width:2016;height:2592">
                  <v:shape id="shape_0" stroked="f" o:allowincell="f" style="position:absolute;left:3833;top:3203;width:1625;height:212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327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03;width:2016;height:2592">
                  <v:shape id="shape_0" stroked="f" o:allowincell="f" style="position:absolute;left:5705;top:3203;width:1625;height:212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327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03;width:2016;height:2592">
                  <v:shape id="shape_0" stroked="f" o:allowincell="f" style="position:absolute;left:7577;top:3203;width:1625;height:212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327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03;width:2016;height:2592">
                  <v:shape id="shape_0" stroked="f" o:allowincell="f" style="position:absolute;left:9449;top:3203;width:1625;height:212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327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771265</wp:posOffset>
                </wp:positionV>
                <wp:extent cx="7223760" cy="16452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96.95pt;width:568.8pt;height:129.6pt" coordorigin="-140,5939" coordsize="11376,2592">
                <v:group id="shape_0" style="position:absolute;left:-140;top:5939;width:2016;height:2592">
                  <v:shape id="shape_0" stroked="f" o:allowincell="f" style="position:absolute;left:89;top:5939;width:1625;height:212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063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939;width:2016;height:2592">
                  <v:shape id="shape_0" stroked="f" o:allowincell="f" style="position:absolute;left:1961;top:5939;width:1625;height:212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063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939;width:2016;height:2592">
                  <v:shape id="shape_0" stroked="f" o:allowincell="f" style="position:absolute;left:3833;top:5939;width:1625;height:212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063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939;width:2016;height:2592">
                  <v:shape id="shape_0" stroked="f" o:allowincell="f" style="position:absolute;left:5705;top:5939;width:1625;height:212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063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939;width:2016;height:2592">
                  <v:shape id="shape_0" stroked="f" o:allowincell="f" style="position:absolute;left:7577;top:5939;width:1625;height:212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063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939;width:2016;height:2592">
                  <v:shape id="shape_0" stroked="f" o:allowincell="f" style="position:absolute;left:9449;top:5939;width:1625;height:212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063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508625</wp:posOffset>
                </wp:positionV>
                <wp:extent cx="7223760" cy="16452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33.75pt;width:568.8pt;height:129.6pt" coordorigin="-140,8675" coordsize="11376,2592">
                <v:group id="shape_0" style="position:absolute;left:-140;top:8675;width:2016;height:2592">
                  <v:shape id="shape_0" stroked="f" o:allowincell="f" style="position:absolute;left:89;top:8675;width:1625;height:212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799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675;width:2016;height:2592">
                  <v:shape id="shape_0" stroked="f" o:allowincell="f" style="position:absolute;left:1961;top:8675;width:1625;height:212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799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675;width:2016;height:2592">
                  <v:shape id="shape_0" stroked="f" o:allowincell="f" style="position:absolute;left:3833;top:8675;width:1625;height:212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799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675;width:2016;height:2592">
                  <v:shape id="shape_0" stroked="f" o:allowincell="f" style="position:absolute;left:5705;top:8675;width:1625;height:212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799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675;width:2016;height:2592">
                  <v:shape id="shape_0" stroked="f" o:allowincell="f" style="position:absolute;left:7577;top:8675;width:1625;height:212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799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675;width:2016;height:2592">
                  <v:shape id="shape_0" stroked="f" o:allowincell="f" style="position:absolute;left:9449;top:8675;width:1625;height:212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799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245985</wp:posOffset>
                </wp:positionV>
                <wp:extent cx="7223760" cy="16452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45440" y="0"/>
                              <a:ext cx="1032480" cy="134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ÍCÍ ATLANTI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70.55pt;width:568.8pt;height:129.6pt" coordorigin="-140,11411" coordsize="11376,2592">
                <v:group id="shape_0" style="position:absolute;left:-140;top:11411;width:2016;height:2592">
                  <v:shape id="shape_0" stroked="f" o:allowincell="f" style="position:absolute;left:89;top:11411;width:1625;height:212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535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411;width:2016;height:2592">
                  <v:shape id="shape_0" stroked="f" o:allowincell="f" style="position:absolute;left:1961;top:11411;width:1625;height:212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3535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411;width:2016;height:2592">
                  <v:shape id="shape_0" stroked="f" o:allowincell="f" style="position:absolute;left:3833;top:11411;width:1625;height:212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3535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411;width:2016;height:2592">
                  <v:shape id="shape_0" stroked="f" o:allowincell="f" style="position:absolute;left:5705;top:11411;width:1625;height:212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535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411;width:2016;height:2592">
                  <v:shape id="shape_0" stroked="f" o:allowincell="f" style="position:absolute;left:7577;top:11411;width:1625;height:212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3535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411;width:2016;height:2592">
                  <v:shape id="shape_0" stroked="f" o:allowincell="f" style="position:absolute;left:9449;top:11411;width:1625;height:212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3535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ÍCÍ ATLANTID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02. ZÁŘÍCÍ ATLANTID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5:58:00Z</dcterms:created>
  <dc:creator>Ivo A. Benda</dc:creator>
  <dc:description/>
  <dc:language>en-US</dc:language>
  <cp:lastModifiedBy>IAB</cp:lastModifiedBy>
  <cp:lastPrinted>2004-06-13T22:58:00Z</cp:lastPrinted>
  <dcterms:modified xsi:type="dcterms:W3CDTF">2004-06-17T05:58:00Z</dcterms:modified>
  <cp:revision>2</cp:revision>
  <dc:subject/>
  <dc:title>www.vesmirni-lide.cz     www.universe-people.com</dc:title>
</cp:coreProperties>
</file>