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6715</wp:posOffset>
                </wp:positionV>
                <wp:extent cx="712533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827360"/>
                          <a:chOff x="0" y="0"/>
                          <a:chExt cx="71254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jezis02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jezis02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jezis02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jezis02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jezis02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45pt;width:561.05pt;height:143.9pt" coordorigin="4,609" coordsize="11221,2878">
                <v:group id="shape_0" style="position:absolute;left:4;top:609;width:2005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jezis02min" stroked="f" o:allowincell="f" style="position:absolute;left:5;top:609;width:2002;height:213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3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09;width:2005;height:2878">
                  <v:shape id="shape_0" ID="jezis02min" stroked="f" o:allowincell="f" style="position:absolute;left:2309;top:609;width:2002;height:21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73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09;width:2005;height:2878">
                  <v:shape id="shape_0" ID="jezis02min" stroked="f" o:allowincell="f" style="position:absolute;left:4613;top:609;width:2002;height:21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73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09;width:2005;height:2878">
                  <v:shape id="shape_0" ID="jezis02min" stroked="f" o:allowincell="f" style="position:absolute;left:6917;top:609;width:2002;height:2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73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09;width:2005;height:2878">
                  <v:shape id="shape_0" ID="jezis02min" stroked="f" o:allowincell="f" style="position:absolute;left:9221;top:609;width:2002;height:21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3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5515</wp:posOffset>
                </wp:positionV>
                <wp:extent cx="712533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827360"/>
                          <a:chOff x="0" y="0"/>
                          <a:chExt cx="71254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jezis02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jezis02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jezis02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jezis02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jezis02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45pt;width:561.05pt;height:143.9pt" coordorigin="4,3489" coordsize="11221,2878">
                <v:group id="shape_0" style="position:absolute;left:4;top:3489;width:2005;height:2878">
                  <v:shape id="shape_0" ID="jezis02min" stroked="f" o:allowincell="f" style="position:absolute;left:5;top:3489;width:2002;height:213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61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89;width:2005;height:2878">
                  <v:shape id="shape_0" ID="jezis02min" stroked="f" o:allowincell="f" style="position:absolute;left:2309;top:3489;width:2002;height:21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61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489;width:2005;height:2878">
                  <v:shape id="shape_0" ID="jezis02min" stroked="f" o:allowincell="f" style="position:absolute;left:4613;top:3489;width:2002;height:21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61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89;width:2005;height:2878">
                  <v:shape id="shape_0" ID="jezis02min" stroked="f" o:allowincell="f" style="position:absolute;left:6917;top:3489;width:2002;height:21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61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89;width:2005;height:2878">
                  <v:shape id="shape_0" ID="jezis02min" stroked="f" o:allowincell="f" style="position:absolute;left:9221;top:3489;width:2002;height:213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61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044315</wp:posOffset>
                </wp:positionV>
                <wp:extent cx="712533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827360"/>
                          <a:chOff x="0" y="0"/>
                          <a:chExt cx="71254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jezis02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jezis02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jezis02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jezis02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jezis02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8.45pt;width:561.05pt;height:143.9pt" coordorigin="4,6369" coordsize="11221,2878">
                <v:group id="shape_0" style="position:absolute;left:4;top:6369;width:2005;height:2878">
                  <v:shape id="shape_0" ID="jezis02min" stroked="f" o:allowincell="f" style="position:absolute;left:5;top:6369;width:2002;height:2134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49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369;width:2005;height:2878">
                  <v:shape id="shape_0" ID="jezis02min" stroked="f" o:allowincell="f" style="position:absolute;left:2309;top:6369;width:2002;height:213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49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369;width:2005;height:2878">
                  <v:shape id="shape_0" ID="jezis02min" stroked="f" o:allowincell="f" style="position:absolute;left:4613;top:6369;width:2002;height:213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49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369;width:2005;height:2878">
                  <v:shape id="shape_0" ID="jezis02min" stroked="f" o:allowincell="f" style="position:absolute;left:6917;top:6369;width:2002;height:213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49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369;width:2005;height:2878">
                  <v:shape id="shape_0" ID="jezis02min" stroked="f" o:allowincell="f" style="position:absolute;left:9221;top:6369;width:2002;height:2134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9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873115</wp:posOffset>
                </wp:positionV>
                <wp:extent cx="712533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827360"/>
                          <a:chOff x="0" y="0"/>
                          <a:chExt cx="71254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jezis02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jezis02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jezis02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jezis02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jezis02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62.45pt;width:561.05pt;height:143.9pt" coordorigin="4,9249" coordsize="11221,2878">
                <v:group id="shape_0" style="position:absolute;left:4;top:9249;width:2005;height:2878">
                  <v:shape id="shape_0" ID="jezis02min" stroked="f" o:allowincell="f" style="position:absolute;left:5;top:9249;width:2002;height:213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37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249;width:2005;height:2878">
                  <v:shape id="shape_0" ID="jezis02min" stroked="f" o:allowincell="f" style="position:absolute;left:2309;top:9249;width:2002;height:2134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37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249;width:2005;height:2878">
                  <v:shape id="shape_0" ID="jezis02min" stroked="f" o:allowincell="f" style="position:absolute;left:4613;top:9249;width:2002;height:2134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37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249;width:2005;height:2878">
                  <v:shape id="shape_0" ID="jezis02min" stroked="f" o:allowincell="f" style="position:absolute;left:6917;top:9249;width:2002;height:213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37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249;width:2005;height:2878">
                  <v:shape id="shape_0" ID="jezis02min" stroked="f" o:allowincell="f" style="position:absolute;left:9221;top:9249;width:2002;height:213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7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701915</wp:posOffset>
                </wp:positionV>
                <wp:extent cx="712533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5480" cy="1827360"/>
                          <a:chOff x="0" y="0"/>
                          <a:chExt cx="71254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jezis02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jezis02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jezis02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jezis02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27332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jezis02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20" y="0"/>
                              <a:ext cx="127188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6760"/>
                              <a:ext cx="1273320" cy="48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PÁN JEŽÍŠ KRIS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ÁŠ PASTÝ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06.45pt;width:561.05pt;height:143.9pt" coordorigin="4,12129" coordsize="11221,2878">
                <v:group id="shape_0" style="position:absolute;left:4;top:12129;width:2005;height:2878">
                  <v:shape id="shape_0" ID="jezis02min" stroked="f" o:allowincell="f" style="position:absolute;left:5;top:12129;width:2002;height:213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25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129;width:2005;height:2878">
                  <v:shape id="shape_0" ID="jezis02min" stroked="f" o:allowincell="f" style="position:absolute;left:2309;top:12129;width:2002;height:213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25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2129;width:2005;height:2878">
                  <v:shape id="shape_0" ID="jezis02min" stroked="f" o:allowincell="f" style="position:absolute;left:4613;top:12129;width:2002;height:213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25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129;width:2005;height:2878">
                  <v:shape id="shape_0" ID="jezis02min" stroked="f" o:allowincell="f" style="position:absolute;left:6917;top:12129;width:2002;height:213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25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129;width:2005;height:2878">
                  <v:shape id="shape_0" ID="jezis02min" stroked="f" o:allowincell="f" style="position:absolute;left:9221;top:12129;width:2002;height:213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50;width:2004;height:7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PÁN JEŽÍŠ KRISTU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ÁŠ PASTÝ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. PÁN JEŽÍŠ KRISTUS – NÁŠ PASTÝŘ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9:00Z</dcterms:created>
  <dc:creator>Ivo A. Benda</dc:creator>
  <dc:description/>
  <dc:language>en-US</dc:language>
  <cp:lastModifiedBy>IAB</cp:lastModifiedBy>
  <cp:lastPrinted>2002-07-10T09:06:00Z</cp:lastPrinted>
  <dcterms:modified xsi:type="dcterms:W3CDTF">2002-08-16T09:39:00Z</dcterms:modified>
  <cp:revision>2</cp:revision>
  <dc:subject/>
  <dc:title>www.vesmirni-lide.cz     www.universe-people.com</dc:title>
</cp:coreProperties>
</file>