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rmata" w:hAnsi="Formata" w:cs="Formata"/>
          <w:b/>
          <w:b/>
          <w:color w:val="FF0000"/>
          <w:sz w:val="24"/>
        </w:rPr>
      </w:pPr>
      <w:r>
        <w:rPr>
          <w:rFonts w:cs="Formata" w:ascii="Formata" w:hAnsi="Formata"/>
          <w:b/>
          <w:color w:val="FF0000"/>
          <w:sz w:val="24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95275</wp:posOffset>
                </wp:positionV>
                <wp:extent cx="717931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9480" cy="1828800"/>
                          <a:chOff x="0" y="0"/>
                          <a:chExt cx="71794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0" name="Obr399min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" name="Obr399min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" name="Obr399min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3" name="Obr399min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4" name="Obr399min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3.25pt;width:565.3pt;height:144pt" coordorigin="4,465" coordsize="11306,2880">
                <v:group id="shape_0" style="position:absolute;left:4;top:465;width:2090;height:28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399min" stroked="f" o:allowincell="f" style="position:absolute;left:4;top:465;width:2049;height:2190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481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465;width:2090;height:2880">
                  <v:shape id="shape_0" ID="Obr399min" stroked="f" o:allowincell="f" style="position:absolute;left:2308;top:465;width:2049;height:219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2481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465;width:2090;height:2880">
                  <v:shape id="shape_0" ID="Obr399min" stroked="f" o:allowincell="f" style="position:absolute;left:4612;top:465;width:2049;height:219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2481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465;width:2090;height:2880">
                  <v:shape id="shape_0" ID="Obr399min" stroked="f" o:allowincell="f" style="position:absolute;left:6916;top:465;width:2049;height:219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2481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5;width:2090;height:2880">
                  <v:shape id="shape_0" ID="Obr399min" stroked="f" o:allowincell="f" style="position:absolute;left:9220;top:465;width:2049;height:219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481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215515</wp:posOffset>
                </wp:positionV>
                <wp:extent cx="7179310" cy="182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9480" cy="1828800"/>
                          <a:chOff x="0" y="0"/>
                          <a:chExt cx="71794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5" name="Obr399min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6" name="Obr399min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7" name="Obr399min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8" name="Obr399min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9" name="Obr399min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74.45pt;width:565.3pt;height:144pt" coordorigin="4,3489" coordsize="11306,2880">
                <v:group id="shape_0" style="position:absolute;left:4;top:3489;width:2090;height:2880">
                  <v:shape id="shape_0" ID="Obr399min" stroked="f" o:allowincell="f" style="position:absolute;left:4;top:3489;width:2049;height:219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505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3489;width:2090;height:2880">
                  <v:shape id="shape_0" ID="Obr399min" stroked="f" o:allowincell="f" style="position:absolute;left:2308;top:3489;width:2049;height:219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5505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3489;width:2090;height:2880">
                  <v:shape id="shape_0" ID="Obr399min" stroked="f" o:allowincell="f" style="position:absolute;left:4612;top:3489;width:2049;height:219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5505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3489;width:2090;height:2880">
                  <v:shape id="shape_0" ID="Obr399min" stroked="f" o:allowincell="f" style="position:absolute;left:6916;top:3489;width:2049;height:219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5505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89;width:2090;height:2880">
                  <v:shape id="shape_0" ID="Obr399min" stroked="f" o:allowincell="f" style="position:absolute;left:9220;top:3489;width:2049;height:219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505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4135755</wp:posOffset>
                </wp:positionV>
                <wp:extent cx="717931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9480" cy="1828800"/>
                          <a:chOff x="0" y="0"/>
                          <a:chExt cx="71794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0" name="Obr399min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1" name="Obr399min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2" name="Obr399min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3" name="Obr399min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4" name="Obr399min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5.65pt;width:565.3pt;height:144pt" coordorigin="4,6513" coordsize="11306,2880">
                <v:group id="shape_0" style="position:absolute;left:4;top:6513;width:2090;height:2880">
                  <v:shape id="shape_0" ID="Obr399min" stroked="f" o:allowincell="f" style="position:absolute;left:4;top:6513;width:2049;height:2190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529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6513;width:2090;height:2880">
                  <v:shape id="shape_0" ID="Obr399min" stroked="f" o:allowincell="f" style="position:absolute;left:2308;top:6513;width:2049;height:219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8529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6513;width:2090;height:2880">
                  <v:shape id="shape_0" ID="Obr399min" stroked="f" o:allowincell="f" style="position:absolute;left:4612;top:6513;width:2049;height:2190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8529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6513;width:2090;height:2880">
                  <v:shape id="shape_0" ID="Obr399min" stroked="f" o:allowincell="f" style="position:absolute;left:6916;top:6513;width:2049;height:2190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8529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513;width:2090;height:2880">
                  <v:shape id="shape_0" ID="Obr399min" stroked="f" o:allowincell="f" style="position:absolute;left:9220;top:6513;width:2049;height:2190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529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6055995</wp:posOffset>
                </wp:positionV>
                <wp:extent cx="7179310" cy="1828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9480" cy="1828800"/>
                          <a:chOff x="0" y="0"/>
                          <a:chExt cx="71794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5" name="Obr399min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6" name="Obr399min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7" name="Obr399min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8" name="Obr399min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19" name="Obr399min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76.85pt;width:565.3pt;height:144pt" coordorigin="4,9537" coordsize="11306,2880">
                <v:group id="shape_0" style="position:absolute;left:4;top:9537;width:2090;height:2880">
                  <v:shape id="shape_0" ID="Obr399min" stroked="f" o:allowincell="f" style="position:absolute;left:4;top:9537;width:2049;height:219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553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9537;width:2090;height:2880">
                  <v:shape id="shape_0" ID="Obr399min" stroked="f" o:allowincell="f" style="position:absolute;left:2308;top:9537;width:2049;height:2190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11553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9537;width:2090;height:2880">
                  <v:shape id="shape_0" ID="Obr399min" stroked="f" o:allowincell="f" style="position:absolute;left:4612;top:9537;width:2049;height:2190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11553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9537;width:2090;height:2880">
                  <v:shape id="shape_0" ID="Obr399min" stroked="f" o:allowincell="f" style="position:absolute;left:6916;top:9537;width:2049;height:2190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11553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537;width:2090;height:2880">
                  <v:shape id="shape_0" ID="Obr399min" stroked="f" o:allowincell="f" style="position:absolute;left:9220;top:9537;width:2049;height:2190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553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976235</wp:posOffset>
                </wp:positionV>
                <wp:extent cx="7179310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9480" cy="1828800"/>
                          <a:chOff x="0" y="0"/>
                          <a:chExt cx="71794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0" name="Obr399min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6304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1" name="Obr399min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2608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2" name="Obr399min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8912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3" name="Obr399min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2160" y="0"/>
                            <a:ext cx="1327320" cy="1828800"/>
                          </a:xfrm>
                        </wpg:grpSpPr>
                        <pic:pic xmlns:pic="http://schemas.openxmlformats.org/drawingml/2006/picture">
                          <pic:nvPicPr>
                            <pic:cNvPr id="24" name="Obr399min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0"/>
                              <a:ext cx="1301760" cy="1391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0160"/>
                              <a:ext cx="132732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JEŽÍŠ NAZARETSKÝ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VE 12 LETE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628.05pt;width:565.3pt;height:144pt" coordorigin="4,12561" coordsize="11306,2880">
                <v:group id="shape_0" style="position:absolute;left:4;top:12561;width:2090;height:2880">
                  <v:shape id="shape_0" ID="Obr399min" stroked="f" o:allowincell="f" style="position:absolute;left:4;top:12561;width:2049;height:219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577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08;top:12561;width:2090;height:2880">
                  <v:shape id="shape_0" ID="Obr399min" stroked="f" o:allowincell="f" style="position:absolute;left:2308;top:12561;width:2049;height:219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08;top:14577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12561;width:2090;height:2880">
                  <v:shape id="shape_0" ID="Obr399min" stroked="f" o:allowincell="f" style="position:absolute;left:4612;top:12561;width:2049;height:219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14577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16;top:12561;width:2090;height:2880">
                  <v:shape id="shape_0" ID="Obr399min" stroked="f" o:allowincell="f" style="position:absolute;left:6916;top:12561;width:2049;height:2190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16;top:14577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61;width:2090;height:2880">
                  <v:shape id="shape_0" ID="Obr399min" stroked="f" o:allowincell="f" style="position:absolute;left:9220;top:12561;width:2049;height:2190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577;width:2089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JEŽÍŠ NAZARETSKÝ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VE 12 LETE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2. JEŽÍŠ NAZARETSKÝ VE 12 LETECH </w:t>
      </w:r>
      <w:r>
        <w:rPr>
          <w:rFonts w:cs="Formata" w:ascii="Formata" w:hAnsi="Formata"/>
          <w:b/>
          <w:color w:val="0000FF"/>
          <w:sz w:val="24"/>
        </w:rPr>
        <w:t xml:space="preserve">– mini – 25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37:00Z</dcterms:created>
  <dc:creator>Ivo A. Benda</dc:creator>
  <dc:description/>
  <dc:language>en-US</dc:language>
  <cp:lastModifiedBy>IAB</cp:lastModifiedBy>
  <cp:lastPrinted>2002-07-10T08:53:00Z</cp:lastPrinted>
  <dcterms:modified xsi:type="dcterms:W3CDTF">2002-08-16T09:37:00Z</dcterms:modified>
  <cp:revision>2</cp:revision>
  <dc:subject/>
  <dc:title>www.vesmirni-lide.cz     www.universe-people.com</dc:title>
</cp:coreProperties>
</file>