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98. MOUDROST KRYSTALU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55530" cy="2650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5440" cy="2650320"/>
                          <a:chOff x="0" y="0"/>
                          <a:chExt cx="9955440" cy="26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3.9pt;height:208.7pt" coordorigin="-22,340" coordsize="15678,4174">
                <v:group id="shape_0" style="position:absolute;left:-22;top:340;width:3006;height:41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1;top:340;width:2803;height:341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2;top:3751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340;width:3006;height:4174">
                  <v:shape id="shape_0" stroked="f" o:allowincell="f" style="position:absolute;left:3239;top:340;width:2803;height:341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3751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340;width:3006;height:4174">
                  <v:shape id="shape_0" stroked="f" o:allowincell="f" style="position:absolute;left:6407;top:340;width:2803;height:341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3751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340;width:3006;height:4174">
                  <v:shape id="shape_0" stroked="f" o:allowincell="f" style="position:absolute;left:9575;top:340;width:2803;height:341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3751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340;width:3006;height:4174">
                  <v:shape id="shape_0" stroked="f" o:allowincell="f" style="position:absolute;left:12743;top:340;width:2803;height:341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3751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050540</wp:posOffset>
                </wp:positionV>
                <wp:extent cx="9955530" cy="2650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5440" cy="2650320"/>
                          <a:chOff x="0" y="0"/>
                          <a:chExt cx="9955440" cy="26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08720" cy="26503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9040" y="0"/>
                              <a:ext cx="1780560" cy="21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6120"/>
                              <a:ext cx="1908720" cy="48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OUDROST KRYSTAL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40.2pt;width:783.9pt;height:208.7pt" coordorigin="-22,4804" coordsize="15678,4174">
                <v:group id="shape_0" style="position:absolute;left:-22;top:4804;width:3006;height:4174">
                  <v:shape id="shape_0" stroked="f" o:allowincell="f" style="position:absolute;left:71;top:4804;width:2803;height:341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22;top:8215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4804;width:3006;height:4174">
                  <v:shape id="shape_0" stroked="f" o:allowincell="f" style="position:absolute;left:3239;top:4804;width:2803;height:341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8215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4804;width:3006;height:4174">
                  <v:shape id="shape_0" stroked="f" o:allowincell="f" style="position:absolute;left:6407;top:4804;width:2803;height:341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8215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4804;width:3006;height:4174">
                  <v:shape id="shape_0" stroked="f" o:allowincell="f" style="position:absolute;left:9575;top:4804;width:2803;height:341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8215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4804;width:3006;height:4174">
                  <v:shape id="shape_0" stroked="f" o:allowincell="f" style="position:absolute;left:12743;top:4804;width:2803;height:341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8215;width:3005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OUDROST KRYSTAL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0:04:00Z</dcterms:created>
  <dc:creator>IVO A. BENDA</dc:creator>
  <dc:description/>
  <dc:language>en-US</dc:language>
  <cp:lastModifiedBy>IAB</cp:lastModifiedBy>
  <cp:lastPrinted>2002-11-29T14:26:00Z</cp:lastPrinted>
  <dcterms:modified xsi:type="dcterms:W3CDTF">2004-01-01T10:04:00Z</dcterms:modified>
  <cp:revision>2</cp:revision>
  <dc:subject/>
  <dc:title>www.vesmirni-lide.cz    www.universe-people.com</dc:title>
</cp:coreProperties>
</file>