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95. LÉČENÍ ZEMĚ - DOKLAD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215900</wp:posOffset>
                </wp:positionV>
                <wp:extent cx="9952990" cy="22853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2920" cy="2285280"/>
                          <a:chOff x="0" y="0"/>
                          <a:chExt cx="9952920" cy="228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06200" cy="2285280"/>
                          </a:xfrm>
                        </wpg:grpSpPr>
                        <pic:pic xmlns:pic="http://schemas.openxmlformats.org/drawingml/2006/picture">
                          <pic:nvPicPr>
                            <pic:cNvPr id="0" name="card-5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50040" y="0"/>
                              <a:ext cx="1812960" cy="18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47160"/>
                              <a:ext cx="190620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1680" y="0"/>
                            <a:ext cx="1906200" cy="2285280"/>
                          </a:xfrm>
                        </wpg:grpSpPr>
                        <pic:pic xmlns:pic="http://schemas.openxmlformats.org/drawingml/2006/picture">
                          <pic:nvPicPr>
                            <pic:cNvPr id="1" name="card-5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50040" y="0"/>
                              <a:ext cx="1812960" cy="18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47160"/>
                              <a:ext cx="190620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23360" y="0"/>
                            <a:ext cx="1906200" cy="2285280"/>
                          </a:xfrm>
                        </wpg:grpSpPr>
                        <pic:pic xmlns:pic="http://schemas.openxmlformats.org/drawingml/2006/picture">
                          <pic:nvPicPr>
                            <pic:cNvPr id="2" name="card-5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50040" y="0"/>
                              <a:ext cx="1812960" cy="18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47160"/>
                              <a:ext cx="190620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35040" y="0"/>
                            <a:ext cx="1906200" cy="2285280"/>
                          </a:xfrm>
                        </wpg:grpSpPr>
                        <pic:pic xmlns:pic="http://schemas.openxmlformats.org/drawingml/2006/picture">
                          <pic:nvPicPr>
                            <pic:cNvPr id="3" name="card-5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50040" y="0"/>
                              <a:ext cx="1812960" cy="18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47160"/>
                              <a:ext cx="190620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46720" y="0"/>
                            <a:ext cx="1906200" cy="2285280"/>
                          </a:xfrm>
                        </wpg:grpSpPr>
                        <pic:pic xmlns:pic="http://schemas.openxmlformats.org/drawingml/2006/picture">
                          <pic:nvPicPr>
                            <pic:cNvPr id="4" name="card-5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0040" y="0"/>
                              <a:ext cx="1812960" cy="18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47160"/>
                              <a:ext cx="190620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17pt;width:783.7pt;height:179.95pt" coordorigin="-22,340" coordsize="15674,3599">
                <v:group id="shape_0" style="position:absolute;left:-22;top:340;width:3002;height:359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card-5" stroked="f" o:allowincell="f" style="position:absolute;left:57;top:340;width:2854;height:2908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22;top:3249;width:3001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146;top:340;width:3002;height:3599">
                  <v:shape id="shape_0" ID="card-5" stroked="f" o:allowincell="f" style="position:absolute;left:3225;top:340;width:2854;height:290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3146;top:3249;width:3001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314;top:340;width:3002;height:3599">
                  <v:shape id="shape_0" ID="card-5" stroked="f" o:allowincell="f" style="position:absolute;left:6393;top:340;width:2854;height:290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6314;top:3249;width:3001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482;top:340;width:3002;height:3599">
                  <v:shape id="shape_0" ID="card-5" stroked="f" o:allowincell="f" style="position:absolute;left:9561;top:340;width:2854;height:290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9482;top:3249;width:3001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2650;top:340;width:3002;height:3599">
                  <v:shape id="shape_0" ID="card-5" stroked="f" o:allowincell="f" style="position:absolute;left:12729;top:340;width:2854;height:290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2650;top:3249;width:3001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2684780</wp:posOffset>
                </wp:positionV>
                <wp:extent cx="9952990" cy="22853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2920" cy="2285280"/>
                          <a:chOff x="0" y="0"/>
                          <a:chExt cx="9952920" cy="228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06200" cy="2285280"/>
                          </a:xfrm>
                        </wpg:grpSpPr>
                        <pic:pic xmlns:pic="http://schemas.openxmlformats.org/drawingml/2006/picture">
                          <pic:nvPicPr>
                            <pic:cNvPr id="5" name="card-5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50040" y="0"/>
                              <a:ext cx="1812960" cy="18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47160"/>
                              <a:ext cx="190620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1680" y="0"/>
                            <a:ext cx="1906200" cy="2285280"/>
                          </a:xfrm>
                        </wpg:grpSpPr>
                        <pic:pic xmlns:pic="http://schemas.openxmlformats.org/drawingml/2006/picture">
                          <pic:nvPicPr>
                            <pic:cNvPr id="6" name="card-5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50040" y="0"/>
                              <a:ext cx="1812960" cy="18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47160"/>
                              <a:ext cx="190620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23360" y="0"/>
                            <a:ext cx="1906200" cy="2285280"/>
                          </a:xfrm>
                        </wpg:grpSpPr>
                        <pic:pic xmlns:pic="http://schemas.openxmlformats.org/drawingml/2006/picture">
                          <pic:nvPicPr>
                            <pic:cNvPr id="7" name="card-5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50040" y="0"/>
                              <a:ext cx="1812960" cy="18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47160"/>
                              <a:ext cx="190620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35040" y="0"/>
                            <a:ext cx="1906200" cy="2285280"/>
                          </a:xfrm>
                        </wpg:grpSpPr>
                        <pic:pic xmlns:pic="http://schemas.openxmlformats.org/drawingml/2006/picture">
                          <pic:nvPicPr>
                            <pic:cNvPr id="8" name="card-5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0040" y="0"/>
                              <a:ext cx="1812960" cy="18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47160"/>
                              <a:ext cx="190620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46720" y="0"/>
                            <a:ext cx="1906200" cy="2285280"/>
                          </a:xfrm>
                        </wpg:grpSpPr>
                        <pic:pic xmlns:pic="http://schemas.openxmlformats.org/drawingml/2006/picture">
                          <pic:nvPicPr>
                            <pic:cNvPr id="9" name="card-5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50040" y="0"/>
                              <a:ext cx="1812960" cy="184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847160"/>
                              <a:ext cx="190620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LÉČENÍ ZEM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211.4pt;width:783.7pt;height:179.95pt" coordorigin="-22,4228" coordsize="15674,3599">
                <v:group id="shape_0" style="position:absolute;left:-22;top:4228;width:3002;height:3599">
                  <v:shape id="shape_0" ID="card-5" stroked="f" o:allowincell="f" style="position:absolute;left:57;top:4228;width:2854;height:2908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-22;top:7137;width:3001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146;top:4228;width:3002;height:3599">
                  <v:shape id="shape_0" ID="card-5" stroked="f" o:allowincell="f" style="position:absolute;left:3225;top:4228;width:2854;height:2908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3146;top:7137;width:3001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314;top:4228;width:3002;height:3599">
                  <v:shape id="shape_0" ID="card-5" stroked="f" o:allowincell="f" style="position:absolute;left:6393;top:4228;width:2854;height:2908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6314;top:7137;width:3001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482;top:4228;width:3002;height:3599">
                  <v:shape id="shape_0" ID="card-5" stroked="f" o:allowincell="f" style="position:absolute;left:9561;top:4228;width:2854;height:2908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9482;top:7137;width:3001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2650;top:4228;width:3002;height:3599">
                  <v:shape id="shape_0" ID="card-5" stroked="f" o:allowincell="f" style="position:absolute;left:12729;top:4228;width:2854;height:2908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2650;top:7137;width:3001;height:6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LÉČENÍ ZEM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454" w:right="669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10:11:00Z</dcterms:created>
  <dc:creator>IVO A. BENDA</dc:creator>
  <dc:description/>
  <dc:language>en-US</dc:language>
  <cp:lastModifiedBy>IAB</cp:lastModifiedBy>
  <cp:lastPrinted>2002-11-29T14:26:00Z</cp:lastPrinted>
  <dcterms:modified xsi:type="dcterms:W3CDTF">2004-01-01T10:11:00Z</dcterms:modified>
  <cp:revision>2</cp:revision>
  <dc:subject/>
  <dc:title>www.vesmirni-lide.cz    www.universe-people.com</dc:title>
</cp:coreProperties>
</file>