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91.  SEMJASE Z PLANETY ERR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7505</wp:posOffset>
                </wp:positionH>
                <wp:positionV relativeFrom="paragraph">
                  <wp:posOffset>85090</wp:posOffset>
                </wp:positionV>
                <wp:extent cx="2675890" cy="3290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290400"/>
                          <a:chOff x="0" y="0"/>
                          <a:chExt cx="2675880" cy="329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6640" y="0"/>
                            <a:ext cx="204984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98920"/>
                            <a:ext cx="2675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6.7pt;width:210.7pt;height:259.1pt" coordorigin="-563,134" coordsize="4214,51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6;top:134;width:3227;height:42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3;top:4384;width:421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8495</wp:posOffset>
                </wp:positionH>
                <wp:positionV relativeFrom="paragraph">
                  <wp:posOffset>85090</wp:posOffset>
                </wp:positionV>
                <wp:extent cx="2675890" cy="3290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290400"/>
                          <a:chOff x="0" y="0"/>
                          <a:chExt cx="2675880" cy="3290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5920" y="0"/>
                            <a:ext cx="204984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98920"/>
                            <a:ext cx="2675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6.7pt;width:210.7pt;height:259.1pt" coordorigin="3037,134" coordsize="4214,5182">
                <v:shape id="shape_0" stroked="f" o:allowincell="f" style="position:absolute;left:3503;top:134;width:3227;height:42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4384;width:421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4495</wp:posOffset>
                </wp:positionH>
                <wp:positionV relativeFrom="paragraph">
                  <wp:posOffset>85090</wp:posOffset>
                </wp:positionV>
                <wp:extent cx="2675890" cy="3290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290400"/>
                          <a:chOff x="0" y="0"/>
                          <a:chExt cx="2675880" cy="329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5920" y="0"/>
                            <a:ext cx="204984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98920"/>
                            <a:ext cx="2675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6.7pt;width:210.7pt;height:259.1pt" coordorigin="6637,134" coordsize="4214,5182">
                <v:shape id="shape_0" stroked="f" o:allowincell="f" style="position:absolute;left:7103;top:134;width:3227;height:42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637;top:4384;width:421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026410</wp:posOffset>
                </wp:positionV>
                <wp:extent cx="2675890" cy="3290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290400"/>
                          <a:chOff x="0" y="0"/>
                          <a:chExt cx="2675880" cy="3290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6640" y="0"/>
                            <a:ext cx="204984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98920"/>
                            <a:ext cx="2675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38.3pt;width:210.7pt;height:259.1pt" coordorigin="-563,4766" coordsize="4214,5182">
                <v:shape id="shape_0" stroked="f" o:allowincell="f" style="position:absolute;left:-96;top:4766;width:3227;height:42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563;top:9016;width:421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8495</wp:posOffset>
                </wp:positionH>
                <wp:positionV relativeFrom="paragraph">
                  <wp:posOffset>3026410</wp:posOffset>
                </wp:positionV>
                <wp:extent cx="2675890" cy="3290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290400"/>
                          <a:chOff x="0" y="0"/>
                          <a:chExt cx="2675880" cy="3290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5920" y="0"/>
                            <a:ext cx="204984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98920"/>
                            <a:ext cx="2675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238.3pt;width:210.7pt;height:259.1pt" coordorigin="3037,4766" coordsize="4214,5182">
                <v:shape id="shape_0" stroked="f" o:allowincell="f" style="position:absolute;left:3503;top:4766;width:3227;height:425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9016;width:421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4495</wp:posOffset>
                </wp:positionH>
                <wp:positionV relativeFrom="paragraph">
                  <wp:posOffset>3026410</wp:posOffset>
                </wp:positionV>
                <wp:extent cx="2675890" cy="3290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290400"/>
                          <a:chOff x="0" y="0"/>
                          <a:chExt cx="2675880" cy="3290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5920" y="0"/>
                            <a:ext cx="204984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98920"/>
                            <a:ext cx="2675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238.3pt;width:210.7pt;height:259.1pt" coordorigin="6637,4766" coordsize="4214,5182">
                <v:shape id="shape_0" stroked="f" o:allowincell="f" style="position:absolute;left:7103;top:4766;width:3227;height:425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637;top:9016;width:421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6318250</wp:posOffset>
                </wp:positionV>
                <wp:extent cx="2675890" cy="3290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290400"/>
                          <a:chOff x="0" y="0"/>
                          <a:chExt cx="2675880" cy="3290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6640" y="0"/>
                            <a:ext cx="204984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98920"/>
                            <a:ext cx="2675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497.5pt;width:210.7pt;height:259.1pt" coordorigin="-563,9950" coordsize="4214,5182">
                <v:shape id="shape_0" stroked="f" o:allowincell="f" style="position:absolute;left:-96;top:9950;width:3227;height:425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563;top:14200;width:421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8495</wp:posOffset>
                </wp:positionH>
                <wp:positionV relativeFrom="paragraph">
                  <wp:posOffset>6318250</wp:posOffset>
                </wp:positionV>
                <wp:extent cx="2675890" cy="3290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290400"/>
                          <a:chOff x="0" y="0"/>
                          <a:chExt cx="2675880" cy="3290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5920" y="0"/>
                            <a:ext cx="204984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98920"/>
                            <a:ext cx="2675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497.5pt;width:210.7pt;height:259.1pt" coordorigin="3037,9950" coordsize="4214,5182">
                <v:shape id="shape_0" stroked="f" o:allowincell="f" style="position:absolute;left:3503;top:9950;width:3227;height:425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14200;width:421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4495</wp:posOffset>
                </wp:positionH>
                <wp:positionV relativeFrom="paragraph">
                  <wp:posOffset>6318250</wp:posOffset>
                </wp:positionV>
                <wp:extent cx="2675890" cy="3290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290400"/>
                          <a:chOff x="0" y="0"/>
                          <a:chExt cx="2675880" cy="3290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5920" y="0"/>
                            <a:ext cx="204984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98920"/>
                            <a:ext cx="2675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497.5pt;width:210.7pt;height:259.1pt" coordorigin="6637,9950" coordsize="4214,5182">
                <v:shape id="shape_0" stroked="f" o:allowincell="f" style="position:absolute;left:7103;top:9950;width:3227;height:425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637;top:14200;width:421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2:00Z</dcterms:created>
  <dc:creator>IVO A. BENDA</dc:creator>
  <dc:description/>
  <dc:language>en-US</dc:language>
  <cp:lastModifiedBy>IAB</cp:lastModifiedBy>
  <cp:lastPrinted>2002-08-16T08:33:00Z</cp:lastPrinted>
  <dcterms:modified xsi:type="dcterms:W3CDTF">2002-08-16T11:32:00Z</dcterms:modified>
  <cp:revision>2</cp:revision>
  <dc:subject/>
  <dc:title>www.vesmirni-lide.cz    www.universe-people.com</dc:title>
</cp:coreProperties>
</file>