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 w:val="24"/>
        </w:rPr>
      </w:pPr>
      <w:r>
        <w:rPr>
          <w:sz w:val="24"/>
        </w:rPr>
        <w:t>87.  ZLATÁ BRÁNA – DOKLAD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4"/>
          <w:lang w:val="en-US"/>
        </w:rPr>
      </w:pPr>
      <w:r>
        <w:rPr>
          <w:rFonts w:cs="Arial" w:ascii="Arial" w:hAnsi="Arial"/>
          <w:b/>
          <w:color w:val="0000FF"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3185</wp:posOffset>
                </wp:positionH>
                <wp:positionV relativeFrom="paragraph">
                  <wp:posOffset>85090</wp:posOffset>
                </wp:positionV>
                <wp:extent cx="2232660" cy="338201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32720" cy="3381840"/>
                          <a:chOff x="0" y="0"/>
                          <a:chExt cx="2232720" cy="33818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18800" y="0"/>
                            <a:ext cx="1977480" cy="2782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769840"/>
                            <a:ext cx="2232720" cy="61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ZLATÁ BRÁN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55pt;margin-top:6.7pt;width:175.8pt;height:266.3pt" coordorigin="-131,134" coordsize="3516,532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6;top:134;width:3113;height:4381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31;top:4496;width:3515;height:9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ZLATÁ BRÁN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02815</wp:posOffset>
                </wp:positionH>
                <wp:positionV relativeFrom="paragraph">
                  <wp:posOffset>85090</wp:posOffset>
                </wp:positionV>
                <wp:extent cx="2232660" cy="338201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32720" cy="3381840"/>
                          <a:chOff x="0" y="0"/>
                          <a:chExt cx="2232720" cy="338184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18800" y="0"/>
                            <a:ext cx="1977480" cy="2782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769840"/>
                            <a:ext cx="2232720" cy="61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ZLATÁ BRÁN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3.45pt;margin-top:6.7pt;width:175.8pt;height:266.3pt" coordorigin="3469,134" coordsize="3516,5326">
                <v:shape id="shape_0" stroked="f" o:allowincell="f" style="position:absolute;left:3656;top:134;width:3113;height:4381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3469;top:4496;width:3515;height:9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ZLATÁ BRÁN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88815</wp:posOffset>
                </wp:positionH>
                <wp:positionV relativeFrom="paragraph">
                  <wp:posOffset>85090</wp:posOffset>
                </wp:positionV>
                <wp:extent cx="2232660" cy="338201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32720" cy="3381840"/>
                          <a:chOff x="0" y="0"/>
                          <a:chExt cx="2232720" cy="338184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18800" y="0"/>
                            <a:ext cx="1977480" cy="2782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769840"/>
                            <a:ext cx="2232720" cy="61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ZLATÁ BRÁN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3.45pt;margin-top:6.7pt;width:175.8pt;height:266.3pt" coordorigin="7069,134" coordsize="3516,5326">
                <v:shape id="shape_0" stroked="f" o:allowincell="f" style="position:absolute;left:7256;top:134;width:3113;height:4381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7069;top:4496;width:3515;height:9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ZLATÁ BRÁN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24"/>
          <w:lang w:val="en-US"/>
        </w:rPr>
      </w:pPr>
      <w:r>
        <w:rPr>
          <w:rFonts w:cs="Arial" w:ascii="Arial" w:hAnsi="Arial"/>
          <w:b/>
          <w:color w:val="0000FF"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3185</wp:posOffset>
                </wp:positionH>
                <wp:positionV relativeFrom="paragraph">
                  <wp:posOffset>3026410</wp:posOffset>
                </wp:positionV>
                <wp:extent cx="2232660" cy="338201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32720" cy="3381840"/>
                          <a:chOff x="0" y="0"/>
                          <a:chExt cx="2232720" cy="338184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118800" y="0"/>
                            <a:ext cx="1977480" cy="2782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769840"/>
                            <a:ext cx="2232720" cy="61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ZLATÁ BRÁN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55pt;margin-top:238.3pt;width:175.8pt;height:266.3pt" coordorigin="-131,4766" coordsize="3516,5326">
                <v:shape id="shape_0" stroked="f" o:allowincell="f" style="position:absolute;left:56;top:4766;width:3113;height:4381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31;top:9128;width:3515;height:9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ZLATÁ BRÁN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02815</wp:posOffset>
                </wp:positionH>
                <wp:positionV relativeFrom="paragraph">
                  <wp:posOffset>3026410</wp:posOffset>
                </wp:positionV>
                <wp:extent cx="2232660" cy="338201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32720" cy="3381840"/>
                          <a:chOff x="0" y="0"/>
                          <a:chExt cx="2232720" cy="338184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118800" y="0"/>
                            <a:ext cx="1977480" cy="2782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769840"/>
                            <a:ext cx="2232720" cy="61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ZLATÁ BRÁN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3.45pt;margin-top:238.3pt;width:175.8pt;height:266.3pt" coordorigin="3469,4766" coordsize="3516,5326">
                <v:shape id="shape_0" stroked="f" o:allowincell="f" style="position:absolute;left:3656;top:4766;width:3113;height:4381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3469;top:9128;width:3515;height:9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ZLATÁ BRÁN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88815</wp:posOffset>
                </wp:positionH>
                <wp:positionV relativeFrom="paragraph">
                  <wp:posOffset>3026410</wp:posOffset>
                </wp:positionV>
                <wp:extent cx="2232660" cy="338201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32720" cy="3381840"/>
                          <a:chOff x="0" y="0"/>
                          <a:chExt cx="2232720" cy="338184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118800" y="0"/>
                            <a:ext cx="1977480" cy="2782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769840"/>
                            <a:ext cx="2232720" cy="61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ZLATÁ BRÁN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3.45pt;margin-top:238.3pt;width:175.8pt;height:266.3pt" coordorigin="7069,4766" coordsize="3516,5326">
                <v:shape id="shape_0" stroked="f" o:allowincell="f" style="position:absolute;left:7256;top:4766;width:3113;height:4381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7069;top:9128;width:3515;height:9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ZLATÁ BRÁN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3185</wp:posOffset>
                </wp:positionH>
                <wp:positionV relativeFrom="paragraph">
                  <wp:posOffset>6318250</wp:posOffset>
                </wp:positionV>
                <wp:extent cx="2232660" cy="338201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32720" cy="3381840"/>
                          <a:chOff x="0" y="0"/>
                          <a:chExt cx="2232720" cy="338184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118800" y="0"/>
                            <a:ext cx="1977480" cy="2782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769840"/>
                            <a:ext cx="2232720" cy="61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ZLATÁ BRÁN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55pt;margin-top:497.5pt;width:175.8pt;height:266.3pt" coordorigin="-131,9950" coordsize="3516,5326">
                <v:shape id="shape_0" stroked="f" o:allowincell="f" style="position:absolute;left:56;top:9950;width:3113;height:4381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-131;top:14312;width:3515;height:9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ZLATÁ BRÁN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02815</wp:posOffset>
                </wp:positionH>
                <wp:positionV relativeFrom="paragraph">
                  <wp:posOffset>6318250</wp:posOffset>
                </wp:positionV>
                <wp:extent cx="2232660" cy="338201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32720" cy="3381840"/>
                          <a:chOff x="0" y="0"/>
                          <a:chExt cx="2232720" cy="3381840"/>
                        </a:xfrm>
                      </wpg:grpSpPr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118800" y="0"/>
                            <a:ext cx="1977480" cy="2782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769840"/>
                            <a:ext cx="2232720" cy="61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ZLATÁ BRÁN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3.45pt;margin-top:497.5pt;width:175.8pt;height:266.3pt" coordorigin="3469,9950" coordsize="3516,5326">
                <v:shape id="shape_0" stroked="f" o:allowincell="f" style="position:absolute;left:3656;top:9950;width:3113;height:4381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stroked="f" o:allowincell="f" style="position:absolute;left:3469;top:14312;width:3515;height:9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ZLATÁ BRÁN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88815</wp:posOffset>
                </wp:positionH>
                <wp:positionV relativeFrom="paragraph">
                  <wp:posOffset>6318250</wp:posOffset>
                </wp:positionV>
                <wp:extent cx="2232660" cy="338201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32720" cy="3381840"/>
                          <a:chOff x="0" y="0"/>
                          <a:chExt cx="2232720" cy="3381840"/>
                        </a:xfrm>
                      </wpg:grpSpPr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118800" y="0"/>
                            <a:ext cx="1977480" cy="2782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769840"/>
                            <a:ext cx="2232720" cy="61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ZLATÁ BRÁN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3.45pt;margin-top:497.5pt;width:175.8pt;height:266.3pt" coordorigin="7069,9950" coordsize="3516,5326">
                <v:shape id="shape_0" stroked="f" o:allowincell="f" style="position:absolute;left:7256;top:9950;width:3113;height:4381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7069;top:14312;width:3515;height:9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ZLATÁ BRÁN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851" w:right="680" w:gutter="0" w:header="0" w:top="454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rmat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FF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0000FF"/>
      <w:sz w:val="15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FF"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color w:val="0000FF"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FF"/>
      <w:sz w:val="11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color w:val="0000FF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Formata" w:hAnsi="Formata" w:cs="Formata"/>
      <w:color w:val="0000FF"/>
      <w:sz w:val="24"/>
      <w:lang w:eastAsia="cs-CZ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6T11:30:00Z</dcterms:created>
  <dc:creator>IVO A. BENDA</dc:creator>
  <dc:description/>
  <dc:language>en-US</dc:language>
  <cp:lastModifiedBy>IAB</cp:lastModifiedBy>
  <cp:lastPrinted>2002-08-16T08:21:00Z</cp:lastPrinted>
  <dcterms:modified xsi:type="dcterms:W3CDTF">2002-08-16T11:30:00Z</dcterms:modified>
  <cp:revision>2</cp:revision>
  <dc:subject/>
  <dc:title>www.vesmirni-lide.cz    www.universe-people.com</dc:title>
</cp:coreProperties>
</file>