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6.  MILOST STVOŘITEL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200910" cy="3381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3381480"/>
                          <a:chOff x="0" y="0"/>
                          <a:chExt cx="2201040" cy="338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5480" y="0"/>
                            <a:ext cx="197172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201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3.3pt;height:266.25pt" coordorigin="-131,134" coordsize="3466,53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;top:134;width:3104;height:43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498;width:346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85090</wp:posOffset>
                </wp:positionV>
                <wp:extent cx="2200910" cy="3381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3381480"/>
                          <a:chOff x="0" y="0"/>
                          <a:chExt cx="2201040" cy="3381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5480" y="0"/>
                            <a:ext cx="197172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201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.7pt;width:173.3pt;height:266.25pt" coordorigin="3469,134" coordsize="3466,5325">
                <v:shape id="shape_0" stroked="f" o:allowincell="f" style="position:absolute;left:3635;top:134;width:3104;height:43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498;width:346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85090</wp:posOffset>
                </wp:positionV>
                <wp:extent cx="2200910" cy="3381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3381480"/>
                          <a:chOff x="0" y="0"/>
                          <a:chExt cx="2201040" cy="3381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5480" y="0"/>
                            <a:ext cx="197172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201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.7pt;width:173.3pt;height:266.25pt" coordorigin="7069,134" coordsize="3466,5325">
                <v:shape id="shape_0" stroked="f" o:allowincell="f" style="position:absolute;left:7235;top:134;width:3104;height:43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4498;width:346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00910" cy="3381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3381480"/>
                          <a:chOff x="0" y="0"/>
                          <a:chExt cx="2201040" cy="3381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5480" y="0"/>
                            <a:ext cx="197172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201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3.3pt;height:266.25pt" coordorigin="-131,4766" coordsize="3466,5325">
                <v:shape id="shape_0" stroked="f" o:allowincell="f" style="position:absolute;left:35;top:4766;width:3104;height:43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130;width:346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026410</wp:posOffset>
                </wp:positionV>
                <wp:extent cx="2200910" cy="3381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3381480"/>
                          <a:chOff x="0" y="0"/>
                          <a:chExt cx="2201040" cy="3381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5480" y="0"/>
                            <a:ext cx="197172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201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38.3pt;width:173.3pt;height:266.25pt" coordorigin="3469,4766" coordsize="3466,5325">
                <v:shape id="shape_0" stroked="f" o:allowincell="f" style="position:absolute;left:3635;top:4766;width:3104;height:436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130;width:346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26410</wp:posOffset>
                </wp:positionV>
                <wp:extent cx="2200910" cy="3381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3381480"/>
                          <a:chOff x="0" y="0"/>
                          <a:chExt cx="2201040" cy="3381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480" y="0"/>
                            <a:ext cx="197172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201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8.3pt;width:173.3pt;height:266.25pt" coordorigin="7069,4766" coordsize="3466,5325">
                <v:shape id="shape_0" stroked="f" o:allowincell="f" style="position:absolute;left:7235;top:4766;width:3104;height:436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9130;width:346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200910" cy="3381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3381480"/>
                          <a:chOff x="0" y="0"/>
                          <a:chExt cx="2201040" cy="3381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5480" y="0"/>
                            <a:ext cx="197172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201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3.3pt;height:266.25pt" coordorigin="-131,9950" coordsize="3466,5325">
                <v:shape id="shape_0" stroked="f" o:allowincell="f" style="position:absolute;left:35;top:9950;width:3104;height:436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314;width:346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318250</wp:posOffset>
                </wp:positionV>
                <wp:extent cx="2200910" cy="3381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3381480"/>
                          <a:chOff x="0" y="0"/>
                          <a:chExt cx="2201040" cy="33814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5480" y="0"/>
                            <a:ext cx="197172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201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97.5pt;width:173.3pt;height:266.25pt" coordorigin="3469,9950" coordsize="3466,5325">
                <v:shape id="shape_0" stroked="f" o:allowincell="f" style="position:absolute;left:3635;top:9950;width:3104;height:436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314;width:346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318250</wp:posOffset>
                </wp:positionV>
                <wp:extent cx="2200910" cy="3381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3381480"/>
                          <a:chOff x="0" y="0"/>
                          <a:chExt cx="2201040" cy="3381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5480" y="0"/>
                            <a:ext cx="197172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280"/>
                            <a:ext cx="22010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7.5pt;width:173.3pt;height:266.25pt" coordorigin="7069,9950" coordsize="3466,5325">
                <v:shape id="shape_0" stroked="f" o:allowincell="f" style="position:absolute;left:7235;top:9950;width:3104;height:436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4314;width:346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0:00Z</dcterms:created>
  <dc:creator>IVO A. BENDA</dc:creator>
  <dc:description/>
  <dc:language>en-US</dc:language>
  <cp:lastModifiedBy>IAB</cp:lastModifiedBy>
  <cp:lastPrinted>2002-08-16T08:18:00Z</cp:lastPrinted>
  <dcterms:modified xsi:type="dcterms:W3CDTF">2002-08-16T11:30:00Z</dcterms:modified>
  <cp:revision>2</cp:revision>
  <dc:subject/>
  <dc:title>www.vesmirni-lide.cz    www.universe-people.com</dc:title>
</cp:coreProperties>
</file>