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77. STVOŘITEL PRVOTNÍ VŠEHO A VŠECH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85090</wp:posOffset>
                </wp:positionV>
                <wp:extent cx="2589530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960"/>
                          <a:chOff x="0" y="0"/>
                          <a:chExt cx="2589480" cy="319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3320" y="0"/>
                            <a:ext cx="2001600" cy="26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936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STVOŘITEL PRVOTNÍ VŠEHO A VŠE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6.7pt;width:203.9pt;height:251.9pt" coordorigin="-419,134" coordsize="4078,50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134;width:3151;height:41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9;top:4259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STVOŘITEL PRVOTNÍ VŠEHO A VŠE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ragraph">
                  <wp:posOffset>85090</wp:posOffset>
                </wp:positionV>
                <wp:extent cx="2589530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960"/>
                          <a:chOff x="0" y="0"/>
                          <a:chExt cx="2589480" cy="3198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3320" y="0"/>
                            <a:ext cx="2001600" cy="26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936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6.7pt;width:203.9pt;height:251.9pt" coordorigin="3181,134" coordsize="4078,5038">
                <v:shape id="shape_0" stroked="f" o:allowincell="f" style="position:absolute;left:3627;top:134;width:3151;height:41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4259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589530" cy="3198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600"/>
                          <a:chOff x="0" y="0"/>
                          <a:chExt cx="2589480" cy="3198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3320" y="0"/>
                            <a:ext cx="2001600" cy="26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864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203.9pt;height:251.8pt" coordorigin="6781,134" coordsize="4078,5036">
                <v:shape id="shape_0" stroked="f" o:allowincell="f" style="position:absolute;left:7227;top:134;width:3151;height:41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258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065</wp:posOffset>
                </wp:positionH>
                <wp:positionV relativeFrom="paragraph">
                  <wp:posOffset>2934970</wp:posOffset>
                </wp:positionV>
                <wp:extent cx="2589530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960"/>
                          <a:chOff x="0" y="0"/>
                          <a:chExt cx="2589480" cy="31989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3320" y="0"/>
                            <a:ext cx="2001600" cy="26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936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31.1pt;width:203.9pt;height:251.9pt" coordorigin="-419,4622" coordsize="4078,5038">
                <v:shape id="shape_0" stroked="f" o:allowincell="f" style="position:absolute;left:27;top:4622;width:3151;height:41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8747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935</wp:posOffset>
                </wp:positionH>
                <wp:positionV relativeFrom="paragraph">
                  <wp:posOffset>2934970</wp:posOffset>
                </wp:positionV>
                <wp:extent cx="2589530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960"/>
                          <a:chOff x="0" y="0"/>
                          <a:chExt cx="2589480" cy="3198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3320" y="0"/>
                            <a:ext cx="2001600" cy="26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936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231.1pt;width:203.9pt;height:251.9pt" coordorigin="3181,4622" coordsize="4078,5038">
                <v:shape id="shape_0" stroked="f" o:allowincell="f" style="position:absolute;left:3627;top:4622;width:3151;height:41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8747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2934970</wp:posOffset>
                </wp:positionV>
                <wp:extent cx="2589530" cy="31984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600"/>
                          <a:chOff x="0" y="0"/>
                          <a:chExt cx="2589480" cy="3198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3320" y="0"/>
                            <a:ext cx="2001600" cy="26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864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1.1pt;width:203.9pt;height:251.85pt" coordorigin="6781,4622" coordsize="4078,5037">
                <v:shape id="shape_0" stroked="f" o:allowincell="f" style="position:absolute;left:7227;top:4622;width:3151;height:41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746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6065</wp:posOffset>
                </wp:positionH>
                <wp:positionV relativeFrom="paragraph">
                  <wp:posOffset>6135370</wp:posOffset>
                </wp:positionV>
                <wp:extent cx="2589530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960"/>
                          <a:chOff x="0" y="0"/>
                          <a:chExt cx="2589480" cy="31989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3320" y="0"/>
                            <a:ext cx="2001600" cy="26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936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483.1pt;width:203.9pt;height:251.9pt" coordorigin="-419,9662" coordsize="4078,5038">
                <v:shape id="shape_0" stroked="f" o:allowincell="f" style="position:absolute;left:27;top:9662;width:3151;height:41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19;top:13787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935</wp:posOffset>
                </wp:positionH>
                <wp:positionV relativeFrom="paragraph">
                  <wp:posOffset>6135370</wp:posOffset>
                </wp:positionV>
                <wp:extent cx="2589530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960"/>
                          <a:chOff x="0" y="0"/>
                          <a:chExt cx="2589480" cy="3198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3320" y="0"/>
                            <a:ext cx="2001600" cy="263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936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483.1pt;width:203.9pt;height:251.9pt" coordorigin="3181,9662" coordsize="4078,5038">
                <v:shape id="shape_0" stroked="f" o:allowincell="f" style="position:absolute;left:3627;top:9662;width:3151;height:41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181;top:13787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135370</wp:posOffset>
                </wp:positionV>
                <wp:extent cx="2589530" cy="31984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3198600"/>
                          <a:chOff x="0" y="0"/>
                          <a:chExt cx="2589480" cy="3198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83320" y="0"/>
                            <a:ext cx="2001600" cy="263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18640"/>
                            <a:ext cx="258948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83.1pt;width:203.9pt;height:251.85pt" coordorigin="6781,9662" coordsize="4078,5037">
                <v:shape id="shape_0" stroked="f" o:allowincell="f" style="position:absolute;left:7227;top:9662;width:3151;height:41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3786;width:4077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5:00Z</dcterms:created>
  <dc:creator>IVO A. BENDA</dc:creator>
  <dc:description/>
  <dc:language>en-US</dc:language>
  <cp:lastModifiedBy>IAB</cp:lastModifiedBy>
  <cp:lastPrinted>2002-08-16T07:46:00Z</cp:lastPrinted>
  <dcterms:modified xsi:type="dcterms:W3CDTF">2002-08-16T11:25:00Z</dcterms:modified>
  <cp:revision>2</cp:revision>
  <dc:subject/>
  <dc:title>www.vesmirni-lide.cz    www.universe-people.com</dc:title>
</cp:coreProperties>
</file>