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57. DUCHOVNÍ ZLATÁ BRÁNA - PŘEVIBROVÁNÍ, VZESTUP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85090</wp:posOffset>
                </wp:positionV>
                <wp:extent cx="2167890" cy="3290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920" cy="3290400"/>
                          <a:chOff x="0" y="0"/>
                          <a:chExt cx="2167920" cy="3290400"/>
                        </a:xfrm>
                      </wpg:grpSpPr>
                      <pic:pic xmlns:pic="http://schemas.openxmlformats.org/drawingml/2006/picture">
                        <pic:nvPicPr>
                          <pic:cNvPr id="0" name="284_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7240" y="0"/>
                            <a:ext cx="1890360" cy="27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0000"/>
                            <a:ext cx="216792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UCHOVNÍ ZLATÁ BRÁ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- PŘEVIBROVÁNÍ, VZEST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6.7pt;width:170.7pt;height:259.1pt" coordorigin="-131,134" coordsize="3414,51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84_D" stroked="f" o:allowincell="f" style="position:absolute;left:101;top:134;width:2976;height:42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;top:4386;width:3413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UCHOVNÍ ZLATÁ BRÁ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- PŘEVIBROVÁNÍ, VZESTU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1375</wp:posOffset>
                </wp:positionH>
                <wp:positionV relativeFrom="paragraph">
                  <wp:posOffset>85090</wp:posOffset>
                </wp:positionV>
                <wp:extent cx="2167890" cy="32905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920" cy="3290400"/>
                          <a:chOff x="0" y="0"/>
                          <a:chExt cx="2167920" cy="3290400"/>
                        </a:xfrm>
                      </wpg:grpSpPr>
                      <pic:pic xmlns:pic="http://schemas.openxmlformats.org/drawingml/2006/picture">
                        <pic:nvPicPr>
                          <pic:cNvPr id="1" name="284_D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7240" y="0"/>
                            <a:ext cx="1890360" cy="27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0000"/>
                            <a:ext cx="216792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UCHOVNÍ ZLATÁ BRÁ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- PŘEVIBROVÁNÍ, VZEST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6.7pt;width:170.7pt;height:259.1pt" coordorigin="3325,134" coordsize="3414,5182">
                <v:shape id="shape_0" ID="284_D" stroked="f" o:allowincell="f" style="position:absolute;left:3557;top:134;width:2976;height:4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4386;width:3413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UCHOVNÍ ZLATÁ BRÁ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- PŘEVIBROVÁNÍ, VZESTU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935</wp:posOffset>
                </wp:positionH>
                <wp:positionV relativeFrom="paragraph">
                  <wp:posOffset>85090</wp:posOffset>
                </wp:positionV>
                <wp:extent cx="2167890" cy="32905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920" cy="3290400"/>
                          <a:chOff x="0" y="0"/>
                          <a:chExt cx="2167920" cy="3290400"/>
                        </a:xfrm>
                      </wpg:grpSpPr>
                      <pic:pic xmlns:pic="http://schemas.openxmlformats.org/drawingml/2006/picture">
                        <pic:nvPicPr>
                          <pic:cNvPr id="2" name="284_D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240" y="0"/>
                            <a:ext cx="1890360" cy="27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0000"/>
                            <a:ext cx="216792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UCHOVNÍ ZLATÁ BRÁ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- PŘEVIBROVÁNÍ, VZEST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6.7pt;width:170.7pt;height:259.1pt" coordorigin="6781,134" coordsize="3414,5182">
                <v:shape id="shape_0" ID="284_D" stroked="f" o:allowincell="f" style="position:absolute;left:7013;top:134;width:2976;height:42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4386;width:3413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UCHOVNÍ ZLATÁ BRÁ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- PŘEVIBROVÁNÍ, VZESTU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3026410</wp:posOffset>
                </wp:positionV>
                <wp:extent cx="2167890" cy="32905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920" cy="3290400"/>
                          <a:chOff x="0" y="0"/>
                          <a:chExt cx="2167920" cy="3290400"/>
                        </a:xfrm>
                      </wpg:grpSpPr>
                      <pic:pic xmlns:pic="http://schemas.openxmlformats.org/drawingml/2006/picture">
                        <pic:nvPicPr>
                          <pic:cNvPr id="3" name="284_D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7240" y="0"/>
                            <a:ext cx="1890360" cy="27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0000"/>
                            <a:ext cx="216792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UCHOVNÍ ZLATÁ BRÁ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- PŘEVIBROVÁNÍ, VZEST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238.3pt;width:170.7pt;height:259.1pt" coordorigin="-131,4766" coordsize="3414,5182">
                <v:shape id="shape_0" ID="284_D" stroked="f" o:allowincell="f" style="position:absolute;left:101;top:4766;width:2976;height:42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9018;width:3413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UCHOVNÍ ZLATÁ BRÁ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- PŘEVIBROVÁNÍ, VZESTU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3026410</wp:posOffset>
                </wp:positionV>
                <wp:extent cx="2167890" cy="32905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920" cy="3290400"/>
                          <a:chOff x="0" y="0"/>
                          <a:chExt cx="2167920" cy="3290400"/>
                        </a:xfrm>
                      </wpg:grpSpPr>
                      <pic:pic xmlns:pic="http://schemas.openxmlformats.org/drawingml/2006/picture">
                        <pic:nvPicPr>
                          <pic:cNvPr id="4" name="284_D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7240" y="0"/>
                            <a:ext cx="1890360" cy="27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0000"/>
                            <a:ext cx="216792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UCHOVNÍ ZLATÁ BRÁ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- PŘEVIBROVÁNÍ, VZEST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238.3pt;width:170.7pt;height:259.1pt" coordorigin="3325,4766" coordsize="3414,5182">
                <v:shape id="shape_0" ID="284_D" stroked="f" o:allowincell="f" style="position:absolute;left:3557;top:4766;width:2976;height:42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9018;width:3413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UCHOVNÍ ZLATÁ BRÁ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- PŘEVIBROVÁNÍ, VZESTU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935</wp:posOffset>
                </wp:positionH>
                <wp:positionV relativeFrom="paragraph">
                  <wp:posOffset>3026410</wp:posOffset>
                </wp:positionV>
                <wp:extent cx="2167890" cy="32905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920" cy="3290400"/>
                          <a:chOff x="0" y="0"/>
                          <a:chExt cx="2167920" cy="3290400"/>
                        </a:xfrm>
                      </wpg:grpSpPr>
                      <pic:pic xmlns:pic="http://schemas.openxmlformats.org/drawingml/2006/picture">
                        <pic:nvPicPr>
                          <pic:cNvPr id="5" name="284_D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7240" y="0"/>
                            <a:ext cx="1890360" cy="27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0000"/>
                            <a:ext cx="216792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UCHOVNÍ ZLATÁ BRÁ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- PŘEVIBROVÁNÍ, VZEST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38.3pt;width:170.7pt;height:259.1pt" coordorigin="6781,4766" coordsize="3414,5182">
                <v:shape id="shape_0" ID="284_D" stroked="f" o:allowincell="f" style="position:absolute;left:7013;top:4766;width:2976;height:42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9018;width:3413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UCHOVNÍ ZLATÁ BRÁ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- PŘEVIBROVÁNÍ, VZESTU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6318250</wp:posOffset>
                </wp:positionV>
                <wp:extent cx="2167890" cy="32905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920" cy="3290400"/>
                          <a:chOff x="0" y="0"/>
                          <a:chExt cx="2167920" cy="3290400"/>
                        </a:xfrm>
                      </wpg:grpSpPr>
                      <pic:pic xmlns:pic="http://schemas.openxmlformats.org/drawingml/2006/picture">
                        <pic:nvPicPr>
                          <pic:cNvPr id="6" name="284_D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7240" y="0"/>
                            <a:ext cx="1890360" cy="27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0000"/>
                            <a:ext cx="216792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UCHOVNÍ ZLATÁ BRÁ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- PŘEVIBROVÁNÍ, VZEST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497.5pt;width:170.7pt;height:259.1pt" coordorigin="-131,9950" coordsize="3414,5182">
                <v:shape id="shape_0" ID="284_D" stroked="f" o:allowincell="f" style="position:absolute;left:101;top:9950;width:2976;height:425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14202;width:3413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UCHOVNÍ ZLATÁ BRÁ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- PŘEVIBROVÁNÍ, VZESTU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1375</wp:posOffset>
                </wp:positionH>
                <wp:positionV relativeFrom="paragraph">
                  <wp:posOffset>6318250</wp:posOffset>
                </wp:positionV>
                <wp:extent cx="2167890" cy="32905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920" cy="3290400"/>
                          <a:chOff x="0" y="0"/>
                          <a:chExt cx="2167920" cy="3290400"/>
                        </a:xfrm>
                      </wpg:grpSpPr>
                      <pic:pic xmlns:pic="http://schemas.openxmlformats.org/drawingml/2006/picture">
                        <pic:nvPicPr>
                          <pic:cNvPr id="7" name="284_D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47240" y="0"/>
                            <a:ext cx="1890360" cy="27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0000"/>
                            <a:ext cx="216792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UCHOVNÍ ZLATÁ BRÁ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- PŘEVIBROVÁNÍ, VZEST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497.5pt;width:170.7pt;height:259.1pt" coordorigin="3325,9950" coordsize="3414,5182">
                <v:shape id="shape_0" ID="284_D" stroked="f" o:allowincell="f" style="position:absolute;left:3557;top:9950;width:2976;height:425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14202;width:3413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UCHOVNÍ ZLATÁ BRÁ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- PŘEVIBROVÁNÍ, VZESTU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6318250</wp:posOffset>
                </wp:positionV>
                <wp:extent cx="2167890" cy="32905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920" cy="3290400"/>
                          <a:chOff x="0" y="0"/>
                          <a:chExt cx="2167920" cy="3290400"/>
                        </a:xfrm>
                      </wpg:grpSpPr>
                      <pic:pic xmlns:pic="http://schemas.openxmlformats.org/drawingml/2006/picture">
                        <pic:nvPicPr>
                          <pic:cNvPr id="8" name="284_D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7240" y="0"/>
                            <a:ext cx="1890360" cy="27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0000"/>
                            <a:ext cx="216792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UCHOVNÍ ZLATÁ BRÁ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- PŘEVIBROVÁNÍ, VZEST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497.5pt;width:170.7pt;height:259.1pt" coordorigin="6781,9950" coordsize="3414,5182">
                <v:shape id="shape_0" ID="284_D" stroked="f" o:allowincell="f" style="position:absolute;left:7013;top:9950;width:2976;height:425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14202;width:3413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UCHOVNÍ ZLATÁ BRÁ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- PŘEVIBROVÁNÍ, VZESTU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2:03:00Z</dcterms:created>
  <dc:creator>IVO A. BENDA</dc:creator>
  <dc:description/>
  <dc:language>en-US</dc:language>
  <cp:lastModifiedBy>IAB</cp:lastModifiedBy>
  <cp:lastPrinted>2002-03-18T10:19:00Z</cp:lastPrinted>
  <dcterms:modified xsi:type="dcterms:W3CDTF">2002-08-16T12:03:00Z</dcterms:modified>
  <cp:revision>2</cp:revision>
  <dc:subject/>
  <dc:title>www.vesmirni-lide.cz    www.universe-people.com</dc:title>
</cp:coreProperties>
</file>