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46. SOLARIS KUMARA – planeta Duchovní slunce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85090</wp:posOffset>
                </wp:positionV>
                <wp:extent cx="2200275" cy="3372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3372480"/>
                          <a:chOff x="0" y="0"/>
                          <a:chExt cx="2200320" cy="3372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7240" y="0"/>
                            <a:ext cx="1835640" cy="26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1760"/>
                            <a:ext cx="2200320" cy="7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OLARIS KUMA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Duchovní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6.7pt;width:173.25pt;height:265.55pt" coordorigin="13,134" coordsize="3465,53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5;top:134;width:2890;height:416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4310;width:3464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OLARIS KUMAR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Duchovní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85090</wp:posOffset>
                </wp:positionV>
                <wp:extent cx="2200275" cy="3372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3372480"/>
                          <a:chOff x="0" y="0"/>
                          <a:chExt cx="2200320" cy="3372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7240" y="0"/>
                            <a:ext cx="1835640" cy="26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1760"/>
                            <a:ext cx="2200320" cy="7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OLARIS KUMA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Duchovní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6.7pt;width:173.25pt;height:265.55pt" coordorigin="3469,134" coordsize="3465,5311">
                <v:shape id="shape_0" stroked="f" o:allowincell="f" style="position:absolute;left:3701;top:134;width:2890;height:416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4310;width:3464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OLARIS KUMAR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Duchovní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85090</wp:posOffset>
                </wp:positionV>
                <wp:extent cx="2200275" cy="3372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3372480"/>
                          <a:chOff x="0" y="0"/>
                          <a:chExt cx="2200320" cy="3372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240" y="0"/>
                            <a:ext cx="1835640" cy="26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1760"/>
                            <a:ext cx="2200320" cy="7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OLARIS KUMA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Duchovní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6.7pt;width:173.25pt;height:265.55pt" coordorigin="6925,134" coordsize="3465,5311">
                <v:shape id="shape_0" stroked="f" o:allowincell="f" style="position:absolute;left:7157;top:134;width:2890;height:416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4310;width:3464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OLARIS KUMAR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Duchovní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3201670</wp:posOffset>
                </wp:positionV>
                <wp:extent cx="2200275" cy="33724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3372480"/>
                          <a:chOff x="0" y="0"/>
                          <a:chExt cx="2200320" cy="3372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7240" y="0"/>
                            <a:ext cx="1835640" cy="26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1760"/>
                            <a:ext cx="2200320" cy="7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OLARIS KUMA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Duchovní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52.1pt;width:173.25pt;height:265.55pt" coordorigin="13,5042" coordsize="3465,5311">
                <v:shape id="shape_0" stroked="f" o:allowincell="f" style="position:absolute;left:245;top:5042;width:2890;height:41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3;top:9218;width:3464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OLARIS KUMAR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Duchovní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201670</wp:posOffset>
                </wp:positionV>
                <wp:extent cx="2200275" cy="33724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3372480"/>
                          <a:chOff x="0" y="0"/>
                          <a:chExt cx="2200320" cy="3372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7240" y="0"/>
                            <a:ext cx="1835640" cy="26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1760"/>
                            <a:ext cx="2200320" cy="7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OLARIS KUMA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Duchovní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52.1pt;width:173.25pt;height:265.55pt" coordorigin="3469,5042" coordsize="3465,5311">
                <v:shape id="shape_0" stroked="f" o:allowincell="f" style="position:absolute;left:3701;top:5042;width:2890;height:416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9218;width:3464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OLARIS KUMAR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Duchovní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7375</wp:posOffset>
                </wp:positionH>
                <wp:positionV relativeFrom="paragraph">
                  <wp:posOffset>3201670</wp:posOffset>
                </wp:positionV>
                <wp:extent cx="2200275" cy="33724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3372480"/>
                          <a:chOff x="0" y="0"/>
                          <a:chExt cx="2200320" cy="33724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7240" y="0"/>
                            <a:ext cx="1835640" cy="26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1760"/>
                            <a:ext cx="2200320" cy="7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OLARIS KUMA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Duchovní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52.1pt;width:173.25pt;height:265.55pt" coordorigin="6925,5042" coordsize="3465,5311">
                <v:shape id="shape_0" stroked="f" o:allowincell="f" style="position:absolute;left:7157;top:5042;width:2890;height:416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9218;width:3464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OLARIS KUMAR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Duchovní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6493510</wp:posOffset>
                </wp:positionV>
                <wp:extent cx="2200275" cy="33724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3372480"/>
                          <a:chOff x="0" y="0"/>
                          <a:chExt cx="2200320" cy="3372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7240" y="0"/>
                            <a:ext cx="1835640" cy="26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1760"/>
                            <a:ext cx="2200320" cy="7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OLARIS KUMA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Duchovní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11.3pt;width:173.25pt;height:265.55pt" coordorigin="13,10226" coordsize="3465,5311">
                <v:shape id="shape_0" stroked="f" o:allowincell="f" style="position:absolute;left:245;top:10226;width:2890;height:416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3;top:14402;width:3464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OLARIS KUMAR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Duchovní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493510</wp:posOffset>
                </wp:positionV>
                <wp:extent cx="2200275" cy="33724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3372480"/>
                          <a:chOff x="0" y="0"/>
                          <a:chExt cx="2200320" cy="33724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7240" y="0"/>
                            <a:ext cx="1835640" cy="26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1760"/>
                            <a:ext cx="2200320" cy="7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OLARIS KUMA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Duchovní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511.3pt;width:173.25pt;height:265.55pt" coordorigin="3469,10226" coordsize="3465,5311">
                <v:shape id="shape_0" stroked="f" o:allowincell="f" style="position:absolute;left:3701;top:10226;width:2890;height:416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4402;width:3464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OLARIS KUMAR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Duchovní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6493510</wp:posOffset>
                </wp:positionV>
                <wp:extent cx="2200275" cy="33724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3372480"/>
                          <a:chOff x="0" y="0"/>
                          <a:chExt cx="2200320" cy="33724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7240" y="0"/>
                            <a:ext cx="1835640" cy="26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1760"/>
                            <a:ext cx="2200320" cy="7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OLARIS KUMA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Duchovní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511.3pt;width:173.25pt;height:265.55pt" coordorigin="6925,10226" coordsize="3465,5311">
                <v:shape id="shape_0" stroked="f" o:allowincell="f" style="position:absolute;left:7157;top:10226;width:2890;height:416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14402;width:3464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OLARIS KUMAR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Duchovní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7:06:00Z</dcterms:created>
  <dc:creator>IVO A. BENDA</dc:creator>
  <dc:description/>
  <dc:language>en-US</dc:language>
  <cp:lastModifiedBy>IVO A. BENDA www.vesmirni-lide.cz .universe-people.com</cp:lastModifiedBy>
  <cp:lastPrinted>2002-03-18T10:19:00Z</cp:lastPrinted>
  <dcterms:modified xsi:type="dcterms:W3CDTF">2002-03-22T15:04:00Z</dcterms:modified>
  <cp:revision>4</cp:revision>
  <dc:subject/>
  <dc:title>www.vesmirni-lide.cz    www.universe-people.com</dc:title>
</cp:coreProperties>
</file>